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5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54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ценке регулирующего воздействия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информац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ются  сведения  о разработчике проекта нормативного правового акта, наименование   и  вид  нормативного  правового  акта,  предполагаемая  дата введения  регулирования;  в  какие  сроки проходили публичные консультации; описание  предлагаемого правового регулирования в части положений, которыми изменяется    содержание    обязанностей    субъектов    инвестиционной   и предпринимательской   деятельности,   изменяется   содержание  или  порядок реализации   полномочий   органов  местного  самоуправления  муниципального образования  в отношениях с субъектами инвестиционной и предпринимательской деятельности с учетом степени регулирующего воздейств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 предлагаемый способ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 чем  состоит  проблема  в  целом, ее влияние на социально-экономическое развитие   муниципального   образования,   описание   условий   и  факторов устойчивого  существования проблемы; описание условий, при которых проблема может быть преодолена в целом без вмешательства со стороны органов местного самоуправления муниципального образования; группы участников отношен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и задач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писание  целей  правового  регулирования  и  обоснование  их соответствия описанной  проблеме,  а  также  задачи,  подлежащие  решению для достижения указанных целей; цели должны быть просты для понимания, численно измеримы и не  должны  подменяться описанием регулятивных решений, посредством которых предполагается   их   достигнуть;  установленные  сроки  достижения  целей; исполнители; информация о документах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можные варианты достижения 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писание рассмотренных альтернативных вариантов регулирования, в том числе правовых, информационных и организационных средств, возможность преодоления описанными способами негативных эффектов, создаваемых проблемо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Анализ  выгод  и  издержек  использования  каждого  варианта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нализ  издержек  и  выгод  каждого  из рассматриваемых вариантов с учетом положительных   и   отрицательных  стимулов,  которые  способны  влиять  на реализацию альтернатив;   основные   группы,  экономические  секторы  или территории,  на которые будет оказано воздействие; расчеты выгод и издержек для  каждой  группы по предложенным вариантам решения проблемы, в том числе качественная  и  по возможности количественная оценка воздействия; основные результаты, риски и ограничения использования предложенных вариантов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уемый вариант достижения цел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кончательный  выбор  среди возможных вариантов, обоснование эффективности предлагаемого  правового  регулирования  с приложением расчетов и прогнозов последствий  реализации  предлагаемых решений, представляемых разработчиком проекта  нормативного правового акта, в том числе оценка изменения расходов субъектов   инвестиционной   и  предпринимательской  деятельности,  бюджета муниципального   образования   на   организацию   исполнения  и  исполнение полномочий,    необходимых    для    реализации   предлагаемого   правового регулирования, а в случае отсутствия количественных расчетов – обоснованная оценка обременительности регулирован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ы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стороны, с которыми были проведены консультации, основные результаты консультац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Реализация   выбранного   варианта  достижения  цели  регулирования 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мониторин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ведения   о   предлагаемом  порядке  регулирования,  то  есть  реализация правового  регулирования  на  практике, наличие переходных положений: сроки введения  регулирования, соотнесенные со сроками готовности инфраструктуры, необходимость   принятия  иных  нормативных  правовых  актов  для  введения регулирования,  описание  функций,  полномочий, обязанностей и прав органов местного  самоуправления  муниципального  образования  или  сведения  об их изменении,  осуществление последующей оценки эффективности с применением по возможности  индикативных  показателей, оценка рисков невозможности решения проблемы предложенным способом, рисков возможных негативных последстви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(уполномоченное лицо)              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2:00Z</dcterms:created>
  <dc:creator>Пользователь</dc:creator>
  <dc:description/>
  <cp:keywords/>
  <dc:language>en-US</dc:language>
  <cp:lastModifiedBy>Yra</cp:lastModifiedBy>
  <cp:lastPrinted>2016-07-12T11:53:00Z</cp:lastPrinted>
  <dcterms:modified xsi:type="dcterms:W3CDTF">2016-07-12T08:53:00Z</dcterms:modified>
  <cp:revision>6</cp:revision>
  <dc:subject/>
  <dc:title/>
</cp:coreProperties>
</file>