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3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ИМЕРНЫЙ 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й о расчетах, обоснованиях и прогнозах последств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предлагаемых решений, имеющих значение для проведения оценки регулирующего воздействия, представляемых разработчиком проекта нормативного правового ак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Краткое описание предлагаемого правового регулирования в части положений, которыми изменяется содержание прав и обязанностей субъектов предпринимательской и инвестиционной деятельности, содержание или порядок реализации полномочий органов местного самоуправления муниципального образования в отношениях с субъектами предпринимательской и инвестиционной деятельност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целях предлагаемого правового регулирования и обоснование их соответствия документам, в которых формулируются и обосновываются цели и приоритеты развития муниципального образования, направления реализации указанных целей, задачи, подлежащие решению для их реализаци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предлагаемого правового регулирования в части положений, которыми изменяется содержание или порядок реализации полномочий органов местного самоуправления муниципального образования в отношениях с субъектами предпринимательской и инвестиционной деятельност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ценка расходов бюджета муниципального образования на организацию исполнения и исполнение полномочий для реализации предлагаемого правового регулирования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Описание основных групп субъектов предпринимательской и инвестиционной деятельности, интересы которых будут затронуты предлагаемым правовым регулированием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Оценка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обязанности, возлагаемые на них или изменяемые предлагаемым правовым регулированием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возможных выгодах и затратах предлагаемого регулирования, альтернативных способах решения проблемы и оценке их последствий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Иные сведения,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, обоснованность расходов субъектов предпринимательской и инвестиционной деятельности и бюджета муниципального образования, возникновению которых способствуют положения проекта нормативного правового а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41:00Z</dcterms:created>
  <dc:creator>Пользователь</dc:creator>
  <dc:description/>
  <cp:keywords/>
  <dc:language>en-US</dc:language>
  <cp:lastModifiedBy>Buro</cp:lastModifiedBy>
  <cp:lastPrinted>2016-07-13T08:40:00Z</cp:lastPrinted>
  <dcterms:modified xsi:type="dcterms:W3CDTF">2016-07-13T04:41:00Z</dcterms:modified>
  <cp:revision>2</cp:revision>
  <dc:subject/>
  <dc:title>Приложение N 1</dc:title>
</cp:coreProperties>
</file>