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BodyText2"/>
        <w:overflowPunct w:val="true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оценки регулирующего воздействия проектов муниципальных нормативных правовых актов Администрации Подосиновского района и проведения экспертизы муниципальных нормативных правовых актов Администрации Подосиновского района, затрагивающих вопросы осуществления предпринимательской и инвестиционной деятельности </w:t>
      </w:r>
    </w:p>
    <w:p>
      <w:pPr>
        <w:pStyle w:val="BodyText2"/>
        <w:overflowPunct w:val="true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досиновском районе</w:t>
      </w:r>
    </w:p>
    <w:p>
      <w:pPr>
        <w:pStyle w:val="BodyText2"/>
        <w:overflowPunct w:val="true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BodyText2"/>
        <w:overflowPunct w:val="true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Кировской области от 23.12.2014 N 499-ЗО "Об оценке регулирующего воздействия проектов нормативных правовых актов Кир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нормативных правовых актов Кировской области и муниципальных нормативных правовых актов, затрагивающих вопросы осуществления предпринимательской и инвестиционной деятельности" Администрация Подосиновского района ПОСТАНОВЛЯЕТ: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оценки регулирующего воздействия проектов муниципальных нормативных правовых ак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 и проведения экспертизы муниципальных нормативных правовых ак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одосиновского района, затрагивающих вопросы осуществления предпринимательской и инвестиционной деятельности в Подосиновском районе согласно приложению. 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 заместителя главы Администрации  района по вопросам экономики и сельского хозяйства Автамонову Е.А.</w:t>
        <w:tab/>
      </w:r>
    </w:p>
    <w:p>
      <w:pPr>
        <w:pStyle w:val="Cons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 официальном сайте муниципального образования в информационно-телекоммуникационной сети "Интернет" http://www.municipal.ako.kirov.ru/podosinovsky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  <w:t>Подосиновского района     А.П. Клюшов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Подосиновского района </w:t>
            </w:r>
          </w:p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autoSpaceDE w:val="false"/>
              <w:ind w:left="-120" w:firstLine="21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 08.07.2016    № 173 </w:t>
            </w:r>
          </w:p>
          <w:p>
            <w:pPr>
              <w:pStyle w:val="Normal"/>
              <w:autoSpaceDE w:val="false"/>
              <w:ind w:left="566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я оценки регулирующего воздействия проектов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муниципальных нормативных правовых актов Администрации Подосиновского района и проведения экспертизы муниципальных нормативных правовых актов Администрации Подосиновского района, затрагивающих вопросы осуществления предпринимательской и инвестиционной деятельности в Подосиновском район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1.1. Порядок проведения оценки регулирующего воздействия проектов муниципальных нормативных правовых актов Администрации Подосиновского района и проведения экспертизы муниципальных нормативных правовых актов Администрации Подосиновского района, затрагивающих вопросы осуществления предпринимательской и инвестиционной деятельности в Подосиновском районе (далее - Порядок), определяет правила проведения оценки регулирующего воздействия проектов муниципальных нормативных правовых актов Администрации Подосиновского района Кировской области, затрагивающих вопросы осуществления предпринимательской и инвестиционной деятельности (далее - проекты нормативных правовых актов), экспертизы муниципальных нормативных правовых актов Администрации Подосиновского района Кировской области (далее - нормативные правовые акты), прошедших процедуру оценки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рядка используются следующие определени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1. Оценка регулирующего воздействия - совокупность процедур анализа проблем и целей муниципального регулирования, содержащихся в проектах нормативных правовых актов, поиска допустимых альтернативных вариантов достижения этих целей, а также связанных с ними выгод и издержек субъектов инвестиционной и предпринимательской деятельности, подвергающихся воздействию муниципального регулирования, для определения наиболее эффективного варианта муниципального регулирующего реш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1.2.2. Разработчик – отраслевой отдел или структурное подразделение Администрации Подосиновского района, ответственный за разработку проектов нормативных правовых актов в соответствии с установленной компетенцие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1.2.3. Уполномоченный орган – отдел экономики и прогнозирования Администрации Подосиновского района, выполняющий оценку регулирующего воздействия, экспертизу проектов нормативных правовых актов и функции нормативно-правового, информационного и методического обеспечения проведения процедуры оценки регулирующего воздействия и процедуры экспертизы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4. Участники публичных консультаций - граждане и организации, в том числе объединения граждан (потребителей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1.2.5. Специализированный раздел официального сайта - раздел «Власть / Документы» на официальном сайте Правительства Кировской области в Интернет-портале «Муниципальные образования Кировской области»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www.municipal.ako.kirov.ru/podosinovsky</w:t>
        </w:r>
      </w:hyperlink>
      <w:r>
        <w:rPr>
          <w:sz w:val="24"/>
          <w:szCs w:val="24"/>
        </w:rPr>
        <w:t xml:space="preserve"> для размещения информации о разработке проектов нормативных правовых актов и результатах публичных консультаций, к которому имеют равный доступ все участники публичных консультац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bookmarkStart w:id="0" w:name="Par48"/>
      <w:bookmarkEnd w:id="0"/>
      <w:r>
        <w:rPr>
          <w:sz w:val="24"/>
          <w:szCs w:val="24"/>
        </w:rPr>
        <w:t>1.3. Оценка регулирующего воздействия заключается в оценке проекта нормативного правового акта, направленной на выявление положений, вводящих избыточные обязанности, запреты и ограничения для субъектов инвестиционной и предпринимательской деятельности или способствующих их введению, а также положений, способствующих возникновению необоснованных расходов субъектов инвестиционной и предпринимательской деятельности и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4. Оценка регулирующего воздействия проектов нормативных правовых актов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bookmarkStart w:id="1" w:name="Par50"/>
      <w:bookmarkEnd w:id="1"/>
      <w:r>
        <w:rPr>
          <w:sz w:val="24"/>
          <w:szCs w:val="24"/>
        </w:rPr>
        <w:t>1.5. Основные принципы оценки регулирующего воздействи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5.1. Прозрачность - доступность информации об оценке регулирующего воздействия на всех стадиях ее провед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5.2. Публичность - обеспечение участия заинтересованных сторон в процессе разработки принимаемых решен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5.3. Сбалансированность - обеспечение баланса интересов всех заинтересованных сторон в рамках проведения оценки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5.4. Экономичность - обеспечение надлежащего качества проведения оценки регулирующего воздействия при условии минимально необходимых затрат на ее проведени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5.5. Эффективность - обеспечение оптимального выбора варианта регулирования с точки зрения выгод и издержек субъектов инвестиционной и предпринимательской деятельности муниципального образования и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bookmarkStart w:id="2" w:name="Par56"/>
      <w:bookmarkEnd w:id="2"/>
      <w:r>
        <w:rPr>
          <w:sz w:val="24"/>
          <w:szCs w:val="24"/>
        </w:rPr>
        <w:t>1.6. Критерии оценки регулирующего воздействи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6.1. Адекватность - достаточность степени муниципального регулирования, полнота охвата регулируемых отношений, соблюдение прав и учет интересов субъектов инвестиционной и предпринимательской деятельности, соответствие реальному состоянию регулируемой сферы и учет последствий от реализации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6.2. Осуществимость - возможность исполнения обязанностей и ограничений, возлагаемых проектом нормативного правового акта на субъектов муниципального регулирования, а также наличие необходимого технического, финансового, организационного и иного ресурсного обеспечения реализации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6.3. Целесообразность - обоснование наличия проблем, целей муниципального регулирования и возможности решения проблемы предлагаемым способом. Принятие положительного решения о введении нового муниципального регулирования целесообразно, если его введение направлено на снижение затрат общества в целом и (или) введение нового муниципального регулирования снижает риски негативных событ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6.4. Эффективность - возможность мониторинга и оценки результатов реализации регулирующего воздействия в количественном и качественном выражен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bookmarkStart w:id="3" w:name="Par61"/>
      <w:bookmarkEnd w:id="3"/>
      <w:r>
        <w:rPr>
          <w:sz w:val="24"/>
          <w:szCs w:val="24"/>
        </w:rPr>
        <w:t>1.7. Оценка регулирующего воздействия проводится с учетом степени регулирующего воздействия положений, содержащихся в подготовленном разработчиком проекте нормативного правового акта. Выделяются следующие степени регулирующего воздействи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bookmarkStart w:id="4" w:name="Par62"/>
      <w:bookmarkEnd w:id="4"/>
      <w:r>
        <w:rPr>
          <w:sz w:val="24"/>
          <w:szCs w:val="24"/>
        </w:rPr>
        <w:t>1.7.1. Высокая степень регулирующего воздействия - проект нормативного правового акта содержит положения, устанавливающие ранее не предусмотренные муниципальными правовыми актами административные обязанности, запреты и ограничения для субъектов предпринимательской и инвестиционной деятельности или способствующие их установлению, а также положения, способствующие возникновению ранее не предусмотренных муниципальными правовыми актами расходов субъектов предпринимательской и инвестиционной деятельности и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bookmarkStart w:id="5" w:name="Par63"/>
      <w:bookmarkEnd w:id="5"/>
      <w:r>
        <w:rPr>
          <w:sz w:val="24"/>
          <w:szCs w:val="24"/>
        </w:rPr>
        <w:t>1.7.2. Средняя степень регулирующего воздействия - проект нормативного правового акта содержит положения, изменяющие ранее предусмотренные муниципальными правовыми актами административные обязанности, запреты для субъектов предпринимательской и инвестиционной деятельности или способствующие их установлению, а также положения, способствующие увеличению ранее предусмотренных муниципальными правовыми актами расходов для субъектов предпринимательской и инвестиционной деятельности и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1.7.3. Низкая степень регулирующего воздействия - проект нормативного правового акта не содержит положений, предусмотренных </w:t>
      </w:r>
      <w:hyperlink w:anchor="Par62">
        <w:r>
          <w:rPr>
            <w:rStyle w:val="InternetLink"/>
            <w:sz w:val="24"/>
            <w:szCs w:val="24"/>
          </w:rPr>
          <w:t>подпунктами 1.7.1</w:t>
        </w:r>
      </w:hyperlink>
      <w:r>
        <w:rPr>
          <w:sz w:val="24"/>
          <w:szCs w:val="24"/>
        </w:rPr>
        <w:t xml:space="preserve">, </w:t>
      </w:r>
      <w:hyperlink w:anchor="Par63">
        <w:r>
          <w:rPr>
            <w:rStyle w:val="InternetLink"/>
            <w:sz w:val="24"/>
            <w:szCs w:val="24"/>
          </w:rPr>
          <w:t>1.7.2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8. Проведение процедуры оценки регулирующего воздействия предусматривает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8.1. Разработка проекта нормативного правового акта и проведение публичных консультаций по проекту нормативного правового ак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8.2. Составление разработчиком отчета об оценке регулирующего воздейств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8.3. Подготовка уполномоченным органом заключения об оценке регулирующего воздействия по результатам экспертиз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Разработка проекта нормативного правового акт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проведение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2.1. В случае принятия решения о разработке нормативного правового акта в сфере, установл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41%23Par4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1.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разработчик готовит его прое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bookmarkStart w:id="6" w:name="Par74"/>
      <w:bookmarkEnd w:id="6"/>
      <w:r>
        <w:rPr>
          <w:sz w:val="24"/>
          <w:szCs w:val="24"/>
        </w:rPr>
        <w:t>2.2. В рамках процедуры оценки регулирующего воздействия по проекту нормативного правового акта уполномоченный орган и разработчик проводят публичные консультации в целях учета мнений участников публичных консультац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75"/>
      <w:bookmarkEnd w:id="7"/>
      <w:r>
        <w:rPr>
          <w:sz w:val="24"/>
          <w:szCs w:val="24"/>
        </w:rPr>
        <w:t xml:space="preserve">2.3. Для проведения публичных консультаций по проекту нормативного правового акта разработчик размещает в специализированном разделе официального сайта проект нормативного правового акта, пояснительную записку к нему согласно примерному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39%23Par13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еречню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ведений о расчетах, обоснованиях и прогнозах последствий реализации предлагаемых решений, имеющих значение для проведения оценки регулирующего воздействия, представляемых разработчиком проекта нормативного правового акта, указанному в приложении N 1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65%23Par16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уведомл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 проведении публичных консультаций по проекту нормативного правового акта (далее - уведомление) согласно приложению N 2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92%23Par19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еречень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опросов по проекту нормативного правового акта согласно приложению N 3, обсуждаемых в ходе публичных консультац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2.4. Проведение публичных консультаций начинается одновременно с размещением документов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75%23Par7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2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в специализированном разделе официального сай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консультаций необязательно, если разработчиком сделан вывод о низкой степени регулирующего воздействия проекта нормативного правового акта, который указывается в пояснительной записке к проекту нормативного правового а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2.5. Исходя из степени регулирующего воздействия, срок проведения публичных консультаций устанавливается разработчиком по согласованию с уполномоченным органом и не должен превышать 30 дней со дня размещения документов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75%23Par7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2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в специализированном разделе официального сайта и не может составлять мене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 рабочих дней для проектов нормативных правовых актов, содержащих положения, имеющие высокую степень регулирующего воздейств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 рабочих дней для проектов нормативных правовых актов, содержащих положения, имеющие среднюю степень регулирующего воздейств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 рабочих дней для проектов нормативных правовых актов, содержащих положения, имеющие низкую степень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8" w:name="Par82"/>
      <w:bookmarkEnd w:id="8"/>
      <w:r>
        <w:rPr>
          <w:sz w:val="24"/>
          <w:szCs w:val="24"/>
        </w:rPr>
        <w:t xml:space="preserve">2.6. По завершении публичных консультаций разработчик рассматривает замечания и предложения участников публичных консультаций, поступившие в установ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65%23Par16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уведомление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рок в письменной или электронной форме, составляет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37%23Par23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вод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амечаний и предложений участников публичных консультаций согласно приложению N 4 с указанием сведений об их учете или причинах отклонения, который подписывается разработчиком либо уполномоченным им лиц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9" w:name="Par84"/>
      <w:bookmarkEnd w:id="9"/>
      <w:r>
        <w:rPr>
          <w:sz w:val="24"/>
          <w:szCs w:val="24"/>
        </w:rPr>
        <w:t>3. Отчет об оценке регулирующего воздейств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3.1. По окончании публичных консультаций разработчик, рассмотрев поступившие замечания и предложения участников публичных консультаций, при необходимости дорабатывает проект нормативного правового акта, пояснительную записку к нему и составляет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б оценке регулирующего воздействия проекта нормативного правового акта (далее - отчет), который размещается в специализированном разделе официального сайта, согласно приложению N 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3.2. Если в результате доработки разработчиком в проект нормативного правового акта будут внесены изменения, содержащие положения, имеющие высокую степень регулирующего воздействия или среднюю степень регулирующего воздействия, в отношении которых не проведены публичные консультации, доработанный проект нормативного правового акта и пояснительная записка к нему подлежат повторному размещению в специализированном разделе официального сайта с целью проведения повторных публичных консультаций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74%23Par7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ми 2.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82%23Par8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2.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0" w:name="Par89"/>
      <w:bookmarkEnd w:id="10"/>
      <w:r>
        <w:rPr>
          <w:sz w:val="24"/>
          <w:szCs w:val="24"/>
        </w:rPr>
        <w:t xml:space="preserve">3.3. В течение 5 рабочих дней после завершения публичных консультаций или повторных публичных консультаций проект нормативного правового акта, пояснительная записка к нему, свод предложений и замечаний участников публичных консультаций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правляются разработчиком в уполномоченный орган для подготовки заключения об оценке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3.4. По результатам рассмотрения замечаний и предложений участников публичных консультаций разработчиком может быть принято мотивированное решение об отказе в принятии проекта нормативного правового акта, которое отражается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размещается в специализированном разделе официального сай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Заключение об оценке регулирующего воздейств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результатам экспертиз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1. Экспертиза оценки регулирующего воздействия (далее - экспертиза) проводится уполномоченным органом в форме экспертной оценки качества проведенных разработчиком процедур оценки регулирующего воздействия, в том числе проведения публичных консультаций, и документов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89%23Par8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3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в течение 5 рабочих дней с даты их представления в уполномоченный орган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bookmarkStart w:id="11" w:name="Par96"/>
      <w:bookmarkEnd w:id="11"/>
      <w:r>
        <w:rPr>
          <w:sz w:val="24"/>
          <w:szCs w:val="24"/>
        </w:rPr>
        <w:t>4.2. Экспертиза включа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2.1. Обоснованность выводов разработчика относительно предлагаемого правового регулирования в соответствии с принципами оценки, критериями оценки, степенью регулирующего воздействия, указанными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50%23Par5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х 1.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61%23Par6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1.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а также полноту и целесообразность учета предложений и замечаний участников публичных консультац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2.2. Оценку соответствия проведенных разработчиком процедур требованиям, предусмотр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70%23Par7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разделами 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84%23Par8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экспертизы уполномоченный орган оформляет заключение об оценке регулирующего воздействия (далее - заключение), которое направляет в течение 3 рабочих дней разработчику и вне зависимости от наличия или отсутствия замечаний размещает в специализированном разделе официального сай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bookmarkStart w:id="12" w:name="Par100"/>
      <w:bookmarkEnd w:id="12"/>
      <w:r>
        <w:rPr>
          <w:sz w:val="24"/>
          <w:szCs w:val="24"/>
        </w:rPr>
        <w:t>4.4. Виды заключ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. Положительное заключ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азработчиком положительного заключения уполномоченного органа проект нормативного правового акта направляется разработчиком на согласование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2. Отрицательное заключ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заключение направляется уполномоченным органом разработчику в случа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4.2.1. Несоответствия проекта нормативного правового акта принципам оценки регулирующего воздействия, указанным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50%23Par5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.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4.2.2. Несоответствия проекта нормативного правового акта критериям оценки регулирующего воздействия, указанным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56%23Par5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.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4.2.3. Несоответствия проекта нормативного правового акта выбранной разработчиком степени регулирующего воздействия, указанной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61%23Par6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.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4.2.4. Несоответствия процедурам, предусмотрен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70%23Par7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разделами 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84%23Par8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5. Разработчик устраняет замечания уполномоченного органа путем доработки проекта нормативного правового акта, пояснительной записки к нему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6. Доработанные проект нормативного правового акта с пояснительной запиской к нему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разработчик повторно направляет в уполномоченный орган, который проводит повторную экспертизу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96%23Par9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ми 4.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00%23Par1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4.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4.7. В случае если разработчик считает замечания, представленные уполномоченным органом в заключении, необоснованными, в течение 3 рабочих дней проект нормативного правового акта с пояснительной запиской к нему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заключение направляются руководителю уполномоченного орга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ассмотрения руководителем уполномоченного органа документов, указанных в настоящем пункте, составляет не более 5 рабочих дн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Решение руководителя уполномоченного органа отражается в заключении уполномоченного органа, которое подлежит размещению в специализированном разделе официального сайта в течение 3 рабочих дней после его по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 Проект нормативного правового акта, доработанного с учетом решения руководителя уполномоченного органа, направляется разработчиком на согласова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Экспертиза нормативных правовых акт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bookmarkStart w:id="13" w:name="Par118"/>
      <w:bookmarkEnd w:id="13"/>
      <w:r>
        <w:rPr>
          <w:sz w:val="24"/>
          <w:szCs w:val="24"/>
        </w:rPr>
        <w:t>5.1. Экспертизе нормативных правовых актов (далее - экспертиза фактического регулирующего воздействия) подлежат действующие нормативные правовые акты, которые прошли процедуру оценки регулирующего воздействия и получили положительное заключение об оценке регулирующего воздействия уполномоченного орга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. Экспертиза фактического регулирующего воздействия осуществляется уполномоченным органом путем сопоставления да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254%23Par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тчет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б оценке регулирующего воздействия, подготовленного на стадии разработки проекта нормативного правового акта, с фактическими результатами его приме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4" w:name="Par120"/>
      <w:bookmarkEnd w:id="14"/>
      <w:r>
        <w:rPr>
          <w:sz w:val="24"/>
          <w:szCs w:val="24"/>
        </w:rPr>
        <w:t xml:space="preserve">5.3. Экспертиза фактического регулирующего воздействия осуществляется по истечении одного года с момента вступления в силу указанного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18%23Par11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5.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 нормативного правового акта или ранее этого срока при наличии хотя бы одного из следующих основа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3.1. Письменные обращения участников публичных консультаций к разработчику действующего нормативного правового акта, содержащие конкретную информацию о наличии в действующем нормативном правовом акте положений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48%23Par4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либо обоснование о недостижении действующим нормативным правовым актом цели муниципального регулирования, на которое он направлен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2. Обращение в уполномоченный орган разработчика о необходимости проведения экспертизы действующего нормативного правового акта с указанием и обоснованием причин такого обра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. В течение 5 рабочих дней с момента возникновения оснований для проведения экспертизы действующего нормативного правового акта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20%23Par12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5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разработчик указанного нормативного правового акта направляет в уполномоченный орган информацию о результатах применения нормативного правового а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. В рамках проведения экспертизы уполномоченным органом проводятся публичные консультации, для чего уполномоченный орган размещает в специализированном разделе официального сайт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165%23Par16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уведомл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 указанием срока их проведения, к которому прилагается перечень вопросов, обсуждаемых в ходе проведения публичных консультаций. Дополнительно уполномоченным органом могут проводиться опросы представителей предпринимательского сообщества (в том числе, интернет-опросы), совещания с заинтересованными сторонами. Срок проведения публичных консультаций не должен превышать 15 рабочих дн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убличных консультаций оформляется свод предложений и замечаний участников публичных консультац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В течение 30 дней после дня завершения публичных консультаций уполномоченный орган готовит заключение об оценке фактического регулирующего воздейств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7. В заключении об оценке фактического регулирующего воздействия делаются выводы об оценке фактического регулирующего воздействия, о наличии либо отсутствии фактического достижения заявленных целей муниципального регулирования, об эффективности решения проблемы с помощью принятия нормативного правового акта, а также о наличии либо отсутствии в нем положений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48%23Par4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8. Наличие в заключении об оценке фактического регулирующего воздействия выводов о недостижении действующим нормативным правовым актом цели муниципального регулирования, на которое он направлен, либо наличие положений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Yra/Downloads/%D0%A0%D0%B5%D1%88%D0%B5%D0%BD%D0%B8%D0%B5%20%D0%9A%D0%B8%D1%80%D0%BE%D0%B2%D0%BE-%D0%A7%D0%B5%D0%BF%D0%B5%D1%86%D0%BA%D0%BE%D0%B9%20%D0%B3%D0%BE%D1%80%D0%BE%D0%B4%D1%81%D0%BA%D0%BE%D0%B9%20%D0%94%D1%83%D0%BC%D1%8B%20%D0%9A%D0%B8%D1%80%D0%BE%D0%B2%D1%81%D0%BA%D0%BE%D0%B9%20%D0%BE%D0%B1%D0%BB%D0%B0%D1%81%D1%82%D0%B8%20%D0%BE%D1%82.rtf" \l "Par48%23Par4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является основанием для рассмотрения разработчиком вопроса о внесении соответствующих изменений в действующий нормативный правовой а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дготовленное заключение об оценке фактического регулирующего воздействия действующего нормативного правового акта с приложением к нему свода предложений и замечаний участников публичных консультаций уполномоченный орган в течение 3 рабочих дней направляет разработчику, а также размещает в специализированном разделе официального сай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На основе обобщения информации о подготовленных заключениях об оценке регулирующего воздействия и заключениях об оценке фактического регулирующего воздействия уполномоченный орган готовит не позднее 15 февраля года, следующего за отчетным, ежегодный отчет, который размещается в специализированном разделе официального сай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_______________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14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podosinovsk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40:00Z</dcterms:created>
  <dc:creator>User</dc:creator>
  <dc:description/>
  <cp:keywords/>
  <dc:language>en-US</dc:language>
  <cp:lastModifiedBy>Buro</cp:lastModifiedBy>
  <cp:lastPrinted>2016-07-12T11:42:00Z</cp:lastPrinted>
  <dcterms:modified xsi:type="dcterms:W3CDTF">2016-07-13T04:40:00Z</dcterms:modified>
  <cp:revision>2</cp:revision>
  <dc:subject/>
  <dc:title>АДМИНИСТРАЦИЯ ПОДОСИНОВСКОГО РАЙОНА</dc:title>
</cp:coreProperties>
</file>