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65"/>
      <w:bookmarkStart w:id="1" w:name="Par165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консультац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нормативного правового а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6123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ормативного правового акт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ется рабочее название нормативного правового акта, планируемого к разработке)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срок вступления нормативного правового акта в законную силу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ется примерный срок вступления в силу нормативного правового акта, планируемого к разработке)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изложение цели регулировани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ются основные цели регулирования ожидаемых результатов)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азработчике нормативного правового акт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ются сведения о разработчике нормативного правового акта и контактные данные)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, в течение которого разработчиком принимаются предложени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ется количество дней с даты размещения настоящего уведомления, в течение которых разработчиком принимаются предложения)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ая информаци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(уполномоченное лицо)              ___________________ 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4:41:00Z</dcterms:created>
  <dc:creator>Пользователь</dc:creator>
  <dc:description/>
  <cp:keywords/>
  <dc:language>en-US</dc:language>
  <cp:lastModifiedBy>Buro</cp:lastModifiedBy>
  <cp:lastPrinted>2016-07-13T08:41:00Z</cp:lastPrinted>
  <dcterms:modified xsi:type="dcterms:W3CDTF">2016-07-13T04:41:00Z</dcterms:modified>
  <cp:revision>2</cp:revision>
  <dc:subject/>
  <dc:title>Приложение N 2</dc:title>
</cp:coreProperties>
</file>