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1645</wp:posOffset>
                </wp:positionV>
                <wp:extent cx="2481580" cy="286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8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3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мьяновское город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син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мьяновского город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осиновского  района  Кировской 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Советская,25   пгт Демьяново, Подосиновский район Кировская  область 6139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:(83351) 2-60-3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: (83351) 2-54-3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mail: adm.dem@yandex.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1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03.202</w:t>
                                  </w:r>
                                  <w:r>
                                    <w:rPr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25.9pt;mso-wrap-distance-left:0pt;mso-wrap-distance-right:9pt;mso-wrap-distance-top:0pt;mso-wrap-distance-bottom:0pt;margin-top:-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8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390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мьяновское городское посел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осинов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мьяновского город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осиновского  района  Киров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оветская,25   пгт Демьяново, Подосиновский район Кировская  область 6139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:(83351) 2-60-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 (83351) 2-54-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: adm.dem@yandex.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1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03.202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№ 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 xml:space="preserve">об использовании бюджетных ассигнований дорожного фонда 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Демьяновского городского поселения в 2021 год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firstLine="876"/>
        <w:jc w:val="both"/>
        <w:rPr>
          <w:sz w:val="26"/>
          <w:szCs w:val="26"/>
        </w:rPr>
      </w:pPr>
      <w:r>
        <w:rPr>
          <w:sz w:val="26"/>
          <w:szCs w:val="26"/>
        </w:rPr>
        <w:t>Размер дорожного фонда Демьяновского городского поселения на 2021 год установлен решением Демьяновской поселковой Думы от 17.12.2020 № 45/172 «</w:t>
      </w:r>
      <w:r>
        <w:rPr>
          <w:color w:val="000000"/>
          <w:spacing w:val="-5"/>
          <w:sz w:val="26"/>
          <w:szCs w:val="26"/>
        </w:rPr>
        <w:t xml:space="preserve">О бюджете Демьяновского городского поселения </w:t>
      </w:r>
      <w:r>
        <w:rPr>
          <w:color w:val="000000"/>
          <w:spacing w:val="-4"/>
          <w:sz w:val="26"/>
          <w:szCs w:val="26"/>
        </w:rPr>
        <w:t xml:space="preserve">на 2021 год </w:t>
      </w:r>
      <w:r>
        <w:rPr>
          <w:sz w:val="26"/>
          <w:szCs w:val="26"/>
        </w:rPr>
        <w:t>и на плановый период 2022 и 2023 годов</w:t>
      </w:r>
      <w:r>
        <w:rPr>
          <w:color w:val="000000"/>
          <w:spacing w:val="-4"/>
          <w:sz w:val="28"/>
          <w:szCs w:val="28"/>
        </w:rPr>
        <w:t>»</w:t>
      </w:r>
      <w:r>
        <w:rPr>
          <w:sz w:val="26"/>
          <w:szCs w:val="26"/>
        </w:rPr>
        <w:t xml:space="preserve"> в пределах общего объема расходов бюджета поселения в сумме 1 046,8 тыс. руб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таток неизрасходованной суммы акцизов на 01.01.2021 в размере 228,6 тыс. руб. перенесен на увеличение дорожного фонда в 2021 году. Решением Демьяновской поселковой Думы от 04.03.2021 № 49/181  «О внесении изменений и дополнений в решение Думы от 17.12.2020 № 45/172 «</w:t>
      </w:r>
      <w:r>
        <w:rPr>
          <w:color w:val="000000"/>
          <w:spacing w:val="-5"/>
          <w:sz w:val="26"/>
          <w:szCs w:val="26"/>
        </w:rPr>
        <w:t xml:space="preserve">О бюджете Демьяновского городского поселения </w:t>
      </w:r>
      <w:r>
        <w:rPr>
          <w:color w:val="000000"/>
          <w:spacing w:val="-4"/>
          <w:sz w:val="26"/>
          <w:szCs w:val="26"/>
        </w:rPr>
        <w:t xml:space="preserve">на 2021 год </w:t>
      </w:r>
      <w:r>
        <w:rPr>
          <w:sz w:val="26"/>
          <w:szCs w:val="26"/>
        </w:rPr>
        <w:t>и на плановый период 2022 и 2023 годов</w:t>
      </w:r>
      <w:r>
        <w:rPr>
          <w:color w:val="000000"/>
          <w:spacing w:val="-4"/>
          <w:sz w:val="28"/>
          <w:szCs w:val="28"/>
        </w:rPr>
        <w:t>»</w:t>
      </w:r>
      <w:r>
        <w:rPr>
          <w:sz w:val="26"/>
          <w:szCs w:val="26"/>
        </w:rPr>
        <w:t xml:space="preserve"> размер дорожного фонда на 2021 год установлен в пределах общего объема расходов бюджета поселения в сумме 1 275,4 тыс. руб.</w:t>
      </w:r>
    </w:p>
    <w:p>
      <w:pPr>
        <w:pStyle w:val="Normal"/>
        <w:ind w:firstLine="90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ервоначальный план по доходам Демьяновского городского поселения на 2021 год от уплаты акцизов по подакцизным товарам (продукции), производимым на территории Российской Федерации, был спланирован и утвержден в сумме 1 046,8 тыс. руб. Фактически в бюджет Демьяновского городского поселения в 2021 году поступило доходов от уплаты акцизов по подакцизным товарам (продукции) 1066,1 тыс. руб. </w:t>
      </w:r>
    </w:p>
    <w:p>
      <w:pPr>
        <w:pStyle w:val="Normal"/>
        <w:ind w:firstLine="90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В 2021 году израсходовано средств дорожного фонда в сумме 1248,0 тыс. руб., в т.ч. на оплату услуг по грейдированию дорог и на расчистку дорог от снега, грязи 1220,2 тыс. руб., на подсыпку проезжей части дорожного полотна автомобильных дорог песчано-гравийной смесью 5,9 тыс. руб., на изготовление первичной документации с фиксацией изъянов и дефектов дорожного полотна 21,9 тыс. руб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израсходованная сумма акцизов на 01.01.2022 в размере 46,7 тыс. руб. перенесена на увеличение дорожного фонда в 2022 году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мьяновского городского поселения            __________________         Инькова С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жкина Марина Юрьевна</w:t>
      </w:r>
    </w:p>
    <w:p>
      <w:pPr>
        <w:pStyle w:val="Normal"/>
        <w:rPr/>
      </w:pPr>
      <w:r>
        <w:rPr>
          <w:sz w:val="20"/>
          <w:szCs w:val="20"/>
        </w:rPr>
        <w:t>(83351) 2-62-31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0:00Z</dcterms:created>
  <dc:creator>Admin</dc:creator>
  <dc:description/>
  <cp:keywords/>
  <dc:language>en-US</dc:language>
  <cp:lastModifiedBy>Admin</cp:lastModifiedBy>
  <cp:lastPrinted>2022-04-18T16:38:00Z</cp:lastPrinted>
  <dcterms:modified xsi:type="dcterms:W3CDTF">2022-04-18T13:39:00Z</dcterms:modified>
  <cp:revision>179</cp:revision>
  <dc:subject/>
  <dc:title/>
</cp:coreProperties>
</file>