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5"/>
              <w:gridCol w:w="2731"/>
              <w:gridCol w:w="2372"/>
              <w:gridCol w:w="2272"/>
            </w:tblGrid>
            <w:tr>
              <w:trPr>
                <w:trHeight w:val="1883" w:hRule="atLeast"/>
              </w:trPr>
              <w:tc>
                <w:tcPr>
                  <w:tcW w:w="9000" w:type="dxa"/>
                  <w:gridSpan w:val="4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>АДМИНИСТРАЦ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>ДЕМЬЯНОВСКОГО ГОРОДСКОГО ПОСЕЛЕН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ПОДОСИНОВСКОГО РАЙОНА КИРОВСКОЙ ОБЛАСТИ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uppressAutoHyphens w:val="false"/>
                    <w:spacing w:before="0" w:after="480"/>
                    <w:jc w:val="center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Style28"/>
                    <w:keepLines w:val="false"/>
                    <w:spacing w:before="0" w:after="480"/>
                    <w:rPr>
                      <w:b w:val="false"/>
                      <w:b w:val="false"/>
                      <w:sz w:val="28"/>
                      <w:szCs w:val="28"/>
                      <w:lang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.12.2020</w:t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position w:val="-8"/>
                      <w:sz w:val="28"/>
                      <w:szCs w:val="28"/>
                    </w:rPr>
                  </w:pPr>
                  <w:r>
                    <w:rPr>
                      <w:position w:val="-8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 xml:space="preserve">                           №</w:t>
                  </w:r>
                </w:p>
              </w:tc>
              <w:tc>
                <w:tcPr>
                  <w:tcW w:w="2272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</w:t>
                  </w:r>
                </w:p>
              </w:tc>
            </w:tr>
            <w:tr>
              <w:trPr/>
              <w:tc>
                <w:tcPr>
                  <w:tcW w:w="900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гтДемьяново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культуры в Демьяновском город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1-2023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мьяновского городского поселения ПОСТАНОВЛЯЕТ: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муниципальную программу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ультуры в Демьяновском городском поселен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2021-2023 годы»</w:t>
            </w:r>
            <w:r>
              <w:rPr>
                <w:sz w:val="28"/>
                <w:szCs w:val="28"/>
              </w:rPr>
              <w:t xml:space="preserve"> (далее – Муниципальная программа). Прилагается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ить ответственным исполнителем Муниципальной  программы Администрацию Демьянов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3. Настоящее постановление разместить </w:t>
            </w:r>
            <w:r>
              <w:rPr>
                <w:spacing w:val="-2"/>
                <w:sz w:val="28"/>
                <w:szCs w:val="28"/>
              </w:rPr>
              <w:t xml:space="preserve">на официальном сайте Администрации Подосиновского района, в разделе «Поселения»:  </w:t>
            </w:r>
            <w:hyperlink r:id="rId2">
              <w:r>
                <w:rPr>
                  <w:rStyle w:val="InternetLink"/>
                  <w:color w:val="000000"/>
                  <w:spacing w:val="-2"/>
                  <w:sz w:val="28"/>
                  <w:szCs w:val="28"/>
                  <w:u w:val="none"/>
                </w:rPr>
                <w:t>http://podosadm.ru/poseleniya/demyanovskoe/</w:t>
              </w:r>
            </w:hyperlink>
            <w:r>
              <w:rPr>
                <w:sz w:val="28"/>
                <w:szCs w:val="28"/>
              </w:rPr>
              <w:t xml:space="preserve">, и опубликовать в Информационном бюллетене Демьяновской поселковой Думы 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ыполнением постановления оставляю за соб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го городского поселения</w:t>
              <w:tab/>
              <w:tab/>
              <w:tab/>
              <w:tab/>
              <w:t>С.Г. И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                                    А.В. Злоб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255"/>
      </w:tblGrid>
      <w:tr>
        <w:trPr/>
        <w:tc>
          <w:tcPr>
            <w:tcW w:w="59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Демьяновского городс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20 №  13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Развитие культуры в Демьяновском городском поселении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заказчика программы (субъекта бюджетного планиро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Демьяновского городского поселения Подосиновского района Киров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МКУК «Центр культуры и Досуга пгт Демьяново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едомственные целевые программ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«Обеспечение деятельности МКУК «Центр культуры и Досуга пгт Демьяново»;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-«Обеспечение деятельности МКУК «Центр культуры и Досуга пгт Демьяново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- замена водогрейного отопительного котла  в </w:t>
            </w:r>
            <w:r>
              <w:rPr/>
              <w:t>Зареченском сельском Доме культуре, филиал МКУК "Центр культуры и досуга пгт Демьяново"</w:t>
            </w:r>
            <w:r>
              <w:rPr>
                <w:rFonts w:eastAsia="Arial Unicode MS"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ельство многофункционального центра, на базе МКУК «Центр культуры и Досуга пгт Демьяно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обеспечение развития и укрепления материально-технической базы </w:t>
            </w:r>
            <w:r>
              <w:rPr>
                <w:color w:val="000000"/>
              </w:rPr>
              <w:t>МКУК «Центр культуры и Досуга пгт Демьяно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 (далее - поселение), обеспечение общественной потребности в услугах в области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ых гарантий работникам культур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населения района услугами по организации досуга и услугам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деятельности творческих коллективов,</w:t>
            </w:r>
          </w:p>
          <w:p>
            <w:pPr>
              <w:pStyle w:val="Normal"/>
              <w:jc w:val="both"/>
              <w:rPr/>
            </w:pPr>
            <w:r>
              <w:rPr/>
              <w:t>создание комфортных и безопасных условий для деятельности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учреждений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</w:t>
            </w:r>
            <w:r>
              <w:rPr>
                <w:bCs/>
              </w:rPr>
              <w:t xml:space="preserve">Развитие и укрепление материально-технической базы домов культуры </w:t>
            </w:r>
            <w:r>
              <w:rPr/>
              <w:t>(</w:t>
            </w:r>
            <w:r>
              <w:rPr>
                <w:color w:val="000000"/>
              </w:rPr>
              <w:t xml:space="preserve">МКУК «Центр культуры и Досуга пгт Демьяново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троительство Центра культурного развития в пгтДемьяно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няя численность участников клубных формирований в расчете на 1 тыс. человек  - 127,9 челове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1 — 2023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сего – </w:t>
            </w:r>
            <w:r>
              <w:rPr>
                <w:color w:val="212529"/>
                <w:shd w:fill="FFFFFF" w:val="clear"/>
              </w:rPr>
              <w:t xml:space="preserve">14195,6  </w:t>
            </w:r>
            <w:r>
              <w:rPr/>
              <w:t>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областного бюджета – </w:t>
            </w:r>
            <w:r>
              <w:rPr>
                <w:color w:val="000000"/>
              </w:rPr>
              <w:t xml:space="preserve">0 </w:t>
            </w:r>
            <w:r>
              <w:rPr/>
              <w:t>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бюджета поселения -  </w:t>
            </w:r>
            <w:r>
              <w:rPr>
                <w:color w:val="212529"/>
                <w:shd w:fill="FFFFFF" w:val="clear"/>
              </w:rPr>
              <w:t xml:space="preserve">14195,6 </w:t>
            </w:r>
            <w:r>
              <w:rPr>
                <w:color w:val="000000"/>
              </w:rPr>
              <w:t>тыс.</w:t>
            </w:r>
            <w:r>
              <w:rPr/>
              <w:t xml:space="preserve"> рубле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>реализации муниципаль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звитие и укрепление материально-технической базы домов культуры </w:t>
            </w:r>
            <w:r>
              <w:rPr/>
              <w:t>(</w:t>
            </w:r>
            <w:r>
              <w:rPr>
                <w:color w:val="000000"/>
              </w:rPr>
              <w:t xml:space="preserve">МКУК «Центр культуры и Досуга пгт Демьяново»)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троительство Центра культурного развития в пгтДемьяново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Средняя численность участников клубных формирований в расчете на 1 тыс. человек  - 127,9 человек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ая характеристика сферы реализации муниципальной 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овременном обществе 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че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 Демьяновском городском поселении имеется значительный культурный потенциал, функционирует многопрофильная сеть учреждений куль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ое творчество, фольклор и традиционные ремесла являются частью общего наследия человечества и мощным средством сближения различных народов и социальных групп, утверждения их культурной самобытности. Социальное, экономическое, культурное и политическое значение, роль в истории народа и место народного творчества в современной культуре переоценить невозможно. </w:t>
      </w:r>
    </w:p>
    <w:p>
      <w:pPr>
        <w:pStyle w:val="Tx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ывая специфическую сущность и важность народного творчества как неотъемлемой части культурного наследия и живой культуры, признавая крайне хрупкий характер его традиционных форм, особенно аспектов, связанных с устными традициями, и риск того, что эти аспекты могут исчезнуть, традиционное народное творчество должно стать одним из приоритетных направлений культурной политики.</w:t>
      </w:r>
    </w:p>
    <w:p>
      <w:pPr>
        <w:pStyle w:val="Tx1"/>
        <w:spacing w:before="0" w:after="0"/>
        <w:ind w:firstLine="720"/>
        <w:jc w:val="both"/>
        <w:rPr/>
      </w:pPr>
      <w:r>
        <w:rPr>
          <w:sz w:val="24"/>
          <w:szCs w:val="24"/>
        </w:rPr>
        <w:t>Современное культурно-досуговое учреждение осуществляет социальные функции: информационно-методическую, воспитательную, просветительскую, досуговую, постоянно взаимодействует с аудиторией, поэтому качество услуг, предлагаемых сегодня МКУК "Центр культуры и досуга пгт Демьяново", должны соответствовать запросам и ожиданиям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вершенствование культурного обслуживания населения, развитие культурного досуга напрямую зависит от кадрового потенциала МКУК "Центр культуры и досуга пгт Демьяново"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необходимого финансирования в течение последних лет влияет не только на невозможность перехода на новые технологии, но и на приобретение новых технических средств и оборуд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ализация муниципальной программы направлена на сохранение и развитие сложившейся в поселении системы в сфере культуры, на эстетическое воспитание созидательной творческой личности, повышение эффективности деятельности учрежд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оритеты государственной и муниципальной политики в соответствующей сфере социально-экономического развития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Цель муниципальной программы – 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Демьяновского городского поселения, обеспечение общественной потребности в услугах в области культур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ижение указанной цели будет достигнуто посредством решения конкретных задач: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беспечение деятельности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- создание условий для деятельности творческих коллективов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- осуществление просветительской и образовательной деятельности МКУК «Центр культуры и Досуга пгт Демьяново»;</w:t>
      </w:r>
    </w:p>
    <w:p>
      <w:pPr>
        <w:pStyle w:val="Normal"/>
        <w:snapToGrid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ка и развитие самобытных и современных культур, народных промыслов и ремесел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создание комфортных и безопасных условий для деятельности </w:t>
      </w:r>
      <w:r>
        <w:rPr>
          <w:color w:val="000000"/>
          <w:sz w:val="24"/>
          <w:szCs w:val="24"/>
        </w:rPr>
        <w:t>МКУК «Центр культуры и Досуга пгт Демьяново»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бновление материально-технической базы и методическое обеспечение МКУК «Центр культуры и Досуга пгт Демьяново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3. Обобщенная характеристика мероприятий муниципальной программ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ли и задачи муниципальной программы, определенные в соответствии с приоритетными направлениями государственной политики в сфере культуры: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«Обеспечение деятельности МКУК «Центр культуры и Досуга пгт Демьяново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Также реализация муниципальной  программы будет осуществляться путем выполнения отдельных мероприят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Центра культурного развития в пгтДемьянов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ind w:left="0" w:firstLine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лучае изменения и (или) принятия нормативных правовых актов на федеральном и областном уровнях, затрагивающих сферу реализации мероприятий муниципальной программы, будут разработаны и утверждены дополнительные нормативные правовые акты Администрации Демьяновского городского поселения Подосиновского района Кировской области в соответствии с федеральным, областным и местным законодательств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color w:val="000000"/>
          <w:kern w:val="2"/>
          <w:sz w:val="24"/>
          <w:szCs w:val="24"/>
          <w:lang w:eastAsia="hi-IN" w:bidi="hi-IN"/>
        </w:rPr>
      </w:pPr>
      <w:r>
        <w:rPr>
          <w:b/>
          <w:bCs/>
          <w:color w:val="000000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ind w:left="720" w:hanging="0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е обеспечение реализации муниципальной  программы осуществляется за счет средств областного бюджета, привлекаемых по соглашениям и средств бюджета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«Ответственный исполнитель муниципальной программы – Администрация Демьяновского городского поселения (далее – Ответственный исполнитель муниципальной программы)».</w:t>
      </w:r>
    </w:p>
    <w:p>
      <w:pPr>
        <w:pStyle w:val="Style20"/>
        <w:tabs>
          <w:tab w:val="clear" w:pos="708"/>
          <w:tab w:val="left" w:pos="0" w:leader="none"/>
        </w:tabs>
        <w:autoSpaceDE w:val="false"/>
        <w:snapToGrid w:val="false"/>
        <w:ind w:left="0" w:right="0" w:hanging="0"/>
        <w:rPr/>
      </w:pPr>
      <w:r>
        <w:rPr>
          <w:color w:val="000000"/>
          <w:sz w:val="24"/>
          <w:szCs w:val="24"/>
        </w:rPr>
        <w:t xml:space="preserve">Общий объем финансирования программы </w:t>
      </w:r>
      <w:r>
        <w:rPr>
          <w:sz w:val="24"/>
          <w:szCs w:val="24"/>
        </w:rPr>
        <w:t xml:space="preserve">составит </w:t>
      </w:r>
      <w:r>
        <w:rPr>
          <w:sz w:val="24"/>
          <w:szCs w:val="24"/>
          <w:shd w:fill="FFFFFF" w:val="clear"/>
        </w:rPr>
        <w:t xml:space="preserve">14195,6 </w:t>
      </w:r>
      <w:r>
        <w:rPr>
          <w:sz w:val="24"/>
          <w:szCs w:val="24"/>
        </w:rPr>
        <w:t>тыс.</w:t>
      </w:r>
      <w:r>
        <w:rPr>
          <w:color w:val="000000"/>
          <w:sz w:val="24"/>
          <w:szCs w:val="24"/>
        </w:rPr>
        <w:t xml:space="preserve"> рублей, в том числе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средства областного бюджета - 0,0 тыс. рублей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бюджета района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 xml:space="preserve">14195,6 </w:t>
      </w:r>
      <w:r>
        <w:rPr>
          <w:color w:val="212529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 тыс. рублей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муниципальной программы по годам представлен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м финансирования муниципальной программы</w:t>
      </w:r>
    </w:p>
    <w:p>
      <w:pPr>
        <w:pStyle w:val="Normal"/>
        <w:suppressAutoHyphens w:val="false"/>
        <w:autoSpaceDE w:val="false"/>
        <w:ind w:firstLine="720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2661"/>
        <w:gridCol w:w="2835"/>
        <w:gridCol w:w="2409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Объем финансирования, тыс. руб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 том числе по года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юджет по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highlight w:val="yellow"/>
              </w:rPr>
            </w:pPr>
            <w:r>
              <w:rPr>
                <w:color w:val="212529"/>
                <w:shd w:fill="FFFFFF" w:val="clear"/>
              </w:rPr>
              <w:t xml:space="preserve">14195,6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 внебюджетных источни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napToGrid w:val="false"/>
              <w:ind w:left="0" w:right="0" w:hanging="0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color w:val="212529"/>
                <w:shd w:fill="FFFFFF" w:val="clear"/>
              </w:rPr>
              <w:t xml:space="preserve">14195,6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9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муниципальной программы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 принятии решения о внесении изменений в решение Демьяновской поселковой Думы о бюджете поселения на очередной финансовый год и плановый период Администрация Демьяновского городского поселения Подосиновского района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рисков реализации муниципальной программы  и описание мер управления рисками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кольку мероприятия </w:t>
      </w:r>
      <w:r>
        <w:rPr>
          <w:color w:val="000000"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направлены на качественные изменения традиционной деятельности учреждений, а сама муниципальная программа не предусматривает существенного изменения объемов финансирования, а также не связана с проведением политических мероприятий, ее можно считать не чувствительной к основным категориям рисков, в том числе финансовым и политиче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реализации </w:t>
      </w:r>
      <w:r>
        <w:rPr>
          <w:color w:val="000000"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возможны следующие риск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звитии материальной базы могут влиять изменения в ценовой политике на оборудование, электронные средства, коммунальные, транспортные услуги, строительные материалы, средства пожарной безопасности и охра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нд заработной платы может измениться в сторону увеличения с учётом индексации;</w:t>
      </w:r>
    </w:p>
    <w:p>
      <w:pPr>
        <w:pStyle w:val="211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существует вероятность, что при реализации муниципальной программы могут быть не выполнены отдельные мероприятия;</w:t>
      </w:r>
    </w:p>
    <w:p>
      <w:pPr>
        <w:pStyle w:val="211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ухудшением демографической ситуации в районе (естественной убылью населения), несмотря на увеличение количества мероприятий и активных форм привлечения посетителей, существует вероятность снижения количества посетителей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днако влияние этих факторов на объемы оказания бюджетных услуг в среднесрочной перспективе будет несущественно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оказателей эффективности реализации муниципальной программы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3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47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i-го показателя эффективности реализации муниципальной программы (%)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казателей эффективности реализации муниципальной  программ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i-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36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i-го показателя эффективности реализации муниципальной  программы (в соответствующих единицах измерения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i-го показателя эффективности реализации муниципальной  программы (в соответствующих единицах измерения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оказателей эффективности реализации отдельных мероприятий муниципальной программы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65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5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отдельных мероприятий муниципальной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236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i-го показателя эффективности реализации отдельного мероприятия муниципальной  программы в целом (%)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количество показателей эффективности реализации отдельных мероприятий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i-го показателя эффективности реализации отдельных мероприятий муниципальной 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 программы за отчетный период по следующей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3200" cy="486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55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i-го показателя эффективности реализации отдельного мероприятия муниципальной программы (в соответствующих единицах измерения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36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i-го показателя эффективности реализации отдельного мероприятия муниципальной программы (в соответствующих единицах измерения).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бъема ресурсов, направленных на реализацию муниципальной  программы, осуществляется путем сопоставления фактических и плановых объемов финансирования муниципальной  программы в целом за счет всех источников финансирования за отчетный период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36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муниципальной 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9870" cy="236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 программы (тыс. рублей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9555" cy="229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5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29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выполнения мероприяти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005" cy="23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 программы (единиц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605" cy="229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изводится по формуле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3600" cy="440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6855" cy="236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муниципальной 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36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муниципальной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368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муниципальной  программы в целом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090" cy="229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выполнения мероприятий муниципальной  программы (%)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55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оказателей эффективности реализации отдельных мероприятий муниципальной  программы (%)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745" cy="2368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эффективность реализации муниципальной программы оценивается как высокая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63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эффективность реализации муниципальной программы оценивается как средняя;</w:t>
      </w:r>
    </w:p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показател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945" cy="2368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то такая эффективность реализации муниципальной  программы оценивается как низкая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эффект выражается в повышении социальной роли культуры в формировании гармоничной личности и, как следствие, в создании благоприятной общественной атмосферы.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эффект будет выражаться в частности: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реплении единого культурного пространства области как фактора сохранения ее целостности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здании благоприятных условий для активной и разнообразной творческой деятельности жителей района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ширении доступа населения к качественным культурным благам и информации в сфере культуры;</w:t>
      </w:r>
    </w:p>
    <w:p>
      <w:pPr>
        <w:sectPr>
          <w:type w:val="nextPage"/>
          <w:pgSz w:w="11906" w:h="16838"/>
          <w:pgMar w:left="1469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ConsPlusDocList"/>
        <w:ind w:firstLine="72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уществлении эффективной кадровой политики в сфере культуры</w:t>
      </w:r>
      <w:r>
        <w:rPr>
          <w:color w:val="000000"/>
          <w:sz w:val="24"/>
          <w:szCs w:val="24"/>
        </w:rPr>
        <w:t>.</w:t>
      </w:r>
    </w:p>
    <w:p>
      <w:pPr>
        <w:pStyle w:val="Heading1"/>
        <w:ind w:left="432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ложение № 1</w:t>
      </w:r>
    </w:p>
    <w:p>
      <w:pPr>
        <w:pStyle w:val="Heading1"/>
        <w:ind w:left="432" w:firstLine="708"/>
        <w:jc w:val="center"/>
        <w:rPr/>
      </w:pPr>
      <w:r>
        <w:rPr/>
        <w:t>«Расходы на реализацию муниципальной программы за счет средств бюджета по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56"/>
        <w:gridCol w:w="1845"/>
        <w:gridCol w:w="1288"/>
        <w:gridCol w:w="1626"/>
        <w:gridCol w:w="1052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right="-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ветственный исполнитель, соискатели муниципальный заказчик (муниципальный заказчик – координатор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12" w:hanging="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родском поселении» на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>14195,6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20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58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588,7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3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родского поселения Кировской области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КУК «Центр культуры и Досуга пгт Демьяно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Центра культурного развития в пгтДемьян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мьяновского городского поселения Кировской области, МКУК «Центр культуры и Досуга пгт Демьяно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spacing w:lineRule="auto" w:line="360"/>
        <w:ind w:left="432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ная (справочная) оценка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56"/>
        <w:gridCol w:w="1751"/>
        <w:gridCol w:w="1486"/>
        <w:gridCol w:w="1417"/>
        <w:gridCol w:w="1276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«Развитие культуры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Демьяновском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родском поселении» на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г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: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>14195,6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5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588,7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10" w:hanging="1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Центра культурного развития в пгтДемь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</w:tbl>
    <w:p>
      <w:pPr>
        <w:pStyle w:val="Heading1"/>
        <w:spacing w:lineRule="auto" w:line="360"/>
        <w:ind w:left="4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3"/>
      <w:type w:val="nextPage"/>
      <w:pgSz w:w="11906" w:h="16838"/>
      <w:pgMar w:left="851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13"/>
        </w:tabs>
        <w:ind w:left="1713" w:hanging="360"/>
      </w:pPr>
    </w:lvl>
    <w:lvl w:ilvl="2">
      <w:start w:val="1"/>
      <w:numFmt w:val="decimal"/>
      <w:lvlText w:val="%3.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%4."/>
      <w:lvlJc w:val="left"/>
      <w:pPr>
        <w:tabs>
          <w:tab w:val="num" w:pos="2433"/>
        </w:tabs>
        <w:ind w:left="2433" w:hanging="360"/>
      </w:pPr>
    </w:lvl>
    <w:lvl w:ilvl="4">
      <w:start w:val="1"/>
      <w:numFmt w:val="decimal"/>
      <w:lvlText w:val="%5."/>
      <w:lvlJc w:val="left"/>
      <w:pPr>
        <w:tabs>
          <w:tab w:val="num" w:pos="2793"/>
        </w:tabs>
        <w:ind w:left="2793" w:hanging="360"/>
      </w:pPr>
    </w:lvl>
    <w:lvl w:ilvl="5">
      <w:start w:val="1"/>
      <w:numFmt w:val="decimal"/>
      <w:lvlText w:val="%6.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decimal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decimal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firstLine="567"/>
      <w:jc w:val="both"/>
      <w:outlineLvl w:val="7"/>
    </w:pPr>
    <w:rPr>
      <w:rFonts w:ascii="Arial" w:hAnsi="Arial" w:cs="Arial"/>
      <w:b/>
      <w:sz w:val="22"/>
      <w:u w:val="single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11">
    <w:name w:val="Основной шрифт абзаца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31">
    <w:name w:val="Знак3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">
    <w:name w:val=" 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1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</w:rPr>
  </w:style>
  <w:style w:type="paragraph" w:styleId="24">
    <w:name w:val="Подпись2"/>
    <w:basedOn w:val="Normal"/>
    <w:qFormat/>
    <w:pPr>
      <w:spacing w:before="480" w:after="480"/>
    </w:pPr>
    <w:rPr>
      <w:sz w:val="28"/>
    </w:rPr>
  </w:style>
  <w:style w:type="paragraph" w:styleId="Style2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2">
    <w:name w:val="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3">
    <w:name w:val="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4">
    <w:name w:val=" 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osadm.ru/poseleniya/demyanovsko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.wmf"/><Relationship Id="rId26" Type="http://schemas.openxmlformats.org/officeDocument/2006/relationships/image" Target="media/image14.wmf"/><Relationship Id="rId27" Type="http://schemas.openxmlformats.org/officeDocument/2006/relationships/image" Target="media/image18.wmf"/><Relationship Id="rId28" Type="http://schemas.openxmlformats.org/officeDocument/2006/relationships/image" Target="media/image8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07:00Z</dcterms:created>
  <dc:creator>Buro</dc:creator>
  <dc:description/>
  <cp:keywords/>
  <dc:language>en-US</dc:language>
  <cp:lastModifiedBy>1</cp:lastModifiedBy>
  <cp:lastPrinted>2020-03-18T18:22:00Z</cp:lastPrinted>
  <dcterms:modified xsi:type="dcterms:W3CDTF">2021-03-26T14:22:00Z</dcterms:modified>
  <cp:revision>31</cp:revision>
  <dc:subject/>
  <dc:title>АДМИНИСТРАЦИЯ ПОДОСИНОВСКОГО РАЙОНА</dc:title>
</cp:coreProperties>
</file>