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о предварительных итогах социально-экономического развития Демьяновского городского поселения  за 9 месяцев 2022 года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 ожидаемых итогах социально-экономического развития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 за 2022 год</w:t>
      </w:r>
    </w:p>
    <w:p>
      <w:pPr>
        <w:pStyle w:val="Normal"/>
        <w:spacing w:lineRule="auto" w:line="360"/>
        <w:ind w:right="-286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Демьян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ым Кировстата на 01.01.2022 составила 5163 человека, из них городского – 4503 человек и сельского - 660 человек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оценке численность населения на конец 2022 года составит 5015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кладывающаяся в последние годы на территории поселения, характеризуется формированием низкого уровня рождаемости и высокого уровня смертности, а также ежегодного оттока трудоспособного населения (в основном молодежи) в областной центр и другие регионы страны.</w:t>
      </w:r>
    </w:p>
    <w:p>
      <w:pPr>
        <w:pStyle w:val="Style2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трудоспособного населения Демьяновского городского поселения на 01.10.2022 составила 2 137 человек, или 98,5% к аналогичному периоду 2021 года, снижение составило 33 человека. Занято в экономике муниципального образования на 01.10.2022 1957 человек, или 98,8% к аналогичному периоду 2021 года, снижение составило 23 челове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ое снижение объясняется уменьшением численности трудовых ресурсов, что, в свою очередь, обусловлено снижением численности населения в трудоспособном возрасте, трудовой миграцией, а также уменьшением численности работающих пенсионеров.</w:t>
      </w:r>
    </w:p>
    <w:p>
      <w:pPr>
        <w:pStyle w:val="Style2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стоянию на 01.10.2022 численность безработных граждан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ых в органах службы занят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равнению с </w:t>
      </w:r>
      <w:r>
        <w:rPr>
          <w:rFonts w:cs="Times New Roman" w:ascii="Times New Roman" w:hAnsi="Times New Roman"/>
          <w:sz w:val="28"/>
          <w:szCs w:val="28"/>
        </w:rPr>
        <w:t xml:space="preserve">аналогичным периодом прошло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илась </w:t>
      </w:r>
      <w:r>
        <w:rPr>
          <w:rFonts w:cs="Times New Roman" w:ascii="Times New Roman" w:hAnsi="Times New Roman"/>
          <w:sz w:val="28"/>
          <w:szCs w:val="28"/>
        </w:rPr>
        <w:t xml:space="preserve">на 84 человека и составила 109 человек. Уровень зарегистрированной безработицы на 01.10.2022 составил 4,79%, что </w:t>
        <w:br/>
        <w:t>на 3,63 процентных пункта больше уровня аналогичного периода 2021 года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реднемесячная номинальная заработная плата работников организаций в муниципальном образовании на 01.10.2022 составила 25 195  рублей, или 110% к аналогичному периоду 202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Структура экономики поселения характеризуется наличием предприятий </w:t>
      </w:r>
      <w:r>
        <w:rPr>
          <w:rFonts w:eastAsia="Andale Sans UI;Times New Roman"/>
          <w:kern w:val="2"/>
          <w:sz w:val="28"/>
          <w:szCs w:val="28"/>
          <w:lang w:eastAsia="ru-RU"/>
        </w:rPr>
        <w:t>обрабатывающего производства, сферы жилищно-коммунального хозяйства, торговли, сельского хозяйства, строительства, транспорта и связ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Andale Sans UI;Times New Roman"/>
          <w:kern w:val="2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 территории поселения на 01.10.2022 зарегистрировано 64 предприятий и организаций, из них: бюджетных </w:t>
      </w:r>
      <w:r>
        <w:rPr>
          <w:sz w:val="28"/>
          <w:szCs w:val="28"/>
          <w:lang w:eastAsia="ru-RU"/>
        </w:rPr>
        <w:t xml:space="preserve">– </w:t>
      </w:r>
      <w:r>
        <w:rPr>
          <w:bCs/>
          <w:sz w:val="28"/>
          <w:szCs w:val="28"/>
          <w:lang w:eastAsia="ru-RU"/>
        </w:rPr>
        <w:t xml:space="preserve">16, малые и микро – 48, а также </w:t>
      </w:r>
      <w:r>
        <w:rPr>
          <w:spacing w:val="-2"/>
          <w:sz w:val="28"/>
          <w:szCs w:val="28"/>
        </w:rPr>
        <w:t>118 индивидуальны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ъем инвестиций в основной капитал по крупным и средним предприятиям </w:t>
      </w:r>
      <w:r>
        <w:rPr>
          <w:sz w:val="28"/>
          <w:szCs w:val="28"/>
        </w:rPr>
        <w:t>за 1 полугодие 2022 года</w:t>
      </w:r>
      <w:r>
        <w:rPr>
          <w:sz w:val="28"/>
          <w:szCs w:val="28"/>
          <w:lang w:eastAsia="ru-RU"/>
        </w:rPr>
        <w:t xml:space="preserve"> по сравнению с </w:t>
      </w:r>
      <w:r>
        <w:rPr>
          <w:sz w:val="28"/>
          <w:szCs w:val="28"/>
        </w:rPr>
        <w:t>аналогичным периодом прошлого года увеличился на 17,845 млн. рублей или в 2,6 раза и составил 29</w:t>
      </w:r>
      <w:r>
        <w:rPr>
          <w:bCs/>
          <w:sz w:val="28"/>
          <w:szCs w:val="28"/>
          <w:lang w:eastAsia="ru-RU"/>
        </w:rPr>
        <w:t xml:space="preserve">,039 млн. рублей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емьяновского городского поселения                                    С.Г. Инькова</w:t>
      </w:r>
    </w:p>
    <w:sectPr>
      <w:footerReference w:type="default" r:id="rId2"/>
      <w:type w:val="nextPage"/>
      <w:pgSz w:w="11906" w:h="16838"/>
      <w:pgMar w:left="1276" w:right="851" w:gutter="0" w:header="0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Bt">
    <w:name w:val="bt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4">
    <w:name w:val="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13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Стиль3"/>
    <w:basedOn w:val="Normal"/>
    <w:qFormat/>
    <w:pPr>
      <w:spacing w:lineRule="auto" w:line="360"/>
      <w:ind w:left="0" w:right="0" w:firstLine="708"/>
      <w:jc w:val="both"/>
    </w:pPr>
    <w:rPr>
      <w:sz w:val="28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14">
    <w:name w:val="Без интервала1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0"/>
      <w:szCs w:val="20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44:00Z</dcterms:created>
  <dc:creator>Yr@</dc:creator>
  <dc:description/>
  <cp:keywords/>
  <dc:language>en-US</dc:language>
  <cp:lastModifiedBy>NATALI</cp:lastModifiedBy>
  <cp:lastPrinted>2022-02-10T08:49:00Z</cp:lastPrinted>
  <dcterms:modified xsi:type="dcterms:W3CDTF">2022-11-11T08:13:00Z</dcterms:modified>
  <cp:revision>20</cp:revision>
  <dc:subject/>
  <dc:title>ОТЧЕТ</dc:title>
</cp:coreProperties>
</file>