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5"/>
              <w:gridCol w:w="2731"/>
              <w:gridCol w:w="2372"/>
              <w:gridCol w:w="2272"/>
            </w:tblGrid>
            <w:tr>
              <w:trPr>
                <w:trHeight w:val="1883" w:hRule="atLeast"/>
              </w:trPr>
              <w:tc>
                <w:tcPr>
                  <w:tcW w:w="900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АДМИНИСТРАЦИЯ ДЕМЬЯНОВСКОГО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771900</wp:posOffset>
                            </wp:positionH>
                            <wp:positionV relativeFrom="paragraph">
                              <wp:posOffset>-730250</wp:posOffset>
                            </wp:positionV>
                            <wp:extent cx="2400300" cy="6032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00300" cy="603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ОСИНОВСКОГО РАЙОНА КИР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28"/>
                    <w:keepLines w:val="false"/>
                    <w:spacing w:before="0" w:after="480"/>
                    <w:rPr>
                      <w:szCs w:val="32"/>
                      <w:lang w:val="ru-RU" w:eastAsia="ru-RU"/>
                    </w:rPr>
                  </w:pPr>
                  <w:r>
                    <w:rPr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jc w:val="center"/>
                    <w:rPr>
                      <w:szCs w:val="32"/>
                      <w:lang w:val="ru-RU" w:eastAsia="ru-RU"/>
                    </w:rPr>
                  </w:pPr>
                  <w:r>
                    <w:rPr>
                      <w:szCs w:val="3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.12.2019</w:t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8"/>
                      <w:sz w:val="28"/>
                      <w:szCs w:val="28"/>
                    </w:rPr>
                  </w:pPr>
                  <w:r>
                    <w:rPr>
                      <w:position w:val="-8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                      №</w:t>
                  </w:r>
                </w:p>
              </w:tc>
              <w:tc>
                <w:tcPr>
                  <w:tcW w:w="2272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</w:t>
                  </w:r>
                </w:p>
              </w:tc>
            </w:tr>
            <w:tr>
              <w:trPr/>
              <w:tc>
                <w:tcPr>
                  <w:tcW w:w="900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 Демьянов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культуры в Демьяновском городском поселен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-2022 годы»</w:t>
            </w:r>
          </w:p>
          <w:p>
            <w:pPr>
              <w:pStyle w:val="Normal"/>
              <w:ind w:left="-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мьяновского городского поселения ПОСТАНОВЛЯЕТ: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муниципальную программу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ультуры в Демьяновском городском поселе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2020-2022 годы»</w:t>
            </w:r>
            <w:r>
              <w:rPr>
                <w:sz w:val="28"/>
                <w:szCs w:val="28"/>
              </w:rPr>
              <w:t xml:space="preserve"> (далее – Муниципальная программа). Прилагается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ить ответственным исполнителем Муниципальной  программы Администрацию Демьянов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3. Настоящее постановление разместить </w:t>
            </w:r>
            <w:r>
              <w:rPr>
                <w:spacing w:val="-2"/>
                <w:sz w:val="28"/>
                <w:szCs w:val="28"/>
              </w:rPr>
              <w:t xml:space="preserve">на официальном сайте Администрации Подосиновского района, в разделе «Поселения»:  </w:t>
            </w:r>
            <w:hyperlink r:id="rId2">
              <w:r>
                <w:rPr>
                  <w:rStyle w:val="InternetLink"/>
                  <w:color w:val="000000"/>
                  <w:spacing w:val="-2"/>
                  <w:sz w:val="28"/>
                  <w:szCs w:val="28"/>
                  <w:u w:val="none"/>
                </w:rPr>
                <w:t>http://podosadm.ru/poseleniya/demyanovskoe/</w:t>
              </w:r>
            </w:hyperlink>
            <w:r>
              <w:rPr>
                <w:sz w:val="28"/>
                <w:szCs w:val="28"/>
              </w:rPr>
              <w:t xml:space="preserve">, и опубликовать в Информационном бюллетене Демьяновской поселковой Думы 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ыполнением постановления оставляю за соб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го городского поселения</w:t>
              <w:tab/>
              <w:tab/>
              <w:tab/>
              <w:tab/>
              <w:t>С.Г. И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                                    А.В. Зло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Демьяновского городс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20 №  12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Развитие культуры в Демьяновском городском поселени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заказчика программы (субъекта бюджетного планиро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КУК «Центр культуры и Досуга пгт Демьяново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«Обеспечение деятельности МКУК «Центр культуры и Досуга пгт Демьяново»;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«Обеспечение деятельности МКУК «Центр культуры и Досуга пгт Демьяново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 в </w:t>
            </w:r>
            <w:r>
              <w:rPr/>
              <w:t>Зареченском сельском Доме культуре, филиал МКУК "Центр культуры и досуга пгт Демьяново"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многофункционального центра, на базе 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обеспечение развития и укрепления материально-технической базы </w:t>
            </w:r>
            <w:r>
              <w:rPr>
                <w:color w:val="000000"/>
              </w:rPr>
              <w:t>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 (далее - поселение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ых гарантий работникам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населения района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в </w:t>
            </w:r>
            <w:r>
              <w:rPr/>
              <w:t>Зареченском сельском Доме культуре, филиал МКУК "Центр культуры и досуга пгт Демьяново"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многофункционального центра, на базе МКУК «Центр культуры и Досуга пгт Демьяново»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численность участников клубных формирований в расчете на 1 тыс. человек  - 127,9 челове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0 — 2022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сего – </w:t>
            </w:r>
            <w:r>
              <w:rPr>
                <w:color w:val="212529"/>
                <w:shd w:fill="FFFFFF" w:val="clear"/>
              </w:rPr>
              <w:t xml:space="preserve">14731,80 </w:t>
            </w:r>
            <w:r>
              <w:rPr/>
              <w:t>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областного бюджета – </w:t>
            </w:r>
            <w:r>
              <w:rPr>
                <w:color w:val="000000"/>
              </w:rPr>
              <w:t xml:space="preserve">0 </w:t>
            </w:r>
            <w:r>
              <w:rPr/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бюджета поселения -  </w:t>
            </w:r>
            <w:r>
              <w:rPr>
                <w:color w:val="212529"/>
                <w:shd w:fill="FFFFFF" w:val="clear"/>
              </w:rPr>
              <w:t xml:space="preserve">14731,80 </w:t>
            </w:r>
            <w:r>
              <w:rPr>
                <w:color w:val="000000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»)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в </w:t>
            </w:r>
            <w:r>
              <w:rPr/>
              <w:t>Зареченском сельском Доме культуре, филиал МКУК "Центр культуры и досуга пгт Демьяново"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многофункционального центра, на базе МКУК «Центр культуры и Досуга пгт Демьяново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едняя численность участников клубных формирований в расчете на 1 тыс. человек  - 127,9 челове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сферы реализации муниципальной 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Демьяновском городском поселении имеется значительный культурный потенциал, функционирует многопрофильная сеть учреждений куль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ое творчество, фольклор и традиционные ремесла являются частью общего наследия человечества и мощным средством сближения различных народов и социальных групп, утверждения их культурной самобытности. Социальное, экономическое, культурное и политическое значение, роль в истории народа и место народного творчества в современной культуре переоценить невозможно. </w:t>
      </w:r>
    </w:p>
    <w:p>
      <w:pPr>
        <w:pStyle w:val="Tx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специфическую сущность и важность народного творчества как неотъемлемой части культурного наследия и живой культуры, признавая крайне хрупкий характер его традиционных форм, особенно аспектов, связанных с устными традициями, и риск того, что эти аспекты могут исчезнуть, традиционное народное творчество должно стать одним из приоритетных направлений культурной политики.</w:t>
      </w:r>
    </w:p>
    <w:p>
      <w:pPr>
        <w:pStyle w:val="Tx1"/>
        <w:spacing w:before="0" w:after="0"/>
        <w:ind w:firstLine="720"/>
        <w:jc w:val="both"/>
        <w:rPr/>
      </w:pPr>
      <w:r>
        <w:rPr>
          <w:sz w:val="24"/>
          <w:szCs w:val="24"/>
        </w:rPr>
        <w:t>Современное культурно-досуговое учреждение осуществляет социальные функции: информационно-методическую, воспитательную, просветительскую, досуговую, постоянно взаимодействует с аудиторией, поэтому качество услуг, предлагаемых сегодня МКУК "Центр культуры и досуга пгт Демьяново", должны соответствовать запросам и ожиданиям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ршенствование культурного обслуживания населения, развитие культурного досуга напрямую зависит от кадрового потенциала МКУК "Центр культуры и досуга пгт Демьяново"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необходимого финансирования в течение последних лет влияет не только на невозможность перехода на новые технологии, но и на приобретение новых технических средств и оборуд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муниципальной программы направлена на сохранение и развитие сложившейся в поселении системы в сфере культуры, на эстетическое воспитание созидательной творческой личности, повышение эффективности деятельности учрежд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Цель муниципальной программы – 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, обеспечение общественной потребности в услугах в области культу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указанной цели будет достигнуто посредством решения конкретных задач: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еспечение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создание условий для деятельности творческих коллективов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осуществление просветительской и образовательной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и развитие самобытных и современных культур, народных промыслов и ремесе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создание комфортных и безопасных условий для деятельности </w:t>
      </w:r>
      <w:r>
        <w:rPr>
          <w:color w:val="000000"/>
          <w:sz w:val="24"/>
          <w:szCs w:val="24"/>
        </w:rPr>
        <w:t>МКУК «Центр культуры и Досуга пгт Демьяново»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новление материально-технической базы и методическое обеспечение МКУК «Центр культуры и Досуга пгт Демьяново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 Обобщенная характеристика мероприятий муниципальной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ли и задачи муниципальной программы, определенные в соответствии с приоритетными направлениями государственной политики в сфере культуры: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«Обеспечение деятельности МКУК «Центр культуры и Досуга пгт Демьяново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Также реализация муниципальной  программы будет осуществляться путем выполнения отдельных мероприятий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- замена водогрейного отопительного котла в </w:t>
      </w:r>
      <w:r>
        <w:rPr>
          <w:sz w:val="24"/>
          <w:szCs w:val="24"/>
        </w:rPr>
        <w:t>Зареченском сельском Доме культуре, филиал МКУК "Центр культуры и досуга пгт Демьяново"</w:t>
      </w:r>
      <w:r>
        <w:rPr>
          <w:rFonts w:eastAsia="Arial Unicode MS"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троительство многофункционального центра, на базе МКУК «Центр культуры и Досуга пгт Демьяново»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изменения и (или) принятия нормативных правовых актов на федеральном и областном уровнях, затрагивающих сферу реализации мероприятий муниципальной программы, будут разработаны и утверждены дополнительные нормативные правовые акты Администрации Демьяновского городского поселения Подосиновского района Кировской области в соответствии с федеральным, областным и местным законодательств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color w:val="000000"/>
          <w:kern w:val="2"/>
          <w:sz w:val="24"/>
          <w:szCs w:val="24"/>
          <w:lang w:eastAsia="hi-IN" w:bidi="hi-IN"/>
        </w:rPr>
      </w:pPr>
      <w:r>
        <w:rPr>
          <w:b/>
          <w:bCs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ind w:left="720" w:hanging="0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реализации муниципальной  программы осуществляется за счет средств областного бюджета, привлекаемых по соглашениям и средств бюджета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«Ответственный исполнитель муниципальной программы – Администрация Демьяновского городского поселения (далее – Ответственный исполнитель муниципальной программы)».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ind w:left="0" w:right="0" w:hanging="0"/>
        <w:rPr/>
      </w:pPr>
      <w:r>
        <w:rPr>
          <w:color w:val="000000"/>
          <w:sz w:val="24"/>
          <w:szCs w:val="24"/>
        </w:rPr>
        <w:t xml:space="preserve">Общий объем финансирования программы </w:t>
      </w:r>
      <w:r>
        <w:rPr>
          <w:sz w:val="24"/>
          <w:szCs w:val="24"/>
        </w:rPr>
        <w:t xml:space="preserve">составит </w:t>
      </w:r>
      <w:r>
        <w:rPr>
          <w:sz w:val="24"/>
          <w:szCs w:val="24"/>
          <w:shd w:fill="FFFFFF" w:val="clear"/>
        </w:rPr>
        <w:t>14731,80</w:t>
      </w:r>
      <w:r>
        <w:rPr>
          <w:shd w:fill="FFFFFF" w:val="clear"/>
        </w:rPr>
        <w:t xml:space="preserve"> </w:t>
      </w:r>
      <w:r>
        <w:rPr>
          <w:sz w:val="24"/>
          <w:szCs w:val="24"/>
        </w:rPr>
        <w:t>тыс.</w:t>
      </w:r>
      <w:r>
        <w:rPr>
          <w:color w:val="000000"/>
          <w:sz w:val="24"/>
          <w:szCs w:val="24"/>
        </w:rPr>
        <w:t xml:space="preserve"> рублей, в том числ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редства областного бюджета - 0,0 тыс. рублей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средства бюджета район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14731,80</w:t>
      </w:r>
      <w:r>
        <w:rPr>
          <w:color w:val="212529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 тыс. рублей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муниципальной программы по годам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финансирования муниципальной программы</w:t>
      </w:r>
    </w:p>
    <w:p>
      <w:pPr>
        <w:pStyle w:val="Normal"/>
        <w:suppressAutoHyphens w:val="false"/>
        <w:autoSpaceDE w:val="fals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2661"/>
        <w:gridCol w:w="2835"/>
        <w:gridCol w:w="240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 том числе по года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по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4731,80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 внебюджетных источни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4731,80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Администрация Демьяновского городского поселен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рисков реализации муниципальной программы  и описание мер управления рисками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кольку мероприятия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направлены на качественные изменения традиционной деятельности учреждений, а сама муниципальная программа не предусматривает существенного изменения объемов финансирования, а также не связана с проведением политических мероприятий, ее можно считать не чувствительной к основным категориям рисков, в том числе финансовым и политиче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еализации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возможны следующие рис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звитии материальной базы могут влиять изменения в ценовой политике на оборудование, электронные средства, коммунальные, транспортные услуги, строительные материалы, средства пожарной безопасности и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нд заработной платы может измениться в сторону увеличения с учётом индексации;</w:t>
      </w:r>
    </w:p>
    <w:p>
      <w:pPr>
        <w:pStyle w:val="21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уществует вероятность, что при реализации муниципальной программы могут быть не выполнены отдельные мероприятия;</w:t>
      </w:r>
    </w:p>
    <w:p>
      <w:pPr>
        <w:pStyle w:val="211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ухудшением демографической ситуации в районе (естественной убылью населения), несмотря на увеличение количества мероприятий и активных форм привлечения посетителей, существует вероятность снижения количества посетителе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днако влияние этих факторов на объемы оказания бюджетных услуг в среднесрочной перспективе будет несущественно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0" cy="61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470" cy="229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муниципальной программы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казателей эффективности реализации муниципальной 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36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муниципальной 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29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муниципальной  программы (в соответствующих единицах измерения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0" cy="609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2368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отдельного мероприятия муниципальной  программы в целом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эффективности реализации отдельных мероприятий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отдельных мероприятий муниципальной 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4864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559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ъема ресурсов, направленных на реализацию муниципальной  программы, осуществляется путем сопоставления фактических и плановых объемов финансирования муниципальной  программы в целом за счет всех источников финансирования за отчетный период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9870" cy="2368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 программы (тыс. рублей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555" cy="2298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 программы (единиц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298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3600" cy="4400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855" cy="2368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 программы (%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745" cy="2368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высока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средня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945" cy="2368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такая эффективность реализации муниципальной  программы оценивается как низкая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выражается в повышении социальной роли культуры в формировании гармоничной личности и, как следствие, в создании благоприятной общественной атмосфер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будет выражаться в частности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реплении единого культурного пространства области как фактора сохранения ее целостности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благоприятных условий для активной и разнообразной творческой деятельности жителей района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ширении доступа населения к качественным культурным благам и информации в сфере культуры;</w:t>
      </w:r>
    </w:p>
    <w:p>
      <w:pPr>
        <w:sectPr>
          <w:type w:val="nextPage"/>
          <w:pgSz w:w="11906" w:h="16838"/>
          <w:pgMar w:left="1469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DocList"/>
        <w:ind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уществлении эффективной кадровой политики в сфере культуры</w:t>
      </w:r>
      <w:r>
        <w:rPr>
          <w:color w:val="000000"/>
          <w:sz w:val="24"/>
          <w:szCs w:val="24"/>
        </w:rPr>
        <w:t>.</w:t>
      </w:r>
    </w:p>
    <w:p>
      <w:pPr>
        <w:pStyle w:val="Heading1"/>
        <w:ind w:left="43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ложение № 1</w:t>
      </w:r>
    </w:p>
    <w:p>
      <w:pPr>
        <w:pStyle w:val="Heading1"/>
        <w:ind w:left="432" w:firstLine="708"/>
        <w:jc w:val="center"/>
        <w:rPr/>
      </w:pPr>
      <w:r>
        <w:rPr/>
        <w:t>«Расходы на реализацию муниципальной программы за счет средств бюджета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56"/>
        <w:gridCol w:w="1845"/>
        <w:gridCol w:w="1288"/>
        <w:gridCol w:w="1626"/>
        <w:gridCol w:w="1052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right="-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ветственный исполнитель, соискатели муниципальный заказчик (муниципальный заказчик – координатор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12" w:hanging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14731,80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147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79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792,1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3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го поселения Кировской области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в </w:t>
            </w:r>
            <w:r>
              <w:rPr/>
              <w:t>Зареченском сельском Доме культуры, филиал МКУК "Центр культуры и досуга пгт Демьяново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 Кировской области, 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многофункционального центра, на базе МКУК «Центр культуры и Досуга пгт Демьянов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мьяновского городского поселения Кировской области, 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ная (справочная) оценка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56"/>
        <w:gridCol w:w="1751"/>
        <w:gridCol w:w="1486"/>
        <w:gridCol w:w="1417"/>
        <w:gridCol w:w="1276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м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14731,80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7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792,1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1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в </w:t>
            </w:r>
            <w:r>
              <w:rPr/>
              <w:t>Зареченском сельском Доме культуры, филиал МКУК "Центр культуры и досуга пгт Демьяново"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многофункционального центра, на базе МКУК «Центр культуры и Досуга пгт Демьяново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3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.wmf"/><Relationship Id="rId26" Type="http://schemas.openxmlformats.org/officeDocument/2006/relationships/image" Target="media/image14.wmf"/><Relationship Id="rId27" Type="http://schemas.openxmlformats.org/officeDocument/2006/relationships/image" Target="media/image18.wmf"/><Relationship Id="rId28" Type="http://schemas.openxmlformats.org/officeDocument/2006/relationships/image" Target="media/image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38:00Z</dcterms:created>
  <dc:creator>Buro</dc:creator>
  <dc:description/>
  <cp:keywords/>
  <dc:language>en-US</dc:language>
  <cp:lastModifiedBy>1</cp:lastModifiedBy>
  <cp:lastPrinted>2020-03-18T18:22:00Z</cp:lastPrinted>
  <dcterms:modified xsi:type="dcterms:W3CDTF">2020-03-18T15:24:00Z</dcterms:modified>
  <cp:revision>6</cp:revision>
  <dc:subject/>
  <dc:title>АДМИНИСТРАЦИЯ ПОДОСИНОВСКОГО РАЙОНА</dc:title>
</cp:coreProperties>
</file>