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0" w:name="_GoBack"/>
            <w:bookmarkEnd w:id="0"/>
            <w:r>
              <w:rPr/>
              <w:t>АДМИНИСТРАЦ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ЕМЬЯНОВСКОГО ГОРОДСКОГО ПОСЕЛЕНИЯ ПОДОСИНОВСКОГО РАЙОНА КИРОВСКОЙ ОБЛАСТИ</w:t>
            </w:r>
          </w:p>
          <w:p>
            <w:pPr>
              <w:pStyle w:val="ConsPlusTitle"/>
              <w:widowControl/>
              <w:tabs>
                <w:tab w:val="clear" w:pos="708"/>
                <w:tab w:val="left" w:pos="5130" w:leader="none"/>
              </w:tabs>
              <w:rPr/>
            </w:pPr>
            <w:r>
              <w:rPr/>
              <w:tab/>
            </w:r>
          </w:p>
          <w:p>
            <w:pPr>
              <w:pStyle w:val="ConsPlusTitle"/>
              <w:widowControl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23.11.2023</w:t>
            </w:r>
            <w:r>
              <w:rPr>
                <w:b w:val="false"/>
              </w:rPr>
              <w:t xml:space="preserve">                                                                                                  </w:t>
            </w:r>
            <w:r>
              <w:rPr>
                <w:b w:val="false"/>
                <w:u w:val="single"/>
              </w:rPr>
              <w:t>№ 14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емьян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культуры в Демьяновском городском поселении Подосиновского района Кир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-2026 годы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В целях обеспечения эффективной деятельности Администрации Демьяновского городского поселения  Администрация Демьяновского городского поселения ПОСТАНОВЛЯЕТ: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муниципальную программу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Демьяновском городском поселении</w:t>
            </w:r>
            <w:r>
              <w:rPr>
                <w:color w:val="000000"/>
                <w:sz w:val="28"/>
                <w:szCs w:val="28"/>
              </w:rPr>
              <w:t xml:space="preserve"> Подосиновского района Кировской области </w:t>
            </w:r>
            <w:r>
              <w:rPr>
                <w:bCs/>
                <w:color w:val="000000"/>
                <w:sz w:val="28"/>
                <w:szCs w:val="28"/>
              </w:rPr>
              <w:t>на 2024-2026 годы»</w:t>
            </w:r>
            <w:r>
              <w:rPr>
                <w:sz w:val="28"/>
                <w:szCs w:val="28"/>
              </w:rPr>
              <w:t xml:space="preserve"> (далее – Муниципальная программа). Прилагается.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ределить ответственным исполнителем Муниципальной  программы </w:t>
            </w:r>
            <w:r>
              <w:rPr>
                <w:color w:val="000000"/>
                <w:sz w:val="28"/>
                <w:szCs w:val="28"/>
              </w:rPr>
              <w:t>Муниципальное казенное учреждение культуры «Центр культуры и Досуга пгт Демьяново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становление подлежит опубликованию в Информационном бюллетене Демьяновской поселковой Думы и размещению на официальном сайте органов местного самоуправления муниципального образования Демьяновское городское поселение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emyanovskoe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</w:t>
              </w:r>
              <w:r>
                <w:rPr>
                  <w:rStyle w:val="InternetLink"/>
                  <w:sz w:val="28"/>
                  <w:szCs w:val="28"/>
                </w:rPr>
                <w:t>43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we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ьяновского городского поселения                               С.Г. Иньков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ьяновского городского поселения                                    Н.В. Вологдина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11.20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Демьяновского городского поселения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1.2023  №  14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МУНИЦИПАЛЬНОЙ ПРОГРАММЫ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 xml:space="preserve">Развитие культуры в Демьяновском городском поселени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досиновского района Кировской област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Демьяновского городского поселения;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«Центр культуры и Досуга пгт Демьянов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деятельности МКУК «Центр культуры и Досуга пгт Демьяново.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деятельности МКУК «Центр культуры и Досуга пгт Демьян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ство многофункционального культурного центра в пгт Демьян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  <w:sz w:val="24"/>
                <w:szCs w:val="24"/>
              </w:rPr>
              <w:t>МКУК «Центр культуры и Досуга пгт Демьяново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 (далее - поселение), обеспечение общественной потребности в услугах в области культуры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еспечение социальных гарантий работникам куль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беспечение деятельности учреждений культуры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обеспечения населения поселения услугами по организации досуга и услугами учреждений культуры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здание условий для деятельности творческих коллектив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комфортных и безопасных условий для деятельности учреждений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новление материально-технической базы учреждений культуры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Развитие и укрепление материально-технической базы домов культуры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МКУК «Центр культуры и Досуга пгт Демьяново»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троительство многофункционального культурного центра в пгт Демьянов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редняя численность участников клубных формирований в расчете на 1 тыс. человек  - 127,9 челове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024 — 2026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sz w:val="24"/>
                <w:szCs w:val="24"/>
                <w:shd w:fill="FFFFFF" w:val="clear"/>
              </w:rPr>
              <w:t xml:space="preserve">17391,4 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поселения - </w:t>
            </w:r>
            <w:r>
              <w:rPr>
                <w:sz w:val="24"/>
                <w:szCs w:val="24"/>
                <w:shd w:fill="FFFFFF" w:val="clear"/>
              </w:rPr>
              <w:t xml:space="preserve">17391,4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витие и укрепление материально-технической базы домов культуры </w:t>
            </w:r>
            <w:r>
              <w:rPr>
                <w:sz w:val="24"/>
                <w:szCs w:val="24"/>
              </w:rPr>
              <w:t xml:space="preserve">(МКУК «Центр культуры и Досуга пгт Демьяново»)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роительство многофункционального культурного центра  в пгт Демьяново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яя численность участников клубных формирований в расчете на 1 тыс. человек  - 127,9 человек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ая характеристика сферы реализации муниципальной 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в Демьяновском городском поселении Подосиновского района Кировской области имеется значительный культурный потенциал, функционирует многопрофильная сеть учреждений культуры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одное творчество, фольклор и традиционные ремесла являются частью общего наследия человечества и мощным средством сближения различных народов и социальных групп, утверждения их культурной самобытности. Социальное, экономическое, культурное и политическое значение, роль в истории народа и место народного творчества в современной культуре переоценить невозможно. </w:t>
      </w:r>
    </w:p>
    <w:p>
      <w:pPr>
        <w:pStyle w:val="Tx1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специфическую сущность и важность народного творчества как неотъемлемой части культурного наследия и живой культуры, признавая крайне хрупкий характер его традиционных форм, особенно аспектов, связанных с устными традициями, и риск того, что эти аспекты могут исчезнуть, традиционное народное творчество должно стать одним из приоритетных направлений культурной политики.</w:t>
      </w:r>
    </w:p>
    <w:p>
      <w:pPr>
        <w:pStyle w:val="Tx1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Современное культурно-досуговое учреждение осуществляет социальные функции: информационно-методическую, воспитательную, просветительскую, досуговую, постоянно взаимодействует с аудиторией, поэтому качество услуг, предлагаемых сегодня МКУК "Центр культуры и досуга пгт Демьяново" и его филиалами, должны соответствовать запросам и ожиданиям обще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Совершенствование культурного обслуживания населения, развитие культурного досуга напрямую зависит от кадрового потенциала МКУК "Центр культуры и досуга пгт Демьяново"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необходимого финансирования в течение последних лет влияет не только на невозможность перехода на новые технологии, но и на приобретение новых технических средств и оборудова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Реализация муниципальной программы направлена на сохранение и развитие сложившейся в поселении системы в сфере культуры, на эстетическое воспитание созидательной творческой личности, повышение эффективности деятельности учреждения.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Цель муниципальной программы –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, обеспечение общественной потребности в услугах в области культур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стижение указанной цели будет достигнуто посредством решения конкретных задач: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МКУК «Центр культуры и Досуга пгт Демьяново»;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- создание условий для деятельности творческих коллективов МКУК «Центр культуры и Досуга пгт Демьяново»;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- осуществление просветительской и образовательной деятельности МКУК «Центр культуры и Досуга пгт Демьяново»;</w:t>
      </w:r>
    </w:p>
    <w:p>
      <w:pPr>
        <w:pStyle w:val="Normal"/>
        <w:snapToGrid w:val="false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держка и развитие самобытных и современных культур, народных промыслов и ремесел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здание комфортных и безопасных условий для деятельности </w:t>
      </w:r>
      <w:r>
        <w:rPr>
          <w:color w:val="000000"/>
          <w:sz w:val="26"/>
          <w:szCs w:val="26"/>
        </w:rPr>
        <w:t>МКУК «Центр культуры и Досуга пгт Демьяново»</w:t>
      </w:r>
      <w:r>
        <w:rPr>
          <w:sz w:val="26"/>
          <w:szCs w:val="26"/>
        </w:rPr>
        <w:t>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новление материально-технической базы и методическое обеспечение МКУК «Центр культуры и Досуга пгт Демьяново».</w:t>
      </w:r>
    </w:p>
    <w:p>
      <w:pPr>
        <w:pStyle w:val="Heading2"/>
        <w:spacing w:lineRule="auto" w:line="276" w:before="0" w:after="0"/>
        <w:ind w:left="0" w:firstLine="72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  <w:t>3. Обобщенная характеристика мероприятий муниципальной программы</w:t>
      </w:r>
    </w:p>
    <w:p>
      <w:pPr>
        <w:pStyle w:val="Normal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Цели и задачи муниципальной программы, определенные в соответствии с приоритетными направлениями государственной политики в сфере культуры:</w:t>
      </w:r>
    </w:p>
    <w:p>
      <w:pPr>
        <w:pStyle w:val="Normal"/>
        <w:snapToGrid w:val="false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деятельности МКУК «Центр культуры и Досуга пгт Демьяново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Также реализация муниципальной  программы будет осуществляться путем выполнения отдельных мероприятий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многофункционального культурного центра  в пгт Демьяново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4"/>
        </w:numPr>
        <w:spacing w:lineRule="auto" w:line="276"/>
        <w:ind w:left="0" w:firstLine="7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76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зменения и (или) принятия нормативных правовых актов на федеральном и областном уровнях, затрагивающих сферу реализации мероприятий муниципальной программы, будут разработаны и утверждены дополнительные нормативные правовые акты Администрации Демьяновского городского поселения Подосиновского района Кировской области в соответствии с федеральным, областным и местным законодательство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720"/>
        <w:jc w:val="center"/>
        <w:rPr>
          <w:color w:val="000000"/>
          <w:kern w:val="2"/>
          <w:sz w:val="26"/>
          <w:szCs w:val="26"/>
          <w:lang w:eastAsia="hi-IN" w:bidi="hi-IN"/>
        </w:rPr>
      </w:pPr>
      <w:r>
        <w:rPr>
          <w:b/>
          <w:bCs/>
          <w:color w:val="000000"/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spacing w:lineRule="auto" w:line="276"/>
        <w:ind w:left="720" w:hanging="0"/>
        <w:rPr>
          <w:color w:val="000000"/>
          <w:kern w:val="2"/>
          <w:sz w:val="26"/>
          <w:szCs w:val="26"/>
          <w:lang w:eastAsia="hi-IN" w:bidi="hi-IN"/>
        </w:rPr>
      </w:pPr>
      <w:r>
        <w:rPr>
          <w:color w:val="000000"/>
          <w:kern w:val="2"/>
          <w:sz w:val="26"/>
          <w:szCs w:val="26"/>
          <w:lang w:eastAsia="hi-IN" w:bidi="hi-IN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овое обеспечение реализации муниципальной  программы осуществляется за счет средств областного бюджета, привлекаемых по соглашениям и средств бюджета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Ответственный исполнитель муниципальной программы – Муниципальное казенное учреждение культуры «Центр Культуры и Досуга пгт Демьяново»  (далее – Ответственный исполнитель муниципальной программы)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spacing w:lineRule="auto" w:line="276"/>
        <w:ind w:left="0" w:right="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Общий объем финансирования программы составит  </w:t>
      </w:r>
      <w:r>
        <w:rPr>
          <w:sz w:val="26"/>
          <w:szCs w:val="26"/>
          <w:shd w:fill="FFFFFF" w:val="clear"/>
        </w:rPr>
        <w:t xml:space="preserve">17391,04  </w:t>
      </w:r>
      <w:r>
        <w:rPr>
          <w:sz w:val="26"/>
          <w:szCs w:val="26"/>
        </w:rPr>
        <w:t xml:space="preserve">тыс. рублей, в том числе: 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 средства областного бюджета – </w:t>
      </w:r>
      <w:r>
        <w:rPr>
          <w:sz w:val="26"/>
          <w:szCs w:val="26"/>
          <w:shd w:fill="FFFFFF" w:val="clear"/>
        </w:rPr>
        <w:t xml:space="preserve">0,00   </w:t>
      </w:r>
      <w:r>
        <w:rPr>
          <w:sz w:val="26"/>
          <w:szCs w:val="26"/>
        </w:rPr>
        <w:t>тыс. рублей;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 средства бюджета района – </w:t>
      </w:r>
      <w:r>
        <w:rPr>
          <w:sz w:val="26"/>
          <w:szCs w:val="26"/>
          <w:shd w:fill="FFFFFF" w:val="clear"/>
        </w:rPr>
        <w:t xml:space="preserve">0,00  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редства бюджета поселения-</w:t>
      </w:r>
      <w:r>
        <w:rPr>
          <w:sz w:val="26"/>
          <w:szCs w:val="26"/>
          <w:shd w:fill="FFFFFF" w:val="clear"/>
        </w:rPr>
        <w:t xml:space="preserve">17391,4  </w:t>
      </w:r>
      <w:r>
        <w:rPr>
          <w:sz w:val="26"/>
          <w:szCs w:val="26"/>
        </w:rPr>
        <w:t>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бъем финансирования муниципальной программы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Таблица 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701"/>
        <w:gridCol w:w="1701"/>
        <w:gridCol w:w="1799"/>
        <w:gridCol w:w="1842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тыс. руб.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173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,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73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. 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Администрация Демьяновского городского поселен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40"/>
        <w:ind w:left="0" w:firstLine="72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ализ рисков реализации муниципальной программы  и описание мер управления рискам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Поскольку мероприятия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аправлены на качественные изменения традиционной деятельности учреждений, а сама муниципальная программа не предусматривает существенного изменения объемов финансирования, а также не связана с проведением политических мероприятий, ее можно считать не чувствительной к основным категориям рисков, в том числе финансовым и политически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При реализации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возможны следующие риск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- при развитии материальной базы могут влиять изменения в ценовой политике на оборудование, электронные средства, коммунальные, транспортные услуги, строительные материалы, средства пожарной безопасности и охра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- фонд заработной платы может измениться в сторону увеличения с учётом индексации;</w:t>
      </w:r>
    </w:p>
    <w:p>
      <w:pPr>
        <w:pStyle w:val="211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существует вероятность, что при реализации муниципальной программы могут быть не выполнены отдельные мероприятия;</w:t>
      </w:r>
    </w:p>
    <w:p>
      <w:pPr>
        <w:pStyle w:val="211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в связи с ухудшением демографической ситуации в районе (естественной убылью населения), несмотря на увеличение количества мероприятий и активных форм привлечения посетителей, существует вероятность снижения количества посетителей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Однако влияние этих факторов на объемы оказания бюджетных услуг в среднесрочной перспективе будет несущественно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тодика оценки эффективности реализации муниципальной программы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290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4320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47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- количество показателей эффективности реализации муниципальной  программы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22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8605" cy="23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значение i-го показателя эффективности реализации муниципальной  программы (в соответствующих единицах измерения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4005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i-го показателя эффективности реализации муниципальной  программы (в соответствующих единицах измерения)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65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432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5905" cy="23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i-го показателя эффективности реализации отдельного мероприятия муниципальной  программы в целом (%);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- количество показателей эффективности реализации отдельных мероприятий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i-го показателя эффективности реализации отдельных мероприятий муниципальной 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 программы за отчетный период по следующей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73200" cy="48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8605" cy="25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значение i-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4005" cy="236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i-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объема ресурсов, направленных на реализацию муниципальной  программы, осуществляется путем сопоставления фактических и плановых объемов финансирования муниципальной  программы в целом за счет всех источников финансирования за отчетный период по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97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2090" cy="23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финансирования муниципальной  программы в целом (%);</w:t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9870" cy="236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 программы (тыс. рублей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9555" cy="22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35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2090" cy="229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выполнения мероприятий программы (%);</w:t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4005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 программы (единиц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8605" cy="22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муниципальной программы производится по формуле: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3360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36855" cy="236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ценка эффективности реализации муниципальной  программы (%);</w:t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4320" cy="236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2090" cy="236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финансирования муниципальной  программы в целом (%);</w:t>
      </w:r>
    </w:p>
    <w:p>
      <w:pPr>
        <w:pStyle w:val="ConsPlusDocList"/>
        <w:spacing w:lineRule="auto" w:line="276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2090" cy="229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выполнения мероприятий муниципальной  программы (%)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4320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епень достижения показателей эффективности реализации отдельных мероприятий муниципальной  программы (%)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525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6745" cy="236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763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значение показателя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945" cy="236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то такая эффективность реализации муниципальной  программы оценивается как низкая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</w:t>
      </w:r>
    </w:p>
    <w:p>
      <w:pPr>
        <w:pStyle w:val="ConsPlusDocList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й эффект будет выражаться в частности: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укреплении единого культурного пространства области как фактора сохранения ее целостности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здании благоприятных условий для активной и разнообразной творческой деятельности жителей района;</w:t>
      </w:r>
    </w:p>
    <w:p>
      <w:pPr>
        <w:pStyle w:val="ConsPlusDocLis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расширении доступа населения к качественным культурным благам и информации в сфере культур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DocList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осуществлении эффективной кадровой политики в сфере культуры</w:t>
      </w:r>
      <w:r>
        <w:rPr>
          <w:color w:val="000000"/>
          <w:sz w:val="26"/>
          <w:szCs w:val="26"/>
        </w:rPr>
        <w:t>.</w:t>
      </w:r>
    </w:p>
    <w:p>
      <w:pPr>
        <w:pStyle w:val="Heading1"/>
        <w:spacing w:lineRule="auto" w:line="276"/>
        <w:ind w:left="432" w:firstLine="708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иложение № 1</w:t>
      </w:r>
    </w:p>
    <w:p>
      <w:pPr>
        <w:pStyle w:val="Heading1"/>
        <w:numPr>
          <w:ilvl w:val="0"/>
          <w:numId w:val="0"/>
        </w:numPr>
        <w:spacing w:lineRule="auto" w:line="276" w:before="24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ходы на реализацию муниципальной программы за счет средств бюджета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64"/>
        <w:gridCol w:w="1966"/>
        <w:gridCol w:w="1093"/>
        <w:gridCol w:w="1271"/>
        <w:gridCol w:w="1186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ус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-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6 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12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емьяновск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ском посел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одосиновского района Кировской обла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на 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97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68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33,4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-3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емьянов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ского поселения Кировской области, МКУК «Центр культуры и Досуга пгт Демьяново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ногофункционального культурного цент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ing1"/>
        <w:spacing w:lineRule="auto" w:line="360"/>
        <w:ind w:left="4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1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гнозная (справочная) оценка </w:t>
      </w:r>
    </w:p>
    <w:p>
      <w:pPr>
        <w:pStyle w:val="Heading1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664"/>
        <w:gridCol w:w="2095"/>
        <w:gridCol w:w="1062"/>
        <w:gridCol w:w="1091"/>
        <w:gridCol w:w="1107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ус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Демьяновско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м посел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одосиновского района Кировской обла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на 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26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17391,4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973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68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33,4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17391,4</w:t>
            </w:r>
            <w:r>
              <w:rPr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973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68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33,4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ногофункционального культурного цент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3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yanovskoe-r43.gosweb.gosuslugi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18.wmf"/><Relationship Id="rId28" Type="http://schemas.openxmlformats.org/officeDocument/2006/relationships/image" Target="media/image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2:00Z</dcterms:created>
  <dc:creator>Buro</dc:creator>
  <dc:description/>
  <cp:keywords/>
  <dc:language>en-US</dc:language>
  <cp:lastModifiedBy>NATALI</cp:lastModifiedBy>
  <cp:lastPrinted>2023-11-24T09:54:00Z</cp:lastPrinted>
  <dcterms:modified xsi:type="dcterms:W3CDTF">2023-11-24T06:56:00Z</dcterms:modified>
  <cp:revision>87</cp:revision>
  <dc:subject/>
  <dc:title>АДМИНИСТРАЦИЯ ПОДОСИНОВСКОГО РАЙОНА</dc:title>
</cp:coreProperties>
</file>