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ЬЯНОВСКОГО  ГОРОДСКОГО  ПОСЕЛЕНИ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ОСИНОВСОГО РАЙОНА КИРОВСКОЙ ОБЛАСТИ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           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24.12.2020</w:t>
      </w:r>
      <w:r>
        <w:rPr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  <w:u w:val="single"/>
        </w:rPr>
        <w:t>№ 132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емьяново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емьяновского городского поселения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Кировской области </w:t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>и муниципальных казённых учреждений,  подведомственных Администрации Демьяновского городского поселени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синовского района Кировской области на 2021 год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орядок  составления, утверждения и ведения бюджетных смет Администрации Демьяновского городского поселения Подосиновского района Кировской области и муниципальных казённых учреждений, подведомственных Администрации Демьяновского городского поселения Подосиновского района Кировской области, согласно приложению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2.Руководителю, главному бухгалтеру Администрации Демьяновского город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жкиной М.Ю. обеспечить исполнение настоящего постановления и довести настоящее постановление до всех подведомственных казённых учреждений Администрации Демьяновского городского поселения.</w:t>
      </w:r>
    </w:p>
    <w:p>
      <w:pPr>
        <w:pStyle w:val="ConsPlusTitle"/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3.Признать с 01.01.2021 утратившим силу постановление Администрации Демьяновского городского поселения от 27.12.2019 года № 124 «Об утверждении Порядка составления, утверждения и ведения бюджетных смет </w:t>
      </w:r>
    </w:p>
    <w:p>
      <w:pPr>
        <w:pStyle w:val="ConsPlusTitle"/>
        <w:spacing w:lineRule="auto" w:line="276"/>
        <w:jc w:val="both"/>
        <w:rPr/>
      </w:pPr>
      <w:r>
        <w:rPr>
          <w:b w:val="false"/>
          <w:sz w:val="28"/>
          <w:szCs w:val="28"/>
        </w:rPr>
        <w:t>Администрации Демьяновского городского поселения Подосиновского района Кировской области и муниципальных казённых учреждений,  подведомственных Администрации Демьяновского городского поселения Подосиновского района Кировской области на 2020 год».</w:t>
      </w:r>
    </w:p>
    <w:p>
      <w:pPr>
        <w:pStyle w:val="ConsPlusTitle"/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Настоящее постановление вступает в силу с 01.01.2021г. и распространяется на правоотношения, возникшие при составлении, утверждении и ведении бюджетных смет Администрации Демьяновского город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осиновского района Кировской области и муниципальных казённых учреждений, подведомственных Администрации Демьяновского город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осиновского района Кировской области на 2021 год и плановый период 2022 и 2023 год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Опубликовать настоящее постановление в Информационном бюллетене Демьяновской поселковой Думы и разместить в разделе «Демьяновское городское поселение» на официальном сайте Администрации  Подосиновского района: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podo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poseleniya</w:t>
      </w:r>
      <w:r>
        <w:rPr>
          <w:sz w:val="28"/>
        </w:rPr>
        <w:t>/</w:t>
      </w:r>
      <w:r>
        <w:rPr>
          <w:sz w:val="28"/>
          <w:lang w:val="en-US"/>
        </w:rPr>
        <w:t>demyanovskoe</w:t>
      </w:r>
      <w:r>
        <w:rPr>
          <w:sz w:val="28"/>
        </w:rPr>
        <w:t>/</w:t>
      </w:r>
      <w:r>
        <w:rPr>
          <w:sz w:val="28"/>
          <w:lang w:val="en-US"/>
        </w:rPr>
        <w:t>normative</w:t>
      </w:r>
      <w:r>
        <w:rPr>
          <w:sz w:val="28"/>
        </w:rPr>
        <w:t>-</w:t>
      </w:r>
      <w:r>
        <w:rPr>
          <w:sz w:val="28"/>
          <w:lang w:val="en-US"/>
        </w:rPr>
        <w:t>acts</w:t>
      </w:r>
      <w:r>
        <w:rPr>
          <w:sz w:val="28"/>
        </w:rPr>
        <w:t>/.</w:t>
      </w:r>
      <w:r>
        <w:rPr>
          <w:sz w:val="28"/>
          <w:szCs w:val="28"/>
        </w:rPr>
        <w:t xml:space="preserve">         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мьяновского городского поселения                                             Инькова С.Г.</w:t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ьяновского городского поселения                                              Тулупова Е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24.12.2020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 Постановлением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Демьяновского городского поселения 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осиновского района Кировской области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24 декабря 2020г.  N 132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емьяновского городского поселения Подосиновского района Кировской области и муниципальных казённых учреждений,  подведомственных Администрации Демьяновского городского поселения Подосиновского района Кировской област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Администрации Демьяновского городского поселения Подосиновского района Кировской области (далее – Администрация Демьяновского городского поселения)  и муниципальных казённых учреждений, подведомственных Администрации Демьяновского городского поселения Подосиновского района Кировской области (далее – подведомственные учреждения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Демьяновского городского поселения и подведомственных учреждений, на срок действия  Решения Демьяновской поселковой Думы от 17.12.2020 № 45/172 «О бюджете Демьяновского городского поселения на 2021 год и на плановый период 2022 и 2023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1" w:name="P53"/>
      <w:bookmarkEnd w:id="1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1 год, отдельно на плановый период 2022 и 2023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Бюджетная смета Администрации Демьяновского городского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Администрации Демьяновского городского поселения и подведомственных учреждений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Администрации Демьяновского городского поселения, утверждаются ГРБС (или лицом его замещающим), подписываю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ются руководителем учреждения (или лицом его замещающим), подписываю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,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1 год, отдельно на плановый период 2022 и 2023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27:00Z</dcterms:created>
  <dc:creator>Наташа</dc:creator>
  <dc:description/>
  <cp:keywords/>
  <dc:language>en-US</dc:language>
  <cp:lastModifiedBy>AsRock</cp:lastModifiedBy>
  <cp:lastPrinted>2021-01-11T08:59:00Z</cp:lastPrinted>
  <dcterms:modified xsi:type="dcterms:W3CDTF">2021-01-11T06:04:00Z</dcterms:modified>
  <cp:revision>3</cp:revision>
  <dc:subject/>
  <dc:title>АДМИНИСТРАЦИЯ</dc:title>
</cp:coreProperties>
</file>