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ЬЯНОВСКОГО  ГОРОДСКОГО 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СИНОВСОГО РАЙОНА КИРОВСКОЙ ОБЛАСТИ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       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7.12.2019</w:t>
      </w: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  <w:u w:val="single"/>
        </w:rPr>
        <w:t>№ 124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емьяново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емьяновского городского поселения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Кировской области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и муниципальных казённых учреждений,  подведомственных Администрации Демьяновского городского посел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синовского района Кировской области 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Демьяновского городского поселения Подосиновского района Кировской области и муниципальных казённых учреждений, подведомственных Администрации Демьяновского городского поселения Подосиновского района Кировской области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.Руководителю, главному бухгалтеру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жкиной М.Ю. обеспечить исполнение настоящего постановления и довести настоящее постановление до всех подведомственных казённых учреждений Администрации Демьяновского городского поселения.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3.Признать с 01.01.2020 утратившим силу постановление Администрации Демьяновского городского поселения от 29.12.2018 года № 129 «Об утверждении Порядка составления, утверждения и ведения бюджетных смет 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>Администрации Демьяновского городского поселения Подосиновского района Кировской области и муниципальных казённых учреждений,  подведомственных Администрации Демьяновского городского поселения Подосиновского района Кировской области на 2019 год».</w:t>
      </w:r>
    </w:p>
    <w:p>
      <w:pPr>
        <w:pStyle w:val="ConsPlusTitle"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астоящее постановление вступает в силу с 01.01.2020г. и распространяется на правоотношения, возникшие при составлении, утверждении и ведении бюджетных смет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осиновского района Кировской области и муниципальных казённых учреждений, подведомственных Администрации Демьянов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осиновского района Кировской области на 2020 год и плановый период 2021 и 2022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Опубликовать настоящее постановление в Информационном бюллетене Демьяновской поселковой Думы и разместить в разделе «Демьяновское городское поселение» на официальном сайте Администрации  Подосиновского район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odo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poseleniya</w:t>
      </w:r>
      <w:r>
        <w:rPr>
          <w:sz w:val="28"/>
        </w:rPr>
        <w:t>/</w:t>
      </w:r>
      <w:r>
        <w:rPr>
          <w:sz w:val="28"/>
          <w:lang w:val="en-US"/>
        </w:rPr>
        <w:t>demyanovskoe</w:t>
      </w:r>
      <w:r>
        <w:rPr>
          <w:sz w:val="28"/>
        </w:rPr>
        <w:t>/</w:t>
      </w:r>
      <w:r>
        <w:rPr>
          <w:sz w:val="28"/>
          <w:lang w:val="en-US"/>
        </w:rPr>
        <w:t>normative</w:t>
      </w:r>
      <w:r>
        <w:rPr>
          <w:sz w:val="28"/>
        </w:rPr>
        <w:t>-</w:t>
      </w:r>
      <w:r>
        <w:rPr>
          <w:sz w:val="28"/>
          <w:lang w:val="en-US"/>
        </w:rPr>
        <w:t>acts</w:t>
      </w:r>
      <w:r>
        <w:rPr>
          <w:sz w:val="28"/>
        </w:rPr>
        <w:t>/.</w:t>
      </w:r>
      <w:r>
        <w:rPr>
          <w:sz w:val="28"/>
          <w:szCs w:val="28"/>
        </w:rPr>
        <w:t xml:space="preserve">         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 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                                             Инькова С.Г.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ьяновского городского поселения                                              Тулупова Е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27.12.201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 Постановл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Демьянов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осиновского района Кировской области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7 декабря 2019г.  N 124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емьяновского городского поселения Подосиновского района Кировской области и муниципальных казённых учреждений,  подведомственных Администрации Демьяновского городского поселения Подосиновского района Кировской област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Демьяновского городского поселения Подосиновского района Кировской области (далее – Администрация Демьяновского городского поселения)  и муниципальных казённых учреждений, подведомственных Администрации Демьяновского городского поселения Подосиновского района Кировской области (далее – подведомственные учреждения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Демьяновского городского поселения и подведомственных учреждений, на срок действия  Решения Демьяновской поселковой Думы от 20.12.2019 № 32/131 «О бюджете Демьяновского городского поселения на 2020 год и на плановый период 2021 и 2022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0 год, отдельно на плановый период 2021 и 2022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Бюджетная смета Администрации Демьяновского городского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Демьяновского городского поселения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Демьяновского городского поселения, утверждаю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ю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,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0 год, отдельно на плановый период 2021 и 2022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8:00Z</dcterms:created>
  <dc:creator>Наташа</dc:creator>
  <dc:description/>
  <cp:keywords/>
  <dc:language>en-US</dc:language>
  <cp:lastModifiedBy>Наташа</cp:lastModifiedBy>
  <cp:lastPrinted>2019-02-13T14:07:00Z</cp:lastPrinted>
  <dcterms:modified xsi:type="dcterms:W3CDTF">2020-01-21T07:18:00Z</dcterms:modified>
  <cp:revision>5</cp:revision>
  <dc:subject/>
  <dc:title>АДМИНИСТРАЦИЯ </dc:title>
</cp:coreProperties>
</file>