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00" w:after="1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ПОДОСИНОВСКОГО РАЙОНА «РАЗВИТИЕ МУНИЦИПАЛЬНОГО УПРАВЛЕНИЯ»</w:t>
      </w:r>
    </w:p>
    <w:p>
      <w:pPr>
        <w:pStyle w:val="Heading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60"/>
      </w:tblGrid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досиновского района Кировской области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3" w:hanging="0"/>
              <w:jc w:val="both"/>
              <w:rPr/>
            </w:pPr>
            <w:r>
              <w:rPr/>
              <w:t>Администрация Подосиновского района Кировской области (управление делами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  <w:r>
              <w:rPr>
                <w:sz w:val="24"/>
                <w:szCs w:val="24"/>
                <w:lang w:val="ru-RU"/>
              </w:rPr>
              <w:t>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 и прогнозирования,</w:t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вопросам жизнеобеспече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тор по работе с муниципальным архивом, 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счетная комиссия (далее – КСК),</w:t>
            </w:r>
          </w:p>
          <w:p>
            <w:pPr>
              <w:pStyle w:val="Normal"/>
              <w:jc w:val="both"/>
              <w:rPr/>
            </w:pPr>
            <w:r>
              <w:rPr/>
              <w:t>МКУ «ЦБА Подосиновского район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правовой отдел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Наименование подпрограмм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но-целевые инструменты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едомственные целевые программы:</w:t>
            </w:r>
          </w:p>
          <w:p>
            <w:pPr>
              <w:pStyle w:val="Normal"/>
              <w:jc w:val="both"/>
              <w:rPr/>
            </w:pPr>
            <w:r>
              <w:rPr/>
              <w:t>Развитие муниципальной службы в органах местного самоуправления Подосин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Подосин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архивного дела в Администрации Подос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ого казенного учреждения «Централизованная бухгалтерия Администрации Подосиновского района»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тдель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сти  главы Подосиновского района и депутатов районной Думы</w:t>
            </w:r>
          </w:p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 подготовки и проведения выборов в представительный орган местного самоуправления Подосин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писков кандидатов в присяжные заседатели федеральных судов общей юрисдикции от Подосиновского района, внесение изменений и дополнений в них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сти единой дежурно - диспетчерской службы Подос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сти специалистов по расчёту субсидий управления по вопросам жизнеобеспечения Администрации района (далее - специалисты по расчёту субсидий)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сти председателя контрольно-счёт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  Подосиновского муниципального   района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архивного дела в Администрации Подос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Развитие муниципальной службы           в органах местного самоуправления Подосиновского муниципального   района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(переподготовки) лиц, замещающих муниципальные должности, и муниципальных служащих по основным вопросам деятельности органов местного самоуправления Обеспечение деятельности МКУ «ЦБА Подос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оведения Всероссийской сельскохозяйственной перепис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удовлетворенности граждан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  </w:t>
            </w:r>
          </w:p>
          <w:p>
            <w:pPr>
              <w:pStyle w:val="Normal"/>
              <w:jc w:val="both"/>
              <w:rPr/>
            </w:pPr>
            <w:r>
              <w:rPr/>
              <w:t>Единовременная денежная выплата Почетному гражданину Подос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Выплата вознаграждения охотникам за добычу волков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жрегионального праздника "Хоровод друзей на славной Юг-реке"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еревозки граждан, изъявившим желание служить в ВС РФ по контра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, иных отдельных государственных полномочий и совершенствование системы муниципального управления в органах местного самоуправления Подосиновского муниципального район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 в соответствии с федеральными законами, законами Кировской области и муниципальными правовыми актами; исполнение отдельных государственных полномочий, переданных федеральными законами и законами Кировской области</w:t>
            </w:r>
          </w:p>
        </w:tc>
      </w:tr>
      <w:tr>
        <w:trPr>
          <w:trHeight w:val="523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обеспечение выплат, связанных с депутатской деятельностью, депутатам РД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атериально-техническое обеспечение подготовки и проведения выборов в представительный орган местного самоуправления Подосиновского муниципального района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доля рассмотренных протоколов об административных правонарушениях, поступивших в административную комиссию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 xml:space="preserve">обеспечение формирования, внесения изменений и дополнений в списки кандидатов в присяжные заседатели для Кировского областного суда, Приволжского окружного военного суда, 3-го окружного военного суда в соответствии с требованиями Федерального </w:t>
            </w:r>
            <w:hyperlink r:id="rId2">
              <w:r>
                <w:rPr>
                  <w:rStyle w:val="InternetLink"/>
                  <w:sz w:val="24"/>
                  <w:szCs w:val="24"/>
                  <w:lang w:val="ru-RU"/>
                </w:rPr>
                <w:t>закона</w:t>
              </w:r>
            </w:hyperlink>
            <w:r>
              <w:rPr>
                <w:sz w:val="24"/>
                <w:szCs w:val="24"/>
                <w:lang w:val="ru-RU"/>
              </w:rPr>
              <w:t xml:space="preserve"> от 20.08.2004 № 113-ФЗ «О присяжных заседателях федеральных судов общей юрисдикции в Российской Федерации» 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обеспечение реализации функциональных обязанностей и прав работников ЕДДС Подосиновского района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обеспечение реализации функциональных обязанностей и прав специалистов по расчёту субсидий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обеспечение реализации функциональных обязанностей и прав председателя контрольно-счётной комиссии Подосиновского   района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 xml:space="preserve">обеспечение  условий  деятельности   аппарата Подосиновской районной Думы, %         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 xml:space="preserve">обеспечение  условий  деятельности Администрации района, % 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 xml:space="preserve">исполнение обязательств по уплате налогов, сборов  и иных платежей (уплата налогов: налога на имущество, земельного налога, транспортного налога, негативных воздействий на окружающую среду, иных платежей и сборов) , %                                                                                                                                                         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создание оптимальных условий для комплектования, хранения, учета и использования архивных документов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обеспечение сохранности документов архивного фонда и иных архивных документов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создание условий для качественного и своевременного предоставления гражданам муниципальных услуг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внедрение современных методов кадровой работы, направленных на повышение профессиональной компетентности, мотивации муниципальных служащих и       обеспечение условий для увеличения результативности их служебной деятельности, %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 xml:space="preserve">участие в реализации программ подготовки кадров для муниципальной службы и профессионального развития муниципальных служащих, % </w:t>
            </w:r>
          </w:p>
          <w:p>
            <w:pPr>
              <w:pStyle w:val="Style20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обеспечение эффективной деятельности МКУ «ЦБА Подосиновского района» , %</w:t>
            </w:r>
          </w:p>
          <w:p>
            <w:pPr>
              <w:pStyle w:val="Style20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 xml:space="preserve">обеспечение реализации переданных району полномочий по проведению Всероссийской сельскохозяйственной переписи, 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 самоуправления и МФЦ, от общего количества таких услуг,%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личество муниципальных служащих, повысивших уровень квалификации и прошедших профессиональную переподготовку, единиц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личество добытых волков, единиц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14 - 2026 годы, выделение этапов не предусмотрено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сего </w:t>
            </w:r>
            <w:r>
              <w:rPr>
                <w:color w:val="000000"/>
              </w:rPr>
              <w:t xml:space="preserve">468400,3 </w:t>
            </w:r>
            <w:r>
              <w:rPr/>
              <w:t xml:space="preserve">тыс. рублей </w:t>
            </w:r>
            <w:r>
              <w:rPr>
                <w:vertAlign w:val="superscript"/>
              </w:rPr>
              <w:t>1</w:t>
            </w:r>
            <w:r>
              <w:rPr/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>федеральный бюджет – 590,0 тыс. рублей</w:t>
            </w:r>
            <w:r>
              <w:rPr>
                <w:vertAlign w:val="superscript"/>
              </w:rPr>
              <w:t>2</w: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/>
              <w:t xml:space="preserve">областной бюджет – </w:t>
            </w:r>
            <w:r>
              <w:rPr>
                <w:color w:val="000000"/>
              </w:rPr>
              <w:t xml:space="preserve">7097,4 </w:t>
            </w:r>
            <w:r>
              <w:rPr/>
              <w:t xml:space="preserve"> тыс. рублей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/>
              <w:t xml:space="preserve">бюджет района – </w:t>
            </w:r>
            <w:r>
              <w:rPr>
                <w:color w:val="000000"/>
              </w:rPr>
              <w:t xml:space="preserve">460712,9 </w:t>
            </w:r>
            <w:r>
              <w:rPr/>
              <w:t>тыс. рублей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год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еспечение выплат, связанных с депутатской деятельностью, депутатам РД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териально-техническое обеспечение подготовки и проведения выборов в представительный орган местного самоуправления Подосиновского муниципального района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оля рассмотренных протоколов об административных правонарушениях, поступивших в административную комиссию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беспечение формирования, внесения изменений и дополнений в списки кандидатов в присяжные заседатели для Кировского областного суда, Приволжского окружного военного суда, 3-го окружного военного суда в соответствии с требованиями Федерального </w:t>
            </w:r>
            <w:hyperlink r:id="rId3">
              <w:r>
                <w:rPr>
                  <w:rStyle w:val="InternetLink"/>
                </w:rPr>
                <w:t>закона</w:t>
              </w:r>
            </w:hyperlink>
            <w:r>
              <w:rPr/>
              <w:t xml:space="preserve"> от 20.08.2004 № 113-ФЗ «О присяжных заседателях федеральных судов общей юрисдикции в Российской Федерации» 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еспечение реализации функциональных обязанностей и прав работников ЕДДС Подосиновского района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еспечение реализации функциональных обязанностей и прав специалистов по расчёту субсидий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еспечение реализации функциональных обязанностей и прав председателя контрольно-счётной комиссии Подосиновского   района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беспечение  условий  деятельности   аппарата Подосиновской районной Думы, 100%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беспечение  условий  деятельности Администрации района, 100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исполнение обязательств по уплате налогов, сборов  и иных платежей (уплата налогов: налога на имущество, земельного налога, транспортного налога, негативных воздействий на окружающую среду, иных платежей и сборов) , 100%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здание оптимальных условий для комплектования, хранения, учета и использования архивных документов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еспечение сохранности документов архивного фонда и иных архивных документов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здание условий для качественного и своевременного предоставления гражданам муниципальных услуг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едрение современных методов кадровой работы, направленных на повышение профессиональной компетентности, мотивации муниципальных служащих и    обеспечение условий для увеличения результативности их служебной деятельности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участие в реализации программ подготовки кадров для муниципальной службы и профессионального развития муниципальных служащих, 100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еспечение эффективной деятельности МКУ «ЦБА Подосиновского района» ,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беспечение реализации переданных району полномочий по проведению Всероссийской сельскохозяйственной переписи,   100%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 самоуправления и МФЦ, от общего количества таких услуг в 2022 - 30%, в 2023 – 40%, в 2024 – 50%.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оличество муниципальных служащих, повысивших уровень квалификации и прошедших профессиональную переподготовку, 7 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оличество добытых волков - 14 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личество рейсов по перевозке граждан до пункта сбора изъявивших желание служить  в ВС РФ по контракту – 40 ед.</w:t>
            </w:r>
          </w:p>
        </w:tc>
      </w:tr>
    </w:tbl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Общий объем финансирования указан при условии возможности финансирования в ходе исполнения федерального и областного бюджетов на 2014-2026 годы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Объем финансирования из федерального бюджета указан при условии возможности финансирования в ходе исполнения федерального бюджета на 2014-2026 годы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Объем финансирования из областного бюджета указан при условии возможности финансирования в ходе исполнения областного бюджета на 2014-2026 годы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4 </w:t>
      </w:r>
      <w:r>
        <w:rPr>
          <w:color w:val="000000"/>
        </w:rPr>
        <w:t>Объем финансирования из районного бюджета указан при условии возможности финансирования в ходе исполнения бюджета района на 2014-2026 годы.</w:t>
      </w:r>
    </w:p>
    <w:p>
      <w:pPr>
        <w:pStyle w:val="Normal"/>
        <w:rPr/>
      </w:pPr>
      <w:r>
        <w:rPr>
          <w:color w:val="000000"/>
          <w:vertAlign w:val="superscript"/>
        </w:rPr>
        <w:t>5</w:t>
      </w:r>
      <w:r>
        <w:rPr>
          <w:color w:val="000000"/>
        </w:rPr>
        <w:t>Средства привлекаются по согласова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100" w:after="100"/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 отсуп"/>
    <w:basedOn w:val="Normal"/>
    <w:qFormat/>
    <w:pPr>
      <w:suppressAutoHyphens w:val="true"/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23">
    <w:name w:val="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9E8FC517A8B5E4F0ECAA246D58D51DB045FE1099489583381DB9Di4Q5K" TargetMode="External"/><Relationship Id="rId3" Type="http://schemas.openxmlformats.org/officeDocument/2006/relationships/hyperlink" Target="consultantplus://offline/ref=4149E8FC517A8B5E4F0ECAA246D58D51DB045FE1099489583381DB9Di4Q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7:00Z</dcterms:created>
  <dc:creator>User</dc:creator>
  <dc:description/>
  <cp:keywords/>
  <dc:language>en-US</dc:language>
  <cp:lastModifiedBy>Галя</cp:lastModifiedBy>
  <cp:lastPrinted>2023-10-30T13:56:00Z</cp:lastPrinted>
  <dcterms:modified xsi:type="dcterms:W3CDTF">2023-10-30T10:57:00Z</dcterms:modified>
  <cp:revision>4</cp:revision>
  <dc:subject/>
  <dc:title>I</dc:title>
</cp:coreProperties>
</file>