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4"/>
      </w:tblGrid>
      <w:tr>
        <w:trPr/>
        <w:tc>
          <w:tcPr>
            <w:tcW w:w="91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,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3255"/>
      </w:tblGrid>
      <w:tr>
        <w:trPr/>
        <w:tc>
          <w:tcPr>
            <w:tcW w:w="592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Подосиновского района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т 26.09.2013     №  21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Подосин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Развитие культуры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 xml:space="preserve">(в редакции постановлений Администрации Подосиновского района от 10.02.2014 №54, от 08.08.2014 № 199, от 06.10.2014 № 271, от 30.12.2014 № 395, от 25.06.2015 №202, от 16.10.2015 №308, от 30.12.2015 № 447, от 30.06.2016 №158, от 14.07.2016 № 179, от 12.09.2016 № 242, от  21.11.2016 № 318, от 30.12.2016 №355, от 03.04.2017 № 57, от 14.06.2017 № 139, от 01.08.2017 №175, от 16.01.2018 № 10, от 12.03.2018 № 33, от 09.07.2018 114, от 20.08.2018 № 147, от 27.12.2018 № 270, от 11.03.2019 № 68, от 01.07.2019 № 168, от 03.09.2019 №204, от 15.10.2019 № 250,  от 20.12.2019 № 293, от 10.03.2020 № 34, от 13.04.2020 №49, от 02.06.2020 № 98, от 14.07.2020 № 115, от 08.09.2020 № 154, от 09.10.2020 № 192, от 22.10.2020 № 214, от 28.12.2020 № 271, от 31.03.2021 №58, от 09.06.2021 № 103, от 31.08.2021 № 144, от 08.11.2021 № 198, от 29.12.2021 № 264, от 25.01.2022 № 15, от 21.03.2022 № 55, от 31.05.2022 № 125, от 27.06.2022 № 145, от 01.08.2022 № 174, от 21.10.2022 № 246, от 28.11.2022 № 286, от 30.12.2022 № 340, от 09.02.2023 № 40, от 27.03.2023 № 69, от 29.06.2023 № 156)    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униципальной программы Подосиновского район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«Развитие культуры»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vertAlign w:val="superscript"/>
        </w:rPr>
      </w:pPr>
      <w:r>
        <w:rPr>
          <w:b/>
          <w:color w:val="000000"/>
          <w:sz w:val="24"/>
          <w:szCs w:val="24"/>
          <w:vertAlign w:val="superscript"/>
        </w:rPr>
      </w:r>
    </w:p>
    <w:tbl>
      <w:tblPr>
        <w:tblW w:w="10972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9356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заказчика программы (субъекта бюджетного планирования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Подосиновского района Кировской области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культуры Администрации Подосиновского района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КУК «Подосиновский РДК», МКУК «Подосиновская МБС», МКУК ЦНК «Подосиновский Дом ремесел», МКУК «Подосиновский краеведческий музей», </w:t>
            </w:r>
            <w:r>
              <w:rPr>
                <w:sz w:val="24"/>
                <w:szCs w:val="24"/>
              </w:rPr>
              <w:t>МК</w:t>
            </w:r>
            <w:r>
              <w:rPr>
                <w:color w:val="000000"/>
                <w:sz w:val="24"/>
                <w:szCs w:val="24"/>
              </w:rPr>
              <w:t>ОУ ДО ДМШ пгт Демьяново,  МКОУ ДО ДМШ с. Яхреньга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граммно-целевые инструменты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й программы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е целевые программы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«Обеспечение деятельности МКУК «Подосиновский краеведческий музей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- «Организация библиотечного обслуживания населения Подосиновского района»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«Организация и поддержка народного творчества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«Обеспечение деятельности учреждений дополнительного образования детей в сфере культуры»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дельные мероприятия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«Обеспечение деятельности МКУК «Подосиновский краеведческий музей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- «Организация библиотечного обслуживания населения Подосиновского района»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«Организация и поддержка народного творчества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«Обеспечение деятельности учреждений дополнительного образования детей в сфере культуры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«Частичная компенсация расходов специалистам учреждений культуры, возмещение расходов педагогическим работникам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«Реализация проекта «Подосиновская пристань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«Ремонт библиотеки пгт Пинюг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«Обеспечение МКУК «Подосиновская МБС» специализированным автотранспортом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«Теплый дом – 2», ремонт Подосиновской центральной библиотеки имени А. Филева муниципальное казенное учреждение культуры «Подосиновская межмуниципальная библиотечная система», ул. Тестова д.10, пгт Подосиновец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«Завершение строительства пристроя к учебному корпусу по адресу пгт Подосиновец, ул. Тестова, д.10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Мероприятия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;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ключение муниципальных общедоступных библиотек и государственных центральных библиотек в субъектах Российской Федерации к информационно-телекоммуникационной сети Интернет и развитие библиотечного дела с учетом задачи расширения информационных технологий и оцифровк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- "Территория детства", ремонт Демьяновской детской библиотеки, ул. Свободы, д. 21, пгт Демьяново;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"Как прекрасен этот дом - посмотри!", ремонт витражей и фасада здания МКУК "Подосиновский районный Дом культуры", ул. Советская, д. 38, пгт Подосиновец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«Дом, где музыка живет», ремонт крыши и системы отопления здания МКОУ ДО ДМШ пгт Демьяново, ул. Комсомольская, д.7, пгт Демьяново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«Крыша, не протекай-ка!", капитальный ремонт крыши МКУК ЦНК «Подосиновский Дом ремесел», ул. Советская, д. 83, пгт Подосиновец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ведение мероприятий межрегионального фестиваля «Славяне Поюжья»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«Музей в библиотеке», ремонтные работы в Пинюгской библиотеке семейного чтения им. А.И. Суворова, ул. Индустриальная, д.18, пгт Пинюг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«Развитие и укрепление материально-технической базы и проведение текущего ремонта МКУК «Центр народной культуры «Подосиновский дом ремесел», МКУК </w:t>
            </w:r>
            <w:r>
              <w:rPr>
                <w:sz w:val="24"/>
                <w:szCs w:val="24"/>
              </w:rPr>
              <w:t>«Подосиновский районный Дом культуры» (</w:t>
            </w:r>
            <w:r>
              <w:rPr>
                <w:bCs/>
                <w:sz w:val="24"/>
                <w:szCs w:val="24"/>
              </w:rPr>
              <w:t xml:space="preserve">текущий ремонт </w:t>
            </w:r>
            <w:r>
              <w:rPr>
                <w:sz w:val="24"/>
                <w:szCs w:val="24"/>
              </w:rPr>
              <w:t>МКУК «Подосиновский районный Дом культуры»);</w:t>
            </w:r>
          </w:p>
          <w:p>
            <w:pPr>
              <w:pStyle w:val="Normal"/>
              <w:snapToGrid w:val="false"/>
              <w:jc w:val="both"/>
              <w:rPr>
                <w:strike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«Развитие и укрепление материально-технической базы и проведение текущего ремонта МКУК «Центр народной культуры «Подосиновский дом ремесел», МКУК </w:t>
            </w:r>
            <w:r>
              <w:rPr>
                <w:sz w:val="24"/>
                <w:szCs w:val="24"/>
              </w:rPr>
              <w:t>«Подосиновский районный Дом культуры» (</w:t>
            </w:r>
            <w:r>
              <w:rPr>
                <w:bCs/>
                <w:sz w:val="24"/>
                <w:szCs w:val="24"/>
              </w:rPr>
              <w:t xml:space="preserve">оснащение </w:t>
            </w:r>
            <w:r>
              <w:rPr>
                <w:sz w:val="24"/>
                <w:szCs w:val="24"/>
              </w:rPr>
              <w:t>МКУК «Подосиновский районный Дом культуры»)»;</w:t>
            </w:r>
          </w:p>
          <w:p>
            <w:pPr>
              <w:pStyle w:val="Normal"/>
              <w:snapToGrid w:val="false"/>
              <w:jc w:val="both"/>
              <w:rPr>
                <w:strike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«Развитие и укрепление материально-технической базы и проведение текущего ремонта МКУК «Центр народной культуры «Подосиновский дом ремесел», МКУК </w:t>
            </w:r>
            <w:r>
              <w:rPr>
                <w:sz w:val="24"/>
                <w:szCs w:val="24"/>
              </w:rPr>
              <w:t xml:space="preserve">«Подосиновский районный Дом культуры»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bCs/>
                <w:sz w:val="24"/>
                <w:szCs w:val="24"/>
              </w:rPr>
              <w:t xml:space="preserve">оснащение </w:t>
            </w:r>
            <w:r>
              <w:rPr>
                <w:sz w:val="24"/>
                <w:szCs w:val="24"/>
              </w:rPr>
              <w:t>МКУК ЦНК «Подосиновский Дом ремесел»)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- «Развитие и укрепление материально-технической базы и проведение текущего ремонта МКУК «Центр народной культуры «Подосиновский дом ремесел», МКУК </w:t>
            </w:r>
            <w:r>
              <w:rPr>
                <w:sz w:val="24"/>
                <w:szCs w:val="24"/>
              </w:rPr>
              <w:t xml:space="preserve">«Подосиновский районный Дом культуры»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bCs/>
                <w:sz w:val="24"/>
                <w:szCs w:val="24"/>
              </w:rPr>
              <w:t xml:space="preserve">текущий ремонт </w:t>
            </w:r>
            <w:r>
              <w:rPr>
                <w:sz w:val="24"/>
                <w:szCs w:val="24"/>
              </w:rPr>
              <w:t>МКУК ЦНК «Подосиновский Дом ремесел»)»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сударственная поддержка лучших сельских учреждений культуры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сударственная поддержка лучших работников сельских учреждений культуры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Благоустройство территории дома-музея И.С. Конева, монтаж электроотопления в зданиях  дома-музея И.С. Конева  и библиотеки д. Лодейно Подосиновского района;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казание услуг </w:t>
            </w:r>
            <w:r>
              <w:rPr>
                <w:rFonts w:eastAsia="Calibri"/>
                <w:sz w:val="24"/>
                <w:szCs w:val="24"/>
              </w:rPr>
              <w:t>по сбору, обобщению и анализу информации для проведения независимой оценки качества условий осуществления деятельности муниципальных учреждений культуры, подведомственных Администрации Подосиновского района;</w:t>
            </w:r>
          </w:p>
          <w:p>
            <w:pPr>
              <w:pStyle w:val="Normal"/>
              <w:snapToGrid w:val="false"/>
              <w:jc w:val="both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ние модельной муниципальной библиотеки за счет средств резервного фонда Российской Федерации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держка добровольческих (волонтерских) и некоммерческих организаций в целях стимулирования их работы, в том числе по реализации социокультурных проектов, в сельской местности;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- Грант Президента Российской Федерации на реализацию проектов в области культуры, искусства и креативных (творческих) индустрий (проведение </w:t>
            </w:r>
            <w:r>
              <w:rPr>
                <w:sz w:val="24"/>
                <w:szCs w:val="24"/>
              </w:rPr>
              <w:t>ХХХI Межрегионального фестиваля «Славяне Поюжья»</w:t>
            </w:r>
            <w:r>
              <w:rPr>
                <w:bCs/>
                <w:sz w:val="24"/>
                <w:szCs w:val="24"/>
              </w:rPr>
              <w:t>);</w:t>
            </w:r>
          </w:p>
          <w:p>
            <w:pPr>
              <w:pStyle w:val="Normal"/>
              <w:snapToGrid w:val="false"/>
              <w:jc w:val="both"/>
              <w:rPr>
                <w:bCs/>
                <w:strike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Государственная поддержка отрасли культуры (приобретение музыкальных инструментов, оборудования и материалов для детских школ искусств по видам искусств (</w:t>
            </w:r>
            <w:r>
              <w:rPr>
                <w:sz w:val="24"/>
                <w:szCs w:val="24"/>
              </w:rPr>
              <w:t>МКОУ ДО ДМШ пгт Демьяново)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Т</w:t>
            </w:r>
            <w:r>
              <w:rPr>
                <w:sz w:val="24"/>
                <w:szCs w:val="24"/>
              </w:rPr>
              <w:t>ехническое оснащение муниципальных музеев;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беспечение развития и укрепления материально-технической базы муниципальных учреждений культуры - на техническое оснащение музеев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Грант Президента Российской Федерации на реализацию проектов в области</w:t>
            </w:r>
            <w:r>
              <w:rPr>
                <w:bCs/>
                <w:color w:val="31849B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культуры, искусства и креативных (творческих) индустрий (проект</w:t>
            </w:r>
            <w:r>
              <w:rPr>
                <w:sz w:val="24"/>
                <w:szCs w:val="24"/>
              </w:rPr>
              <w:t xml:space="preserve"> «В память о Маршале Коневе»;</w:t>
            </w:r>
          </w:p>
          <w:p>
            <w:pPr>
              <w:pStyle w:val="Normal"/>
              <w:snapToGrid w:val="false"/>
              <w:jc w:val="both"/>
              <w:rPr>
                <w:strike/>
                <w:color w:val="9BBB59"/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оставление из бюджета Подосиновского муниципального района в 2022 году бюджету Демьяновского городского поселения иных межбюджетных трансфертов на проведение госэкспертизы проектно-сметной документации на строительство многофункционального культурного центра в пгт Демьяново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конституционных прав  граждан на участие в культурной жизни и пользование учреждениями культуры, на доступ к культурным ценностям на территории Подосиновского района (далее - района), обеспечение общественной потребности в услугах в области культуры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циальных гарантий работникам культуры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 культуры,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обеспечения населения района  услугами по организации досуга и услугами учреждений культуры,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деятельности творческих коллективов,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росветительской и образовательной деятельности учреждений культуры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и развитие самобытных и современных культур, народных промыслов и ремесел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ачества формирования библиотечных и музейных фондов, обеспечение их сохранно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комфортных и безопасных условий для деятельности учреждений культуры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материально-технической базы и методическое обеспечение учреждений культуры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предоставления мер социальной поддержки отдельным категориям специалистов </w:t>
            </w:r>
          </w:p>
        </w:tc>
      </w:tr>
      <w:tr>
        <w:trPr>
          <w:trHeight w:val="699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«МКУК «Подосиновский краеведческий музей»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ставок – единиц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Количество представленных (во всех формах) зрителю музейных предметов в общем количестве музейных предметов основного фонда – </w:t>
            </w:r>
            <w:r>
              <w:rPr>
                <w:sz w:val="24"/>
                <w:szCs w:val="24"/>
              </w:rPr>
              <w:t>единиц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посещений музейных учреждений – человек;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предметов основного фонда – </w:t>
            </w:r>
            <w:r>
              <w:rPr>
                <w:sz w:val="24"/>
                <w:szCs w:val="24"/>
              </w:rPr>
              <w:t>единиц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КУК «Подосиновский районный Дом культуры» и МКУК ЦНК «Подосиновский Дом ремесел»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Численность </w:t>
            </w:r>
            <w:r>
              <w:rPr>
                <w:sz w:val="24"/>
                <w:szCs w:val="24"/>
              </w:rPr>
              <w:t>участников</w:t>
            </w:r>
            <w:r>
              <w:rPr>
                <w:color w:val="000000"/>
                <w:sz w:val="24"/>
                <w:szCs w:val="24"/>
              </w:rPr>
              <w:t xml:space="preserve"> культурно-досуговых мероприятий – </w:t>
            </w:r>
            <w:r>
              <w:rPr>
                <w:sz w:val="24"/>
                <w:szCs w:val="24"/>
              </w:rPr>
              <w:t>человек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детей, привлекаемых к участию в творческих мероприятиях РДК – человек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любительских объединений – единиц;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Количество выставок в Доме ремесел – единиц.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КУК «Подосиновская МБС»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иблиографических записей в сводном электронном каталоге библиотек Кировской области – единиц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Количество библиотек, подключенных к информационно телекоммуникационной сети «Интернет» – </w:t>
            </w:r>
            <w:r>
              <w:rPr>
                <w:sz w:val="24"/>
                <w:szCs w:val="24"/>
              </w:rPr>
              <w:t>единиц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детей, привлекаемых к участию в творческих мероприятиях – человек;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Количество книговыдач  - </w:t>
            </w:r>
            <w:r>
              <w:rPr>
                <w:sz w:val="24"/>
                <w:szCs w:val="24"/>
              </w:rPr>
              <w:t>экземпляров.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Деятельность учреждений  дополнительного  образования детей в сфере культуры: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учающихся -  человек;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конкурсах, фестивалях и т.д.–  единиц;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профильность специальностей – направления;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Частичная компенсация расходов специалистам учреждений культуры, возмещение расходов педагогическим работникам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ие задолженности  по выплатам частичной компенсации расходов специалистам учреждений культуры и  возмещению расходов педагогическим работникам, руб.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Реализация проекта «Подосиновская пристань»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макета барки – единиц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роведение на Подосиновской пристани мероприятия «Праздник русского топора» - единиц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Ремонт библиотеки пгт Пинюг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детской и городской библиотек пгт Пинюг в помещениях первого этажа здания по адресу пгт Пинюг, ул. Индустриальная, д. 18 – единиц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Обеспечение</w:t>
            </w:r>
            <w:r>
              <w:rPr>
                <w:sz w:val="24"/>
                <w:szCs w:val="24"/>
                <w:u w:val="single"/>
              </w:rPr>
              <w:t xml:space="preserve"> МКУК «Подосиновская МБС» специализированным автотранспортом»: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библиобуса – единиц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u w:val="single"/>
              </w:rPr>
              <w:t>«Теплый дом–2», ремонт Подосиновской центральной библиотеки имени А. Филева муниципальное казенное учреждение культуры «Подосиновская межмуниципальная библиотечная система», ул. Тестова д.10, пгт Подосиновец»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многофункционального культурного центра Подосиновской центральной библиотеки имени А. Филева МКУК «Подосиновская МБС» в помещениях второго этажа здания по адресу ул. Тестова д.10, пгт Подосиновец – единиц;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«Завершение строительства пристроя к учебному корпусу по адресу пгт Подосиновец, ул. Тестова, д.10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в эксплуатацию первого этажа пристроя – единиц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Мероприятия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наименований подписных изданий – единиц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риобретенных книг – экземпляров;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 библиотек (на 1 жителя в год) – посещений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 организаций культуры по отношению к уровню 2010 года – %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 организаций культуры по отношению к уровню 2017 года (в части посещений библиотек)» - процентов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в фонды библиотек муниципальных образований и государственных библиотек субъекта Российской Федерации не менее – единиц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оведены мероприятия  по комплектованию книжных фондов библиотек муниципальных образований и государственных общедоступных библиотек субъектов Российской Федерации: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даты заключения соглашения – единиц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ачала текущего финансового года – единиц.</w:t>
            </w:r>
          </w:p>
          <w:p>
            <w:pPr>
              <w:pStyle w:val="Normal"/>
              <w:snapToGrid w:val="false"/>
              <w:jc w:val="both"/>
              <w:rPr>
                <w:strike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одключение муниципальных общедоступных библиотек и государственных центральных библиотек в субъектах Российской Федерации к информационно-телекоммуникационной сети Интернет и развитие библиотечного дела с учетом задачи расширения информационных технологий и оцифровк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Количество библиотек, вновь подключенных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к сети Интернет (в рамках Соглашения) – единиц;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сещений библиотек (на 1 жителя в год) – посещений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обретенных многофункциональных устройств – единиц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 организаций культуры  по отношению к уровню 2010 года – %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/>
                <w:color w:val="000000"/>
                <w:sz w:val="24"/>
                <w:szCs w:val="24"/>
                <w:u w:val="single"/>
              </w:rPr>
              <w:t>"Территория детства", ремонт Демьяновской детской библиотеки, ул. Свободы, д. 21, пгт Демьяново</w:t>
            </w:r>
            <w:r>
              <w:rPr>
                <w:color w:val="000000"/>
                <w:sz w:val="24"/>
                <w:szCs w:val="24"/>
                <w:highlight w:val="yellow"/>
                <w:u w:val="single"/>
              </w:rPr>
              <w:t xml:space="preserve"> 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отремонтированных зданий – единиц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/>
                <w:color w:val="000000"/>
                <w:sz w:val="24"/>
                <w:szCs w:val="24"/>
                <w:u w:val="single"/>
              </w:rPr>
              <w:t>"Как прекрасен этот дом - посмотри!", ремонт витражей и фасада здания МКУК "Подосиновский районный Дом культуры", ул. Советская, д. 38, пгт Подосиновец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отремонтированных витражей и фасадов здания – единиц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«Дом, где музыка живет», ремонт крыши и системы отопления здания МКОУ ДО ДМШ пгт Демьяново, ул. Комсомольская, д.7, пгт Демьяново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зданий с отремонтированными в текущем году крышей и системой отопления – единиц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«Крыша, не протекай-ка!", капитальный ремонт крыши МКУК ЦНК «Подосиновский Дом ремесел», ул. Советская, д. 83, пгт Подосиновец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зданий с отремонтированной в текущем году крышей – единиц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Проведение мероприятий межрегионального фестиваля «Славяне Поюжья»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роприятий –  единиц</w:t>
            </w:r>
          </w:p>
          <w:p>
            <w:pPr>
              <w:pStyle w:val="Normal"/>
              <w:snapToGrid w:val="false"/>
              <w:jc w:val="both"/>
              <w:rPr>
                <w:strike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 xml:space="preserve">Развитие и укрепление материально-технической базы и проведение текущего ремонта МКУК «Центр народной культуры «Подосиновский дом ремесел», МКУК </w:t>
            </w:r>
            <w:r>
              <w:rPr>
                <w:sz w:val="24"/>
                <w:szCs w:val="24"/>
                <w:u w:val="single"/>
              </w:rPr>
              <w:t>«Подосиновский районный Дом культуры» (</w:t>
            </w:r>
            <w:r>
              <w:rPr>
                <w:bCs/>
                <w:sz w:val="24"/>
                <w:szCs w:val="24"/>
                <w:u w:val="single"/>
              </w:rPr>
              <w:t xml:space="preserve">оснащение </w:t>
            </w:r>
            <w:r>
              <w:rPr>
                <w:sz w:val="24"/>
                <w:szCs w:val="24"/>
                <w:u w:val="single"/>
              </w:rPr>
              <w:t>МКУК «Подосиновский районный Дом культуры»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Количество комплектов световой аппаратуры, приобретенных и установленных в МКУК «Подосиновский РДК» - единиц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численность участников клубных формирований (в муниципальных домах культуры) в расчете на одну тысячу человек – человек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комплектов видеопроекционного и звукового оборудования, приобретенных и установленных в МКУК «Подосиновский РДК» - единиц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комплектов светового оборудования, приобретенных и установленных в танцевальном зале МКУК «Подосиновский РДК» - единиц»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омплектов звукового оборудования и костюмов, приобретенных МКУК «Подосиновский РДК» - комплектов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u w:val="single"/>
              </w:rPr>
              <w:t>Государственная поддержка лучших сельских учреждений культуры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обретенного оборудования – единиц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сещений организаций культуры по отношению к уровню 2010 года - процентов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u w:val="single"/>
              </w:rPr>
              <w:t>Государственная поддержка лучших работников сельских учреждений культуры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ботников, получивших государственную поддержку – человек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сещений организаций культуры по отношению к уровню 2010 года – процентов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«Музей в библиотеке», ремонтные работы в Пинюгской библиотеке семейного чтения им. А.И. Суворова, ул. Индустриальная, д.18, пгт Пинюг»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отремонтированных помещений – единиц; 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тремонтированных крыш  - единиц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4"/>
                <w:szCs w:val="24"/>
                <w:u w:val="single"/>
              </w:rPr>
              <w:t xml:space="preserve">Развитие и укрепление материально-технической базы и проведение текущего ремонта МКУК «Центр народной культуры «Подосиновский дом ремесел», МКУК </w:t>
            </w:r>
            <w:r>
              <w:rPr>
                <w:sz w:val="24"/>
                <w:szCs w:val="24"/>
                <w:u w:val="single"/>
              </w:rPr>
              <w:t>«Подосиновский районный Дом культуры» (</w:t>
            </w:r>
            <w:r>
              <w:rPr>
                <w:bCs/>
                <w:sz w:val="24"/>
                <w:szCs w:val="24"/>
                <w:u w:val="single"/>
              </w:rPr>
              <w:t xml:space="preserve">текущий ремонт </w:t>
            </w:r>
            <w:r>
              <w:rPr>
                <w:sz w:val="24"/>
                <w:szCs w:val="24"/>
                <w:u w:val="single"/>
              </w:rPr>
              <w:t>МКУК «Подосиновский районный Дом культуры»)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даний с отремонтированной в текущем году крышей – единиц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редняя численность участников клубных формирований (в муниципальных домах культуры) в расчете на одну тысячу человек – человек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тремонтированных помещений  - единиц</w:t>
            </w:r>
          </w:p>
          <w:p>
            <w:pPr>
              <w:pStyle w:val="Normal"/>
              <w:snapToGrid w:val="false"/>
              <w:jc w:val="both"/>
              <w:rPr>
                <w:strike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 xml:space="preserve">Развитие и укрепление материально-технической базы и проведение текущего ремонта МКУК «Центр народной культуры «Подосиновский дом ремесел», МКУК </w:t>
            </w:r>
            <w:r>
              <w:rPr>
                <w:sz w:val="24"/>
                <w:szCs w:val="24"/>
                <w:u w:val="single"/>
              </w:rPr>
              <w:t xml:space="preserve">«Подосиновский районный Дом культуры» </w:t>
            </w:r>
            <w:r>
              <w:rPr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(</w:t>
            </w:r>
            <w:r>
              <w:rPr>
                <w:bCs/>
                <w:sz w:val="24"/>
                <w:szCs w:val="24"/>
                <w:u w:val="single"/>
              </w:rPr>
              <w:t xml:space="preserve">оснащение </w:t>
            </w:r>
            <w:r>
              <w:rPr>
                <w:sz w:val="24"/>
                <w:szCs w:val="24"/>
                <w:u w:val="single"/>
              </w:rPr>
              <w:t>МКУК ЦНК «Подосиновский Дом ремесел»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личество комплектов выставочного, проекционного, звукового, ярмарочного оборудования, музыкальных инструментов, приобретенных МКУК ЦНК «Подосиновский Дом ремесел» - единиц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численность участников клубных формирований в расчете на 1 тыс. человек  -  человек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комплектов мебели, костюмов, оргтехники, приобретенных МКУК ЦНК «Подосиновский Дом ремесел» - единиц»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 xml:space="preserve">Развитие и укрепление материально-технической базы и проведение текущего ремонта МКУК «Центр народной культуры «Подосиновский дом ремесел», МКУК </w:t>
            </w:r>
            <w:r>
              <w:rPr>
                <w:sz w:val="24"/>
                <w:szCs w:val="24"/>
                <w:u w:val="single"/>
              </w:rPr>
              <w:t xml:space="preserve">«Подосиновский районный Дом культуры» </w:t>
            </w:r>
            <w:r>
              <w:rPr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(</w:t>
            </w:r>
            <w:r>
              <w:rPr>
                <w:bCs/>
                <w:sz w:val="24"/>
                <w:szCs w:val="24"/>
                <w:u w:val="single"/>
              </w:rPr>
              <w:t xml:space="preserve">текущий ремонт </w:t>
            </w:r>
            <w:r>
              <w:rPr>
                <w:sz w:val="24"/>
                <w:szCs w:val="24"/>
                <w:u w:val="single"/>
              </w:rPr>
              <w:t>МКУК ЦНК «Подосиновский Дом ремесел»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численность участников клубных формирований в расчете на одну тысячу человек – человек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тремонтированных зданий МКУК ЦНК «Подосиновский Дом ремесел» – единиц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тремонтированных  помещений МКУК ЦНК «Подосиновский Дом ремесел» – единиц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Благоустройство территории дома-музея И.С. Конева, монтаж электроотопления в зданиях  дома-музея И.С. Конева  и библиотеки д. Лодейно Подосиновского район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личество муниципальных учреждений культуры, в отношении которых выполнены работы (оказаны услуги, поставлены товары) – учреждений</w:t>
            </w:r>
            <w:r>
              <w:rPr>
                <w:color w:val="548DD4"/>
                <w:sz w:val="24"/>
                <w:szCs w:val="24"/>
                <w:u w:val="single"/>
              </w:rPr>
              <w:t xml:space="preserve">;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Оказание услуг </w:t>
            </w:r>
            <w:r>
              <w:rPr>
                <w:rFonts w:eastAsia="Calibri"/>
                <w:sz w:val="24"/>
                <w:szCs w:val="24"/>
                <w:u w:val="single"/>
              </w:rPr>
              <w:t>по сбору, обобщению и анализу информации для проведения независимой оценки качества условий осуществления деятельности муниципальных</w:t>
            </w:r>
            <w:r>
              <w:rPr>
                <w:rFonts w:eastAsia="Calibri"/>
                <w:u w:val="single"/>
              </w:rPr>
              <w:t xml:space="preserve"> </w:t>
            </w:r>
            <w:r>
              <w:rPr>
                <w:rFonts w:eastAsia="Calibri"/>
                <w:sz w:val="24"/>
                <w:szCs w:val="24"/>
                <w:u w:val="single"/>
              </w:rPr>
              <w:t>учреждений культуры, подведомственных Администрации Подосиновского район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Количество муниципальных учреждений культуры, в отношении которых оказаны услуги </w:t>
            </w:r>
            <w:r>
              <w:rPr>
                <w:rFonts w:eastAsia="Calibri"/>
                <w:sz w:val="24"/>
                <w:szCs w:val="24"/>
              </w:rPr>
              <w:t>по сбору, обобщению и анализу информации для проведения независимой оценки качества условий осуществления деятельности</w:t>
            </w:r>
            <w:r>
              <w:rPr>
                <w:sz w:val="24"/>
                <w:szCs w:val="24"/>
              </w:rPr>
              <w:t xml:space="preserve"> – учреждений</w:t>
            </w:r>
          </w:p>
          <w:p>
            <w:pPr>
              <w:pStyle w:val="Normal"/>
              <w:snapToGrid w:val="false"/>
              <w:jc w:val="both"/>
              <w:rPr>
                <w:strike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здание модельной муниципальной библиотеки в рамках федерального проекта «Культурная среда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оснащено муниципальных библиотек по модельному стандарту – единиц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Поддержка добровольческих (волонтерских) и некоммерческих организаций в целях стимулирования их работы, в том числе по реализации социокультурных проектов, в сельской местности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, направленных на поддержку добровольческих (волонтерских) и некоммерческих организаций в целях стимулирования их работы, в том числе по реализации социокультурных проектов, в сельской местности – единиц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 xml:space="preserve">Грант Президента Российской Федерации на реализацию проектов в области культуры, искусства и креативных (творческих) индустрий (проведение </w:t>
            </w:r>
            <w:r>
              <w:rPr>
                <w:sz w:val="24"/>
                <w:szCs w:val="24"/>
                <w:u w:val="single"/>
              </w:rPr>
              <w:t>ХХХI Межрегионального фестиваля «Славяне Поюжья»</w:t>
            </w:r>
            <w:r>
              <w:rPr>
                <w:bCs/>
                <w:sz w:val="24"/>
                <w:szCs w:val="24"/>
                <w:u w:val="single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, проведенных в рамках ХХХI Межрегионального фестиваля «Славяне Поюжья»  – единиц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Государственная поддержка отрасли культуры (приобретение музыкальных инструментов, оборудования и материалов для детских школ искусств по видам искусств (</w:t>
            </w:r>
            <w:r>
              <w:rPr>
                <w:sz w:val="24"/>
                <w:szCs w:val="24"/>
                <w:u w:val="single"/>
              </w:rPr>
              <w:t>МКОУ ДО ДМШ пгт Демьяново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снащены образовательные учреждения в сфере культуры (детские школы искусств по видам искусств и училища) музыкальными инструментами, оборудованием и учебными материалами – единиц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4"/>
                <w:szCs w:val="24"/>
                <w:u w:val="single"/>
              </w:rPr>
              <w:t>Т</w:t>
            </w:r>
            <w:r>
              <w:rPr>
                <w:sz w:val="24"/>
                <w:szCs w:val="24"/>
                <w:u w:val="single"/>
              </w:rPr>
              <w:t>ехническое оснащение муниципальных музеев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омплектов оборудования, приобретенных для МКУК «Подосиновский краеведческий музей» – единиц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Обеспечение развития и укрепления материально-технической базы муниципальных учреждений культуры - на техническое оснащение музеев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униципальных учреждений культуры, в отношении которых выполнены работы (оказаны услуги, поставлены товары) – единиц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4"/>
                <w:szCs w:val="24"/>
                <w:u w:val="single"/>
              </w:rPr>
              <w:t>Грант Президента Российской Федерации на реализацию проектов в области культуры, искусства и креативных (творческих) индустрий (проект</w:t>
            </w:r>
            <w:r>
              <w:rPr>
                <w:sz w:val="24"/>
                <w:szCs w:val="24"/>
                <w:u w:val="single"/>
              </w:rPr>
              <w:t xml:space="preserve"> «В память о Маршале Коневе»</w:t>
            </w:r>
            <w:r>
              <w:rPr>
                <w:bCs/>
                <w:sz w:val="24"/>
                <w:szCs w:val="24"/>
                <w:u w:val="single"/>
              </w:rPr>
              <w:t>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Количество мероприятий, проведенных в рамках </w:t>
            </w:r>
            <w:r>
              <w:rPr>
                <w:bCs/>
                <w:sz w:val="24"/>
                <w:szCs w:val="24"/>
              </w:rPr>
              <w:t>проекта</w:t>
            </w:r>
            <w:r>
              <w:rPr>
                <w:sz w:val="24"/>
                <w:szCs w:val="24"/>
              </w:rPr>
              <w:t xml:space="preserve"> «В память о Маршале Коневе»  – единиц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едоставление из бюджета Подосиновского муниципального района в 2022 году бюджету Демьяновского городского поселения иных межбюджетных трансфертов на проведение госэкспертизы проектно-сметной документации на строительство многофункционального культурного центра в пгт Демьяново</w:t>
            </w:r>
          </w:p>
          <w:p>
            <w:pPr>
              <w:pStyle w:val="Normal"/>
              <w:snapToGrid w:val="false"/>
              <w:jc w:val="both"/>
              <w:rPr>
                <w:color w:val="31849B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редоставлено из бюджета Подосиновского муниципального района в 2022 году бюджету Демьяновского городского поселения иных межбюджетных трансфертов на проведение госэкспертизы проектно-сметной документации на строительство многофункционального культурного центра в пгт Демьяново – единиц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4 — </w:t>
            </w:r>
            <w:r>
              <w:rPr>
                <w:sz w:val="24"/>
                <w:szCs w:val="24"/>
              </w:rPr>
              <w:t>2026 годы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ы и источники финансирования муниципальной программы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Всего – </w:t>
            </w:r>
            <w:r>
              <w:rPr>
                <w:iCs/>
                <w:sz w:val="24"/>
                <w:szCs w:val="24"/>
              </w:rPr>
              <w:t xml:space="preserve">517 586,4 </w:t>
            </w:r>
            <w:r>
              <w:rPr>
                <w:sz w:val="24"/>
                <w:szCs w:val="24"/>
              </w:rPr>
              <w:t>тыс. руб., в том числе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средства федерального бюджета – 23 654,8 тыс. рублей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средства областного бюджета - </w:t>
            </w:r>
            <w:r>
              <w:rPr>
                <w:bCs/>
                <w:iCs/>
                <w:sz w:val="24"/>
                <w:szCs w:val="24"/>
              </w:rPr>
              <w:t xml:space="preserve">48 318,7 </w:t>
            </w:r>
            <w:r>
              <w:rPr>
                <w:sz w:val="24"/>
                <w:szCs w:val="24"/>
              </w:rPr>
              <w:t>тыс. рублей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средства бюджета района – </w:t>
            </w:r>
            <w:r>
              <w:rPr>
                <w:bCs/>
                <w:iCs/>
                <w:sz w:val="24"/>
                <w:szCs w:val="24"/>
              </w:rPr>
              <w:t xml:space="preserve">442 644,1 </w:t>
            </w:r>
            <w:r>
              <w:rPr>
                <w:sz w:val="24"/>
                <w:szCs w:val="24"/>
              </w:rPr>
              <w:t>тыс. рублей,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средства – </w:t>
            </w:r>
            <w:r>
              <w:rPr>
                <w:bCs/>
                <w:iCs/>
                <w:sz w:val="24"/>
                <w:szCs w:val="24"/>
              </w:rPr>
              <w:t>2 968,8</w:t>
            </w:r>
            <w:r>
              <w:rPr>
                <w:sz w:val="24"/>
                <w:szCs w:val="24"/>
              </w:rPr>
              <w:t xml:space="preserve"> тыс. рублей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жидаемые конечные результаты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реализации муниципальной программы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firstLine="708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«МКУК «Подосиновский краеведческий музей»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количества выставок до 10 единиц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</w:t>
            </w:r>
            <w:r>
              <w:rPr>
                <w:color w:val="000000"/>
                <w:sz w:val="24"/>
                <w:szCs w:val="24"/>
              </w:rPr>
              <w:t xml:space="preserve"> количества представленных (во всех формах) зрителю музейных предметов в общем количестве музейных предметов основного фонда до 2716 </w:t>
            </w:r>
            <w:r>
              <w:rPr>
                <w:sz w:val="24"/>
                <w:szCs w:val="24"/>
              </w:rPr>
              <w:t>единиц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</w:t>
            </w:r>
            <w:r>
              <w:rPr>
                <w:color w:val="000000"/>
                <w:sz w:val="24"/>
                <w:szCs w:val="24"/>
              </w:rPr>
              <w:t xml:space="preserve"> числа посещений музейных учреждений до 8046 человек;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Увеличение</w:t>
            </w:r>
            <w:r>
              <w:rPr>
                <w:color w:val="000000"/>
                <w:sz w:val="24"/>
                <w:szCs w:val="24"/>
              </w:rPr>
              <w:t xml:space="preserve"> количества предметов основного фонда до </w:t>
            </w:r>
            <w:r>
              <w:rPr>
                <w:sz w:val="24"/>
                <w:szCs w:val="24"/>
              </w:rPr>
              <w:t>820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диниц.</w:t>
            </w:r>
          </w:p>
          <w:p>
            <w:pPr>
              <w:pStyle w:val="TextBodyIndent"/>
              <w:spacing w:before="0" w:after="0"/>
              <w:ind w:left="0" w:right="0" w:firstLine="708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КУК «Подосиновский районный Дом культуры» и МКУК ЦНК «Подосиновский Дом ремесел»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</w:t>
            </w:r>
            <w:r>
              <w:rPr>
                <w:color w:val="000000"/>
                <w:sz w:val="24"/>
                <w:szCs w:val="24"/>
              </w:rPr>
              <w:t xml:space="preserve"> численности </w:t>
            </w:r>
            <w:r>
              <w:rPr>
                <w:sz w:val="24"/>
                <w:szCs w:val="24"/>
              </w:rPr>
              <w:t>участников</w:t>
            </w:r>
            <w:r>
              <w:rPr>
                <w:color w:val="000000"/>
                <w:sz w:val="24"/>
                <w:szCs w:val="24"/>
              </w:rPr>
              <w:t xml:space="preserve"> культурно-досуговых мероприятий до </w:t>
            </w:r>
            <w:r>
              <w:rPr>
                <w:sz w:val="24"/>
                <w:szCs w:val="24"/>
              </w:rPr>
              <w:t>99 300 человек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</w:t>
            </w:r>
            <w:r>
              <w:rPr>
                <w:color w:val="000000"/>
                <w:sz w:val="24"/>
                <w:szCs w:val="24"/>
              </w:rPr>
              <w:t xml:space="preserve"> количества детей, привлекаемых к участию в творческих мероприятиях РДК до – 165 человек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любительских объединений – 39 единиц ежегодно;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Увеличение количества выставок в Доме ремесел до 9 единиц.</w:t>
            </w:r>
          </w:p>
          <w:p>
            <w:pPr>
              <w:pStyle w:val="TextBodyIndent"/>
              <w:spacing w:before="0" w:after="0"/>
              <w:ind w:left="0" w:right="0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МКУК «Подосиновская МБС»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библиографических записей в сводном электронном каталоге библиотек Кировской области до 2000 единиц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</w:t>
            </w:r>
            <w:r>
              <w:rPr>
                <w:color w:val="000000"/>
                <w:sz w:val="24"/>
                <w:szCs w:val="24"/>
              </w:rPr>
              <w:t xml:space="preserve"> количества библиотек, подключенных к информационно телекоммуникационной сети «Интернет»</w:t>
            </w:r>
            <w:r>
              <w:rPr>
                <w:sz w:val="24"/>
                <w:szCs w:val="24"/>
              </w:rPr>
              <w:t xml:space="preserve"> до</w:t>
            </w:r>
            <w:r>
              <w:rPr>
                <w:color w:val="000000"/>
                <w:sz w:val="24"/>
                <w:szCs w:val="24"/>
              </w:rPr>
              <w:t xml:space="preserve"> 12 </w:t>
            </w:r>
            <w:r>
              <w:rPr>
                <w:sz w:val="24"/>
                <w:szCs w:val="24"/>
              </w:rPr>
              <w:t>единиц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</w:t>
            </w:r>
            <w:r>
              <w:rPr>
                <w:color w:val="000000"/>
                <w:sz w:val="24"/>
                <w:szCs w:val="24"/>
              </w:rPr>
              <w:t xml:space="preserve"> количества детей, привлекаемых к участию в творческих мероприятиях до 65 человек;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Количество книговыдач </w:t>
            </w:r>
            <w:r>
              <w:rPr>
                <w:sz w:val="24"/>
                <w:szCs w:val="24"/>
              </w:rPr>
              <w:t xml:space="preserve"> до </w:t>
            </w:r>
            <w:r>
              <w:rPr>
                <w:color w:val="000000"/>
                <w:sz w:val="24"/>
                <w:szCs w:val="24"/>
              </w:rPr>
              <w:t xml:space="preserve"> 270 000 </w:t>
            </w:r>
            <w:r>
              <w:rPr>
                <w:sz w:val="24"/>
                <w:szCs w:val="24"/>
              </w:rPr>
              <w:t>экземпляров.</w:t>
            </w:r>
          </w:p>
          <w:p>
            <w:pPr>
              <w:pStyle w:val="TextBodyIndent"/>
              <w:spacing w:before="0" w:after="0"/>
              <w:ind w:left="0" w:right="0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Деятельность учреждений дополнительного образования детей в сфере культуры: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количество обучающихся - 115 человек (ежегодно);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конкурсах, фестивалях и т.д. 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районных – 6 единиц (для каждой школы не менее трех, ежегодно),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межрайонных – 6 единиц (для каждой школы не менее трех, ежегодно), 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ых – 3 (для каждой школы не менее 1 в год), 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х - 3 (для каждой школы не менее 1 в год)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ногопрофильность специальностей – 5 направлений, ежегодно. </w:t>
            </w:r>
          </w:p>
          <w:p>
            <w:pPr>
              <w:pStyle w:val="Normal"/>
              <w:ind w:firstLine="708"/>
              <w:jc w:val="both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Частичная компенсация расходов специалистам учреждений культуры, возмещение расходов педагогическим работникам: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тсутствие задолженности  по выплатам частичной компенсации расходов специалистам учреждений культуры и  возмещению расходов педагогическим работникам - 0 руб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>«Реализация проекта «Подосиновская пристань»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Строительство макета барк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роведение на Подосиновской пристани мероприятия «Праздник русского топора»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«Ремонт библиотеки пгт Пинюг»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детской и городской библиотек пгт Пинюг в помещениях первого этажа здания по адресу пгт Пинюг, ул. Индустриальная, д. 18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«Обеспечение</w:t>
            </w:r>
            <w:r>
              <w:rPr>
                <w:sz w:val="24"/>
                <w:szCs w:val="24"/>
                <w:u w:val="single"/>
              </w:rPr>
              <w:t xml:space="preserve"> МКУК «Подосиновская МБС» специализированным автотранспортом»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библиобуса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  <w:u w:val="single"/>
              </w:rPr>
              <w:t>«Теплый дом–2», ремонт Подосиновской центральной библиотеки имени А. Филева муниципальное казенное учреждение культуры «Подосиновская межмуниципальная библиотечная система», ул. Тестова д.10, пгт Подосиновец»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мещение многофункционального культурного центра Подосиновской центральной библиотеки имени А. Филева МКУК «Подосиновская МБС» в помещениях второго этажа здания по адресу ул. Тестова д.10, пгт Подосиновец»;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</w:t>
            </w:r>
            <w:r>
              <w:rPr>
                <w:sz w:val="24"/>
                <w:szCs w:val="24"/>
                <w:u w:val="single"/>
              </w:rPr>
              <w:t>«Завершение строительства пристроя к учебному корпусу по адресу пгт Подосиновец, ул. Тестова, д.10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в эксплуатацию первого этажа пристроя – 1 ед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Мероприятия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личество наименований подписных изданий – 12 единиц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личество приобретенных книг – 150 экземпляров;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Количество посещений библиотек (на 1 жителя в год) – 4,4 посещения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 организаций культуры по отношению к уровню 2010 года – 121%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количество посещений организаций культуры по отношению к уровню 2017 года (в части посещений библиотек)»: на 2022 год – 106 %, на 2023 год –  109%, на 2024 год – 115%;</w:t>
            </w:r>
            <w:r>
              <w:rPr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оступление в фонды библиотек муниципальных образований и государственных библиотек субъекта Российской Федерации не менее – 213 единиц;</w:t>
            </w:r>
            <w:r>
              <w:rPr>
                <w:sz w:val="24"/>
                <w:szCs w:val="24"/>
                <w:u w:val="single"/>
              </w:rPr>
              <w:t xml:space="preserve">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оведены мероприятия  по комплектования книжных фондов библиотек муниципальных образований и государственных общедоступных библиотек субъектов Российской Федерации: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даты заключения соглашения – 3 единицы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с начала текущего финансового года – 1 единица.   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одключение муниципальных общедоступных библиотек и государственных центральных библиотек в субъектах Российской Федерации к информационно-телекоммуникационной сети Интернет и развитие библиотечного дела с учетом задачи расширения информационных технологий и оцифровк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оличество библиотек, вновь подключенных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к сети Интернет (в рамках Соглашения) – 6 ед.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сещений библиотек (на 1 жителя в год) – 4,4 посещения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обретенных многофункциональных устройств – 1 единица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ещений организаций культуры  по отношению к уровню 2010 года – 122 %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eastAsia="Arial Unicode MS"/>
                <w:color w:val="000000"/>
                <w:sz w:val="24"/>
                <w:szCs w:val="24"/>
                <w:u w:val="single"/>
              </w:rPr>
              <w:t>"Территория детства", ремонт Демьяновской детской библиотеки, ул. Свободы, д. 21, пгт Демьяново</w:t>
            </w:r>
            <w:r>
              <w:rPr>
                <w:color w:val="000000"/>
                <w:sz w:val="24"/>
                <w:szCs w:val="24"/>
                <w:highlight w:val="yellow"/>
                <w:u w:val="single"/>
              </w:rPr>
              <w:t xml:space="preserve"> 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тремонтированных зданий – 1 единица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eastAsia="Arial Unicode MS"/>
                <w:color w:val="000000"/>
                <w:sz w:val="24"/>
                <w:szCs w:val="24"/>
                <w:u w:val="single"/>
              </w:rPr>
              <w:t>"Как прекрасен этот дом - посмотри!", ремонт витражей и фасада здания МКУК "Подосиновский районный Дом культуры", ул. Советская, д. 38, пгт Подосиновец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отремонтированных витражей и фасадов здания – 1 единица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         </w:t>
            </w:r>
            <w:r>
              <w:rPr>
                <w:color w:val="000000"/>
                <w:sz w:val="24"/>
                <w:szCs w:val="24"/>
                <w:u w:val="single"/>
              </w:rPr>
              <w:t>«Дом, где музыка живет», ремонт крыши и системы отопления здания МКОУ ДО ДМШ пгт Демьяново, ул. Комсомольская, д.7, пгт Демьяново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зданий с отремонтированными в текущем году крышей и системой отопления – 1 единица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</w:t>
            </w:r>
            <w:r>
              <w:rPr>
                <w:sz w:val="24"/>
                <w:szCs w:val="24"/>
                <w:u w:val="single"/>
              </w:rPr>
              <w:t>«Крыша, не протекай-ка!", капитальный ремонт крыши МКУК ЦНК «Подосиновский Дом ремесел», ул. Советская, д. 83, пгт Подосиновец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зданий с отремонтированной в текущем году крышей – 1 единица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         </w:t>
            </w:r>
            <w:r>
              <w:rPr>
                <w:color w:val="000000"/>
                <w:sz w:val="24"/>
                <w:szCs w:val="24"/>
                <w:u w:val="single"/>
              </w:rPr>
              <w:t>Проведение мероприятий межрегионального фестиваля «Славяне Поюжья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личество мероприятий – 18 единиц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4"/>
                <w:szCs w:val="24"/>
                <w:u w:val="single"/>
              </w:rPr>
              <w:t xml:space="preserve">Развитие и укрепление материально-технической базы и проведение текущего ремонта МКУК «Центр народной культуры «Подосиновский дом ремесел», МКУК </w:t>
            </w:r>
            <w:r>
              <w:rPr>
                <w:sz w:val="24"/>
                <w:szCs w:val="24"/>
                <w:u w:val="single"/>
              </w:rPr>
              <w:t>«Подосиновский районный Дом культуры» (</w:t>
            </w:r>
            <w:r>
              <w:rPr>
                <w:bCs/>
                <w:sz w:val="24"/>
                <w:szCs w:val="24"/>
                <w:u w:val="single"/>
              </w:rPr>
              <w:t xml:space="preserve">оснащение </w:t>
            </w:r>
            <w:r>
              <w:rPr>
                <w:sz w:val="24"/>
                <w:szCs w:val="24"/>
                <w:u w:val="single"/>
              </w:rPr>
              <w:t>МКУК «Подосиновский районный Дом культуры»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количество комплектов световой аппаратуры, приобретенных и установленных в МКУК «Подосиновский РДК» - 1 ед.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редняя численность участников клубных формирований в расчете на одну тысячу человек – 151 человек;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комплектов видеопроекционного и звукового оборудования, приобретенных и установленных в МКУК «Подосиновский РДК» - 2 ед.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комплектов светового оборудования, приобретенных и установленных в танцевальном зале МКУК «Подосиновский РДК» - 1 единиц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омплектов звукового оборудования и костюмов, приобретенных МКУК «Подосиновский РДК» -  4 комплект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u w:val="single"/>
              </w:rPr>
              <w:t>Государственная поддержка лучших сельских учреждений культуры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обретенного оборудования – 4 единицы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сещений организаций культуры по отношению к уровню 2010 года – 118 процентов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u w:val="single"/>
              </w:rPr>
              <w:t>Государственная поддержка лучших работников сельских учреждений культуры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ботников, получивших государственную поддержку – 1 человек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сещений организаций культуры по отношению к уровню 2010 года – 118 процентов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«Музей в библиотеке», ремонтные работы в Пинюгской библиотеке семейного чтения им. А.И. Суворова, ул. Индустриальная, д.18, пгт Пинюг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отремонтированных помещений – 2 единицы, количество отремонтированных крыш  - 1 единица </w:t>
            </w:r>
          </w:p>
          <w:p>
            <w:pPr>
              <w:pStyle w:val="Normal"/>
              <w:snapToGrid w:val="false"/>
              <w:jc w:val="both"/>
              <w:rPr>
                <w:strike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 xml:space="preserve">Развитие и укрепление материально-технической базы и проведение текущего ремонта МКУК «Центр народной культуры «Подосиновский дом ремесел», МКУК </w:t>
            </w:r>
            <w:r>
              <w:rPr>
                <w:sz w:val="24"/>
                <w:szCs w:val="24"/>
                <w:u w:val="single"/>
              </w:rPr>
              <w:t>«Подосиновский районный Дом культуры» (</w:t>
            </w:r>
            <w:r>
              <w:rPr>
                <w:bCs/>
                <w:sz w:val="24"/>
                <w:szCs w:val="24"/>
                <w:u w:val="single"/>
              </w:rPr>
              <w:t xml:space="preserve">текущий ремонт </w:t>
            </w:r>
            <w:r>
              <w:rPr>
                <w:sz w:val="24"/>
                <w:szCs w:val="24"/>
                <w:u w:val="single"/>
              </w:rPr>
              <w:t>МКУК «Подосиновский районный Дом культуры»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зданий с отремонтированной в текущем году крышей – 1 единица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численность участников клубных формирований  в расчете на одну тысячу человек – 194  человека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тремонтированных помещений  - 3единицы</w:t>
            </w:r>
          </w:p>
          <w:p>
            <w:pPr>
              <w:pStyle w:val="Normal"/>
              <w:snapToGrid w:val="false"/>
              <w:jc w:val="both"/>
              <w:rPr>
                <w:strike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 xml:space="preserve">Развитие и укрепление материально-технической базы и проведение текущего ремонта МКУК «Центр народной культуры «Подосиновский дом ремесел», МКУК </w:t>
            </w:r>
            <w:r>
              <w:rPr>
                <w:sz w:val="24"/>
                <w:szCs w:val="24"/>
                <w:u w:val="single"/>
              </w:rPr>
              <w:t xml:space="preserve">«Подосиновский районный Дом культуры» </w:t>
            </w:r>
            <w:r>
              <w:rPr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(</w:t>
            </w:r>
            <w:r>
              <w:rPr>
                <w:bCs/>
                <w:sz w:val="24"/>
                <w:szCs w:val="24"/>
                <w:u w:val="single"/>
              </w:rPr>
              <w:t xml:space="preserve">оснащение </w:t>
            </w:r>
            <w:r>
              <w:rPr>
                <w:sz w:val="24"/>
                <w:szCs w:val="24"/>
                <w:u w:val="single"/>
              </w:rPr>
              <w:t>МКУК ЦНК «Подосиновский Дом ремесел»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комплектов выставочного, проекционного, звукового, ярмарочного оборудования, музыкальных инструментов, приобретенных МКУК ЦНК «Подосиновский Дом ремесел» - 5 единиц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численность участников клубных формирований в расчете на 1 тыс. человек  -   194 человека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комплектов мебели, костюмов, оргтехники, приобретенных МКУК ЦНК «Подосиновский Дом ремесел» - 3 единицы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 xml:space="preserve">Развитие и укрепление материально-технической базы и проведение текущего ремонта МКУК «Центр народной культуры «Подосиновский дом ремесел», МКУК </w:t>
            </w:r>
            <w:r>
              <w:rPr>
                <w:sz w:val="24"/>
                <w:szCs w:val="24"/>
                <w:u w:val="single"/>
              </w:rPr>
              <w:t xml:space="preserve">«Подосиновский районный Дом культуры» </w:t>
            </w:r>
            <w:r>
              <w:rPr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(</w:t>
            </w:r>
            <w:r>
              <w:rPr>
                <w:bCs/>
                <w:sz w:val="24"/>
                <w:szCs w:val="24"/>
                <w:u w:val="single"/>
              </w:rPr>
              <w:t xml:space="preserve">текущий ремонт </w:t>
            </w:r>
            <w:r>
              <w:rPr>
                <w:sz w:val="24"/>
                <w:szCs w:val="24"/>
                <w:u w:val="single"/>
              </w:rPr>
              <w:t>МКУК ЦНК «Подосиновский Дом ремесел»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няя численность участников клубных формирований в расчете на одну    тысячу человек –194  человека;</w:t>
            </w:r>
          </w:p>
          <w:p>
            <w:pPr>
              <w:pStyle w:val="Normal"/>
              <w:ind w:firstLine="3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тремонтированных зданий МКУК ЦНК «Подосиновский Дом   ремесел» – 1 единица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тремонтированных  помещений МКУК ЦНК «Подосиновский Дом ремесел» – 9 единиц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Благоустройство территории дома-музея И.С. Конева, монтаж электроотопления в зданиях  дома-музея И.С. Конева  и библиотеки д. Лодейно Подосиновского района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униципальных учреждений культуры, в отношении которых выполнены работы (оказаны услуги, поставлены товары) – 1 учрежде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  <w:u w:val="single"/>
              </w:rPr>
              <w:t xml:space="preserve">Оказание услуг </w:t>
            </w:r>
            <w:r>
              <w:rPr>
                <w:rFonts w:eastAsia="Calibri"/>
                <w:sz w:val="24"/>
                <w:szCs w:val="24"/>
                <w:u w:val="single"/>
              </w:rPr>
              <w:t>по сбору, обобщению и анализу информации для проведения независимой оценки качества условий осуществления деятельности муниципальных учреждений культуры, подведомственных Администрации Подосиновского район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Количество муниципальных учреждений культуры, в отношении которых оказаны услуги </w:t>
            </w:r>
            <w:r>
              <w:rPr>
                <w:rFonts w:eastAsia="Calibri"/>
                <w:sz w:val="24"/>
                <w:szCs w:val="24"/>
              </w:rPr>
              <w:t>по сбору, обобщению и анализу информации для проведения независимой оценки качества условий осуществления деятельности</w:t>
            </w:r>
            <w:r>
              <w:rPr>
                <w:sz w:val="24"/>
                <w:szCs w:val="24"/>
              </w:rPr>
              <w:t xml:space="preserve"> – 4 учреждения</w:t>
            </w:r>
          </w:p>
          <w:p>
            <w:pPr>
              <w:pStyle w:val="Normal"/>
              <w:spacing w:before="0" w:after="0"/>
              <w:contextualSpacing/>
              <w:rPr>
                <w:strike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здание модельной муниципальной библиотеки в рамках федерального проекта «Культурная среда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оснащено муниципальных библиотек по модельному стандарту – 2 единицы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оддержка добровольческих (волонтерских) и некоммерческих организаций в целях стимулирования их работы, в том числе по реализации социокультурных проектов, в сельской местност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Количество мероприятий, направленных на поддержку добровольческих (волонтерских) и некоммерческих организаций в целях стимулирования их работы, в том числе по реализации социокультурных проектов, в сельской местности – 4 единиц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4"/>
                <w:szCs w:val="24"/>
                <w:u w:val="single"/>
              </w:rPr>
              <w:t xml:space="preserve">Грант Президента Российской Федерации на реализацию проектов в области культуры, искусства и креативных (творческих) индустрий (проведение </w:t>
            </w:r>
            <w:r>
              <w:rPr>
                <w:sz w:val="24"/>
                <w:szCs w:val="24"/>
                <w:u w:val="single"/>
              </w:rPr>
              <w:t>ХХХI Межрегионального фестиваля «Славяне Поюжья»</w:t>
            </w:r>
            <w:r>
              <w:rPr>
                <w:bCs/>
                <w:sz w:val="24"/>
                <w:szCs w:val="24"/>
                <w:u w:val="single"/>
              </w:rPr>
              <w:t>)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, проведенных в рамках ХХХI Межрегионального фестиваля «Славяне Поюжья»  – 15 единиц;</w:t>
            </w:r>
          </w:p>
          <w:p>
            <w:pPr>
              <w:pStyle w:val="Normal"/>
              <w:jc w:val="both"/>
              <w:rPr>
                <w:strike/>
                <w:color w:val="0F243E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Государственная поддержка отрасли культуры (приобретение музыкальных инструментов, оборудования и материалов для детских школ искусств по видам искусств (</w:t>
            </w:r>
            <w:r>
              <w:rPr>
                <w:sz w:val="24"/>
                <w:szCs w:val="24"/>
                <w:u w:val="single"/>
              </w:rPr>
              <w:t>МКОУ ДО ДМШ пгт Демьяново)</w:t>
            </w:r>
          </w:p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ы образовательные учреждения в сфере культуры (детские школы искусств по видам искусств и училища) музыкальными инструментами, оборудованием и учебными материалами – 1 единиц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u w:val="single"/>
              </w:rPr>
              <w:t>Т</w:t>
            </w:r>
            <w:r>
              <w:rPr>
                <w:sz w:val="24"/>
                <w:szCs w:val="24"/>
                <w:u w:val="single"/>
              </w:rPr>
              <w:t xml:space="preserve">ехническое оснащение муниципальных музеев </w:t>
            </w:r>
          </w:p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комплектов оборудования, приобретенных для МКУК «Подосиновский краеведческий музей» – 6 комплектов </w:t>
            </w:r>
          </w:p>
          <w:p>
            <w:pPr>
              <w:pStyle w:val="Normal"/>
              <w:spacing w:before="0" w:after="0"/>
              <w:contextualSpacing/>
              <w:rPr>
                <w:bCs/>
                <w:color w:val="1D1B11"/>
                <w:sz w:val="24"/>
                <w:szCs w:val="24"/>
                <w:u w:val="single"/>
              </w:rPr>
            </w:pPr>
            <w:r>
              <w:rPr>
                <w:bCs/>
                <w:color w:val="1D1B11"/>
                <w:sz w:val="24"/>
                <w:szCs w:val="24"/>
                <w:u w:val="single"/>
              </w:rPr>
              <w:t>Обеспечение развития и укрепления материально-технической базы муниципальных учреждений культуры - на техническое оснащение музеев</w:t>
            </w:r>
          </w:p>
          <w:p>
            <w:pPr>
              <w:pStyle w:val="Normal"/>
              <w:spacing w:before="0" w:after="0"/>
              <w:contextualSpacing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количество муниципальных учреждений культуры, в отношении которых выполнены работы (оказаны услуги, поставлены товары) – 1 единиц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4"/>
                <w:szCs w:val="24"/>
                <w:u w:val="single"/>
              </w:rPr>
              <w:t>Грант Президента Российской Федерации на реализацию проектов в области культуры, искусства и креативных (творческих) индустрий (проект</w:t>
            </w:r>
            <w:r>
              <w:rPr>
                <w:sz w:val="24"/>
                <w:szCs w:val="24"/>
                <w:u w:val="single"/>
              </w:rPr>
              <w:t xml:space="preserve"> «В память о Маршале Коневе»</w:t>
            </w:r>
            <w:r>
              <w:rPr>
                <w:bCs/>
                <w:sz w:val="24"/>
                <w:szCs w:val="24"/>
                <w:u w:val="single"/>
              </w:rPr>
              <w:t>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Количество мероприятий, проведенных в рамках </w:t>
            </w:r>
            <w:r>
              <w:rPr>
                <w:bCs/>
                <w:sz w:val="24"/>
                <w:szCs w:val="24"/>
              </w:rPr>
              <w:t>проекта</w:t>
            </w:r>
            <w:r>
              <w:rPr>
                <w:sz w:val="24"/>
                <w:szCs w:val="24"/>
              </w:rPr>
              <w:t xml:space="preserve"> «В память о Маршале Коневе»  – 9 единиц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едоставление из бюджета Подосиновского муниципального района в 2022 году бюджету Демьяновского городского поселения иных межбюджетных трансфертов на проведение госэкспертизы проектно-сметной документации на строительство многофункционального культурного центра в пгт Демьяново</w:t>
            </w:r>
          </w:p>
          <w:p>
            <w:pPr>
              <w:pStyle w:val="Normal"/>
              <w:spacing w:before="0" w:after="0"/>
              <w:contextualSpacing/>
              <w:rPr>
                <w:color w:val="31849B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редоставлено из бюджета Подосиновского муниципального района в 2022 году бюджету Демьяновского городского поселения иных межбюджетных трансфертов на проведение госэкспертизы проектно-сметной документации на строительство многофункционального культурного центра в пгт Демьяново – 1 единиц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ind w:firstLine="567"/>
      <w:jc w:val="both"/>
      <w:outlineLvl w:val="7"/>
    </w:pPr>
    <w:rPr>
      <w:rFonts w:ascii="Arial" w:hAnsi="Arial" w:cs="Arial"/>
      <w:b/>
      <w:sz w:val="22"/>
      <w:u w:val="single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Arial" w:hAnsi="Arial" w:cs="Arial"/>
      <w:b/>
      <w:sz w:val="22"/>
      <w:u w:val="single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6z2">
    <w:name w:val="WW8Num6z2"/>
    <w:qFormat/>
    <w:rPr>
      <w:b/>
    </w:rPr>
  </w:style>
  <w:style w:type="character" w:styleId="WW8Num8z0">
    <w:name w:val="WW8Num8z0"/>
    <w:qFormat/>
    <w:rPr>
      <w:b/>
    </w:rPr>
  </w:style>
  <w:style w:type="character" w:styleId="11">
    <w:name w:val="Основной шрифт абзаца1"/>
    <w:qFormat/>
    <w:rPr/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b/>
    </w:rPr>
  </w:style>
  <w:style w:type="character" w:styleId="Style12">
    <w:name w:val="Основной текст Знак"/>
    <w:qFormat/>
    <w:rPr/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Highlighthighlightactive">
    <w:name w:val="highlight highlight_active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Grame">
    <w:name w:val="grame"/>
    <w:qFormat/>
    <w:rPr/>
  </w:style>
  <w:style w:type="character" w:styleId="LineNumbering">
    <w:name w:val="Line Number"/>
    <w:rPr/>
  </w:style>
  <w:style w:type="character" w:styleId="PageNumber">
    <w:name w:val="Page Number"/>
    <w:rPr/>
  </w:style>
  <w:style w:type="character" w:styleId="Style16">
    <w:name w:val="Название Знак"/>
    <w:qFormat/>
    <w:rPr>
      <w:sz w:val="28"/>
    </w:rPr>
  </w:style>
  <w:style w:type="character" w:styleId="Style17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8">
    <w:name w:val="Основной текст с отступом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x1">
    <w:name w:val="tx-1"/>
    <w:basedOn w:val="Normal"/>
    <w:qFormat/>
    <w:pPr>
      <w:spacing w:before="280" w:after="280"/>
    </w:pPr>
    <w:rPr/>
  </w:style>
  <w:style w:type="paragraph" w:styleId="22">
    <w:name w:val="Основной текст 22"/>
    <w:basedOn w:val="Normal"/>
    <w:qFormat/>
    <w:pPr/>
    <w:rPr>
      <w:sz w:val="28"/>
    </w:rPr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4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bidi="ar-SA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31">
    <w:name w:val="Знак3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6">
    <w:name w:val=" Знак Знак6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61">
    <w:name w:val=" Знак Знак6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BodyText22">
    <w:name w:val="Body Text 22"/>
    <w:basedOn w:val="Normal"/>
    <w:qFormat/>
    <w:pPr>
      <w:suppressAutoHyphens w:val="false"/>
      <w:overflowPunct w:val="false"/>
      <w:autoSpaceDE w:val="false"/>
      <w:spacing w:lineRule="auto" w:line="360"/>
      <w:ind w:firstLine="709"/>
      <w:jc w:val="both"/>
      <w:textAlignment w:val="baseline"/>
    </w:pPr>
    <w:rPr>
      <w:color w:val="000000"/>
      <w:sz w:val="28"/>
    </w:rPr>
  </w:style>
  <w:style w:type="paragraph" w:styleId="24">
    <w:name w:val="Подпись2"/>
    <w:basedOn w:val="Normal"/>
    <w:qFormat/>
    <w:pPr>
      <w:spacing w:before="480" w:after="480"/>
    </w:pPr>
    <w:rPr>
      <w:sz w:val="28"/>
    </w:rPr>
  </w:style>
  <w:style w:type="paragraph" w:styleId="Style28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Style29">
    <w:name w:val="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4">
    <w:name w:val="Стиль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30">
    <w:name w:val="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62">
    <w:name w:val="Знак Знак6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63">
    <w:name w:val="Знак Знак6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64">
    <w:name w:val=" Знак Знак6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65">
    <w:name w:val="Знак Знак6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66">
    <w:name w:val=" Знак Знак6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1:01:00Z</dcterms:created>
  <dc:creator>Buro</dc:creator>
  <dc:description/>
  <cp:keywords/>
  <dc:language>en-US</dc:language>
  <cp:lastModifiedBy>Ирина</cp:lastModifiedBy>
  <cp:lastPrinted>2013-12-25T12:57:00Z</cp:lastPrinted>
  <dcterms:modified xsi:type="dcterms:W3CDTF">2023-10-16T12:38:00Z</dcterms:modified>
  <cp:revision>5</cp:revision>
  <dc:subject/>
  <dc:title>АДМИНИСТРАЦИЯ ПОДОСИНОВСКОГО РАЙОНА</dc:title>
</cp:coreProperties>
</file>