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1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10" w:hanging="0"/>
        <w:jc w:val="both"/>
        <w:rPr/>
      </w:pPr>
      <w:r>
        <w:rPr>
          <w:sz w:val="28"/>
          <w:szCs w:val="28"/>
        </w:rPr>
        <w:t>постановлением Администрации Подосиновского район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sz w:val="28"/>
          <w:szCs w:val="28"/>
        </w:rPr>
        <w:t>от 30.09.2013   №  224</w:t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p>
      <w:pPr>
        <w:pStyle w:val="Normal"/>
        <w:autoSpaceDE w:val="false"/>
        <w:spacing w:lineRule="auto" w:line="360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  <w:t>Муниципальная программа Подосиновского района</w:t>
      </w:r>
    </w:p>
    <w:p>
      <w:pPr>
        <w:pStyle w:val="Normal"/>
        <w:autoSpaceDE w:val="false"/>
        <w:spacing w:lineRule="auto" w:line="360"/>
        <w:jc w:val="center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  <w:t>«Охрана окружающей среды, воспроизводство и использование природных ресурсов»</w:t>
      </w:r>
    </w:p>
    <w:p>
      <w:pPr>
        <w:pStyle w:val="Normal"/>
        <w:rPr>
          <w:rFonts w:eastAsia="Arial" w:cs="Arial"/>
          <w:b/>
          <w:b/>
          <w:sz w:val="28"/>
          <w:szCs w:val="28"/>
          <w:lang w:eastAsia="hi-IN" w:bidi="hi-IN"/>
        </w:rPr>
      </w:pPr>
      <w:r>
        <w:rPr>
          <w:rFonts w:eastAsia="Arial" w:cs="Arial"/>
          <w:b/>
          <w:sz w:val="28"/>
          <w:szCs w:val="28"/>
          <w:lang w:eastAsia="hi-IN" w:bidi="hi-IN"/>
        </w:rPr>
      </w:r>
    </w:p>
    <w:p>
      <w:pPr>
        <w:pStyle w:val="Normal"/>
        <w:jc w:val="both"/>
        <w:rPr>
          <w:lang w:eastAsia="hi-IN" w:bidi="hi-IN"/>
        </w:rPr>
      </w:pPr>
      <w:r>
        <w:rPr>
          <w:sz w:val="28"/>
          <w:szCs w:val="28"/>
        </w:rPr>
        <w:t>( в редакции постановлений Администрации Подосиновского района от 24.01.2014 № 20, от 29.09.2014 № 243, от 18.11.2014 № 316, от 30.12.2014 № 379, от 27.04.2015 № 123, от 30.05.2016 № 131, от 27.07.2016 № 196, от 05.12.2016 № 330, от 30.12.2016 № 371,от 29.12.2017 № 290, от 26.12.2018 № 267, от 22.07.2019 № 179, от 16.09.2018 № 211, от 22.10.2019 № 262, от 26.12.2019 № 316, от 07.04.2020 № 46, от 09.10.2020 № 194)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  <w:lang w:eastAsia="hi-IN" w:bidi="hi-IN"/>
        </w:rPr>
      </w:pPr>
      <w:r>
        <w:rPr>
          <w:b/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храна окружающей среды, воспроизводство и использование природных ресурсов»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жизнеобеспечения Администрации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Подосинов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Улучшение состояния окружающей среды на территории района, обеспечение конституционных прав граждан на благоприятную природную среду, сохранение устойчивого экологического равновесия, предотвращение и ликвидация вредного воздействия отходов производства и потребления на окружающую среду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ого и муниципального контроля обеспечение утилизации и максимально безопасного размещения отходов производства и потреб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собо охраняемых природных территорий и обеспечение их функционир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экологического развития в дошкольных и школьных учрежден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дней защиты от экологической опасности (на базе школ района и детского Дома творчест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ения биологического разнообразия и охраны окружающей среды в весенне-нерестовые периоды на вод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безопасности гидротехнических сооруж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умма поступлений в бюджет района платежей за негативное воздействие на окружающую среду, тысяч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(площадок) накопления ТКО, едини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3 годы, разделение на этапы не предусматривает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ы и источники финансиров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sz w:val="24"/>
              </w:rPr>
              <w:t>2037,395</w:t>
            </w:r>
            <w:r>
              <w:rPr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</w:t>
            </w:r>
            <w:r>
              <w:rPr>
                <w:sz w:val="24"/>
              </w:rPr>
              <w:t xml:space="preserve">497,3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 –1533,295 тыс.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я – 6,8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в бюджет района платежей за негативное воздействие на окружающую среду всего – 3781,9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lang w:eastAsia="ar-SA"/>
              </w:rPr>
              <w:t>Количество созданных мест (площадок) накопления твердых коммунальных отходов – 14 единиц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¹</w:t>
      </w:r>
      <w:r>
        <w:rPr>
          <w:b/>
          <w:sz w:val="28"/>
          <w:szCs w:val="28"/>
        </w:rPr>
        <w:t xml:space="preserve"> - </w:t>
      </w:r>
      <w:r>
        <w:rPr/>
        <w:t>объем  финансирования  указан при условии финансирования из федерального бюджета на 2014</w:t>
      </w:r>
      <w:r>
        <w:rPr>
          <w:rFonts w:eastAsia="Arial CYR"/>
          <w:b/>
          <w:bCs/>
        </w:rPr>
        <w:t>–</w:t>
      </w:r>
      <w:r>
        <w:rPr/>
        <w:t>2023 г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ание отношений в области охраны окружающей среды, использования и охраны природных ресурсов – это основа для развития экономики и социальной сферы, гарантия нормальной жизнедеятельности для нынешних и будущих поколен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экологическая ситуация в Подосиновском районе не является кризисной, но все же далека и от благополучной ситуации. Анализ существующей ситуации показывает, что в районе имеются экологические проблемы, не позволяющие в полной мере достичь требуемого качества окружающей сред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собенно актуальными для Подосиновского района являются проблемы загрязнения атмосферного воздуха, поверхностных и подземных водных источников, размещения отходов производства и потребления, а также предупреждения возникновения чрезвычайных экологических ситуац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целом на территории Подосиновского района сложилось стабильное состояние атмосферного воздуха, которое сохраняется и в настоящее время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проблема подмыва и обрушения берега реки в пгт Подосиновец. Воздействие паводковых вод на береговые склоны водных объектов обусловливает вымывание грунта из склонов на отметке горизонта воды и, как следствие, обрушение верхнего слоя грун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безопасного обращения с отходами производства и потребления, образующимися в процессе хозяйственной деятельности предприятий, организаций, учреждений и населения, также является одной из основных экологических проблем Подосиновского района. Более 50% образующихся в Подосиновском районе твердых бытовых отходов несанкционированно размещается в окружающей среде. Прилегающие к населённым пунктам района окраины лесов и обочины дорог завалены бытовыми отходами. Низкая экологическая культура населения не способствует  улучшению экологического состояния окружающей среды. Администрации поселений района не достаточно занимаются организацией сбора и вывоза твердых бытовых отходов (далее – ТБО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момент на территории Подосиновского района отсутствуют эффективные модели обращения с твердыми бытовыми и промышленными отходами, включая систему действенного учета и управления потоками отход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дельной проблемой являются низкая эффективность организации сбора и вывоза отходов производства и потребления, отсутствие раздельного сбора и – в большинстве случаев – сортировки отходов; последнее приводит к размещению токсичных отходов, в том числе ртутьсодержащих ламп, на полигонах ТБО без предварительного обезвреживания и к значительным потерям вторичных ресурсов. В большинстве случаев система сбора и удаления отходов исторически сложилась только на территории административных центров поселений района (пгт Подосиновец, пгт Демьяново) и не развивается на всей территории Подосиновского рай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ейственной системы учета и анализа потоков отходов на всех уровнях их образования приводит к отсутствию достоверных сведений у органов местного самоуправления для принятия грамотных управленческих решений. Таким образом, существующая система сбора твердых бытовых отходов не позволяет в полной мере удалять их из мест образ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кологической культуры населения – это всеобщий, комплексный и непрерывный процесс воспитания, образования и просвещения, который должен начинаться с дошкольного возраста и действовать на протяжении всей жизни челове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гноз развития сферы реализации муниципальной программы во многом основан на реализации положений стратегических документов, утвержденных Президентом Российской Федерации и Правительством Российской Федерации, Правительства Кировской области в сфере охраны окружающей среды и природопользования. При решении всех вышеуказанных проблем в тесном взаимодействии органов местного самоуправления и природопользователей прогнозируется пополнение доходной части бюджета района за счет увеличения поступлений платежей за негативное воздействие на окружающую среду – </w:t>
      </w:r>
      <w:r>
        <w:rPr>
          <w:sz w:val="24"/>
          <w:szCs w:val="24"/>
          <w:lang w:eastAsia="ar-SA"/>
        </w:rPr>
        <w:t>3781,9</w:t>
      </w:r>
      <w:r>
        <w:rPr>
          <w:sz w:val="24"/>
          <w:szCs w:val="24"/>
        </w:rPr>
        <w:t xml:space="preserve"> тысяч рублей, повышение защищенности от негативного воздействия  водных ресур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rFonts w:eastAsia="Arial"/>
          <w:sz w:val="24"/>
          <w:szCs w:val="24"/>
        </w:rPr>
      </w:pPr>
      <w:r>
        <w:rPr>
          <w:b/>
          <w:sz w:val="24"/>
          <w:szCs w:val="24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</w:p>
    <w:p>
      <w:pPr>
        <w:pStyle w:val="TextBody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дними из основных приоритетов муниципальной программы социально-экономического развития  Подосиновского района являются улучшение экологической обстановки и условий проживания населения на территории района, обеспечение нормальных условий для жизни будущих поколений.</w:t>
      </w:r>
    </w:p>
    <w:p>
      <w:pPr>
        <w:pStyle w:val="TextBody"/>
        <w:autoSpaceDE w:val="false"/>
        <w:spacing w:before="0" w:after="0"/>
        <w:ind w:firstLine="540"/>
        <w:jc w:val="both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"/>
          <w:sz w:val="24"/>
          <w:szCs w:val="24"/>
        </w:rPr>
        <w:t>Муниципальная программа разработана на основании Закона Кировской области от 29.11.2006 № 55-ЗО «Об охране окружающей среды на территории Кировской области» и направлена на реализацию мероприятий по сохранению и улучшению экологической обстановки на территории Подосиновского района, а также проведение мероприятий по снижению негативного воздействия хозяйственной деятельности на окружающую среду.</w:t>
      </w:r>
    </w:p>
    <w:p>
      <w:pPr>
        <w:pStyle w:val="Normal"/>
        <w:widowControl w:val="false"/>
        <w:ind w:firstLine="540"/>
        <w:textAlignment w:val="baseline"/>
        <w:rPr>
          <w:rFonts w:eastAsia="Arial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kern w:val="2"/>
          <w:sz w:val="24"/>
          <w:szCs w:val="24"/>
          <w:lang w:eastAsia="en-US" w:bidi="en-US"/>
        </w:rPr>
      </w:pPr>
      <w:r>
        <w:rPr>
          <w:rFonts w:eastAsia="Times New Roman"/>
          <w:kern w:val="2"/>
          <w:sz w:val="24"/>
          <w:szCs w:val="24"/>
          <w:lang w:eastAsia="en-US" w:bidi="en-US"/>
        </w:rPr>
        <w:t xml:space="preserve"> </w:t>
      </w:r>
      <w:r>
        <w:rPr>
          <w:rFonts w:eastAsia="Arial"/>
          <w:kern w:val="2"/>
          <w:sz w:val="24"/>
          <w:szCs w:val="24"/>
          <w:lang w:eastAsia="en-US" w:bidi="en-US"/>
        </w:rPr>
        <w:t>Улучшение состояния окружающей среды на территории района;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rFonts w:eastAsia="Arial"/>
          <w:kern w:val="2"/>
          <w:sz w:val="24"/>
          <w:szCs w:val="24"/>
          <w:lang w:eastAsia="en-US" w:bidi="en-US"/>
        </w:rPr>
      </w:pPr>
      <w:r>
        <w:rPr>
          <w:rFonts w:eastAsia="Arial"/>
          <w:kern w:val="2"/>
          <w:sz w:val="24"/>
          <w:szCs w:val="24"/>
          <w:lang w:eastAsia="en-US" w:bidi="en-US"/>
        </w:rPr>
        <w:t>Обеспечение конституционных прав граждан на благоприятную природную среду;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rFonts w:eastAsia="Arial"/>
          <w:kern w:val="2"/>
          <w:sz w:val="24"/>
          <w:szCs w:val="24"/>
          <w:lang w:eastAsia="en-US" w:bidi="en-US"/>
        </w:rPr>
      </w:pPr>
      <w:r>
        <w:rPr>
          <w:rFonts w:eastAsia="Arial"/>
          <w:kern w:val="2"/>
          <w:sz w:val="24"/>
          <w:szCs w:val="24"/>
          <w:lang w:eastAsia="en-US" w:bidi="en-US"/>
        </w:rPr>
        <w:t>Сохранение устойчивого экологического равновесия;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"/>
          <w:kern w:val="2"/>
          <w:sz w:val="24"/>
          <w:szCs w:val="24"/>
          <w:lang w:eastAsia="en-US" w:bidi="en-US"/>
        </w:rPr>
        <w:t>Предотвращение и ликвидация вредного воздействия отходов производства и потребления на окружающую среду.</w:t>
      </w:r>
    </w:p>
    <w:p>
      <w:pPr>
        <w:pStyle w:val="Normal"/>
        <w:widowControl w:val="false"/>
        <w:ind w:firstLine="360"/>
        <w:jc w:val="both"/>
        <w:textAlignment w:val="baseline"/>
        <w:rPr>
          <w:rFonts w:eastAsia="Lucida Sans Unicode" w:cs="Arial"/>
          <w:kern w:val="2"/>
          <w:sz w:val="24"/>
          <w:szCs w:val="24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Данные цели достигаются за счет решения следующих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kern w:val="2"/>
          <w:sz w:val="24"/>
          <w:szCs w:val="24"/>
        </w:rPr>
        <w:t>обеспечение государственного и муниципального контроля соблюдения природоохранного законодательства на территории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беспечение утилизации и максимально безопасного размещения отходов производства и потребл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 xml:space="preserve">обустройство особо охраняемых природных территорий и обеспечение их функционирования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формирование и развитие экологического развития в дошкольных и школьных учреждения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ежегодное проведение дней защиты от экологической опасности (на базе школ района и детского Дома творчества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беспечение сохранения биологического разнообразия и охраны окружающей среды в весенне-нерестовый период 2013 года на водных объекта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textAlignment w:val="baseline"/>
        <w:rPr>
          <w:rFonts w:eastAsia="Arial"/>
          <w:sz w:val="24"/>
          <w:szCs w:val="24"/>
          <w:lang w:eastAsia="hi-IN" w:bidi="hi-IN"/>
        </w:rPr>
      </w:pPr>
      <w:r>
        <w:rPr>
          <w:rFonts w:eastAsia="Lucida Sans Unicode" w:cs="Arial"/>
          <w:color w:val="000000"/>
          <w:kern w:val="2"/>
          <w:sz w:val="24"/>
          <w:szCs w:val="24"/>
          <w:lang w:eastAsia="en-US" w:bidi="en-US"/>
        </w:rPr>
        <w:t>обеспечение экологической безопасности и безопасности гидротехнических сооружений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/>
          <w:sz w:val="24"/>
          <w:szCs w:val="24"/>
          <w:lang w:eastAsia="hi-IN" w:bidi="hi-IN"/>
        </w:rPr>
        <w:t xml:space="preserve">Срок реализации муниципальной программы </w:t>
      </w:r>
      <w:r>
        <w:rPr>
          <w:rFonts w:eastAsia="Arial" w:cs="Arial" w:ascii="Arial" w:hAnsi="Arial"/>
          <w:sz w:val="24"/>
          <w:szCs w:val="24"/>
          <w:lang w:eastAsia="hi-IN" w:bidi="hi-IN"/>
        </w:rPr>
        <w:t>–</w:t>
      </w:r>
      <w:r>
        <w:rPr>
          <w:rFonts w:eastAsia="Arial"/>
          <w:sz w:val="24"/>
          <w:szCs w:val="24"/>
          <w:lang w:eastAsia="hi-IN" w:bidi="hi-IN"/>
        </w:rPr>
        <w:t xml:space="preserve"> с 2014 по 2023 год без разбивки на этапы.</w:t>
      </w:r>
    </w:p>
    <w:p>
      <w:pPr>
        <w:pStyle w:val="Normal"/>
        <w:autoSpaceDE w:val="false"/>
        <w:ind w:firstLine="36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Значения целевых показателей эффективности реализации муниципальной программы приведены в приложении № 1.</w:t>
      </w:r>
    </w:p>
    <w:p>
      <w:pPr>
        <w:pStyle w:val="Normal"/>
        <w:autoSpaceDE w:val="false"/>
        <w:ind w:firstLine="36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Ожидаемые конечные результаты реализации муниципальной программы – сумма поступлений в бюджет района платежей за негативное воздействие на окружающую среду – 3781,9 тысяч рублей.</w:t>
      </w:r>
    </w:p>
    <w:p>
      <w:pPr>
        <w:pStyle w:val="Normal"/>
        <w:widowControl w:val="false"/>
        <w:ind w:firstLine="36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  <w:t>Источником информации по всем показателям являются исполнители программных мероприятий.</w:t>
      </w:r>
    </w:p>
    <w:p>
      <w:pPr>
        <w:pStyle w:val="Normal"/>
        <w:widowControl w:val="false"/>
        <w:ind w:firstLine="360"/>
        <w:jc w:val="both"/>
        <w:textAlignment w:val="baseline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color w:val="666666"/>
          <w:sz w:val="24"/>
          <w:szCs w:val="24"/>
        </w:rPr>
      </w:pPr>
      <w:r>
        <w:rPr>
          <w:b/>
          <w:sz w:val="24"/>
          <w:szCs w:val="24"/>
        </w:rPr>
        <w:t>Обобщённая характеристика мероприятий муниципальной программы.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  <w:t>Перечень мероприятий представлен в приложении 4 к муниципальной программе.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ind w:firstLine="36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sz w:val="24"/>
          <w:szCs w:val="24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нормативные правовые акты Подосиновского района.</w:t>
      </w:r>
    </w:p>
    <w:p>
      <w:pPr>
        <w:pStyle w:val="Normal"/>
        <w:ind w:firstLine="360"/>
        <w:jc w:val="both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(при условии возможности финансирования в ходе исполнения местного бюджета на 2014 – 2023 годы) по годам реализации муниципальной программы в разрезе источников финансирования представлен в таблице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 финансирования по годам реализации муниципальной программы в разрезе источников финансиро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блица № 1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720"/>
        <w:gridCol w:w="900"/>
        <w:gridCol w:w="720"/>
        <w:gridCol w:w="720"/>
        <w:gridCol w:w="900"/>
        <w:gridCol w:w="720"/>
        <w:gridCol w:w="720"/>
        <w:gridCol w:w="720"/>
        <w:gridCol w:w="720"/>
      </w:tblGrid>
      <w:tr>
        <w:trPr>
          <w:trHeight w:val="3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бъемы финансирования по годам, тыс. рублей</w:t>
            </w:r>
          </w:p>
        </w:tc>
      </w:tr>
      <w:tr>
        <w:trPr>
          <w:trHeight w:val="3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3,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999,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пределены на основании данных, представленных органами местного самоуправления и муниципальными учреждениями района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ежегодных расходов, связанных с финансовым обеспечением муниципальной программы за счёт средств бюджета района, устанавливается решениями Подосиновского района о бюджете на очередной финансовый год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расходах на реализацию муниципальной программы за счет средств бюджета района представлена в приложении № 2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района  привлекаются на обеспечение муниципального контроля  соблюдения природоохранного  законодательства на территории района, на обеспечение утилизации и максимально безопасного размещения отходов производства и потребления, на обустройство особо охраняемых природных территорий и обеспечение их функционирования, на формирование и развитие экологического развития в дошкольных и школьных учреждениях, на ежегодное проведение дней защиты от экологической опасности (на базе школ района и Детского дома творчества), на приобретение ГСМ для проведения рейдов по рекам района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сурсное обеспечение реализации муниципальной программы за счёт всех источников финансирования представлено в приложении № 3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-2"/>
          <w:sz w:val="24"/>
          <w:szCs w:val="24"/>
        </w:rPr>
        <w:t>Объемы финансирования мероприятий муниципальной программы могут изменяться в зависимости от возможностей бюджетов</w:t>
      </w:r>
      <w:r>
        <w:rPr>
          <w:sz w:val="24"/>
          <w:szCs w:val="24"/>
          <w:lang w:eastAsia="bn" w:bidi="bn"/>
        </w:rPr>
        <w:t>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eastAsia="bn" w:bidi="bn"/>
        </w:rPr>
        <w:t xml:space="preserve">Финансирование муниципальной программы по мероприятиям представлено в приложении № 4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 и описание мер управления риска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нижение лимита средств бюджета района, направляемых  для реализации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кое увеличение стоимости материальных вложений, предусмотренных мероприятиями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я в нормативные правовые акты, исключающие полномочия субъекта бюджетного планирования, в рамках которых реализуется муниципальная программ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убъекта бюджетного планир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эти риски могут повлечь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доли финансирования за счёт бюджета район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ным субсидированием из областного бюджета для финансирования  мероприятий муниципальной программы.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tbl>
      <w:tblPr>
        <w:tblW w:w="961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5725"/>
        <w:gridCol w:w="1717"/>
      </w:tblGrid>
      <w:tr>
        <w:trPr>
          <w:trHeight w:val="812" w:hRule="atLeast"/>
        </w:trPr>
        <w:tc>
          <w:tcPr>
            <w:tcW w:w="21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 xml:space="preserve">эф 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5725" w:type="dxa"/>
            <w:tcBorders>
              <w:left w:val="single" w:sz="4" w:space="0" w:color="808080"/>
              <w:bottom w:val="single" w:sz="8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UM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=1</w:t>
            </w:r>
          </w:p>
        </w:tc>
        <w:tc>
          <w:tcPr>
            <w:tcW w:w="17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</w:tc>
      </w:tr>
      <w:tr>
        <w:trPr>
          <w:trHeight w:val="130" w:hRule="atLeast"/>
        </w:trPr>
        <w:tc>
          <w:tcPr>
            <w:tcW w:w="21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7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ып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л </w:t>
      </w:r>
      <w:r>
        <w:rPr>
          <w:sz w:val="24"/>
          <w:szCs w:val="24"/>
        </w:rPr>
        <w:t>х 100%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 xml:space="preserve">коэф 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бюджета района – в соответствии с решением районной Думы Подосиновского района Кировской области об утверждении бюджета муниципального района на очередной финансовый год и плановый период)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(П</w:t>
      </w:r>
      <w:r>
        <w:rPr>
          <w:sz w:val="24"/>
          <w:szCs w:val="24"/>
          <w:u w:val="single"/>
          <w:vertAlign w:val="subscript"/>
        </w:rPr>
        <w:t>эф</w:t>
      </w:r>
      <w:r>
        <w:rPr>
          <w:sz w:val="24"/>
          <w:szCs w:val="24"/>
          <w:u w:val="single"/>
        </w:rPr>
        <w:t xml:space="preserve"> + 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  <w:vertAlign w:val="subscript"/>
        </w:rPr>
        <w:t>вып</w:t>
      </w:r>
      <w:r>
        <w:rPr>
          <w:sz w:val="24"/>
          <w:szCs w:val="24"/>
          <w:u w:val="single"/>
        </w:rPr>
        <w:t xml:space="preserve"> + Ф</w:t>
      </w:r>
      <w:r>
        <w:rPr>
          <w:sz w:val="24"/>
          <w:szCs w:val="24"/>
          <w:u w:val="single"/>
          <w:vertAlign w:val="subscript"/>
        </w:rPr>
        <w:t>коэф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Э</w:t>
      </w:r>
      <w:r>
        <w:rPr>
          <w:spacing w:val="-8"/>
          <w:sz w:val="24"/>
          <w:szCs w:val="24"/>
          <w:vertAlign w:val="subscript"/>
        </w:rPr>
        <w:t>пр</w:t>
      </w:r>
      <w:r>
        <w:rPr>
          <w:spacing w:val="-8"/>
          <w:sz w:val="24"/>
          <w:szCs w:val="24"/>
        </w:rPr>
        <w:t xml:space="preserve"> – оценка эффективности реализации </w:t>
      </w:r>
      <w:r>
        <w:rPr>
          <w:sz w:val="24"/>
          <w:szCs w:val="24"/>
        </w:rPr>
        <w:t>муниципальной п</w:t>
      </w:r>
      <w:r>
        <w:rPr>
          <w:spacing w:val="-8"/>
          <w:sz w:val="24"/>
          <w:szCs w:val="24"/>
        </w:rPr>
        <w:t>рограммы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 (долей единиц с двумя знаками после запято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Style21"/>
        <w:spacing w:before="0" w:after="0"/>
        <w:ind w:firstLine="600"/>
        <w:jc w:val="both"/>
        <w:rPr/>
      </w:pPr>
      <w:r>
        <w:rPr/>
        <w:t>Ответственный исполнитель программы пред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в срок до 20 числа месяца, следующего за отчетным периодом, отчет о ходе реализации муниципальной программы в управление экономики и прогнозирования Администрации Подосинов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довой отчёт о ходе реализации и оценке эффективности реализации муниципальной программы подготавливается управлением по вопросам жизнеобеспечения Администрации Подосиновского района совместно с соисполнителями муниципальной программы, согласовывается с первым заместителем главы Администрации Подосиновского района по вопросам жизнеобеспечения, финансовым управлением и  ежегодно в срок до 01 марта года, следующего за отчетным, предоставляется управлением по вопросам жизнеобеспечения Администрации Подосиновского района в управление экономики и прогнозирования и финансовое управление. 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-портале www.podosadm.ru. 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управление по вопросам жизнеобеспечения Администрации Подосиновского района совместно с соисполнителями муниципальной программы подготавливает доклад, согласованный с первым заместителем главы Администрации Подосиновского района по вопросам жизнеобеспечения, управлением экономики и прогнозирования, финансовым управлением, включающий оценку степени достижения целей и решения задач муниципальной программы за весь период ее реализации, и представляет его в срок до 01 апреля года, следующего за отчётным, в коллегию при главе Подосиновского района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620" w:right="850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целевых показателях эффективности реализации  муниципальной 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Охрана окружающей среды, воспроизводство и использование природных ресурсов</w:t>
      </w:r>
      <w:r>
        <w:rPr>
          <w:bCs/>
          <w:sz w:val="24"/>
          <w:szCs w:val="24"/>
        </w:rPr>
        <w:t>»</w:t>
      </w:r>
    </w:p>
    <w:p>
      <w:pPr>
        <w:pStyle w:val="Normal"/>
        <w:jc w:val="center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</w:r>
    </w:p>
    <w:p>
      <w:pPr>
        <w:pStyle w:val="Normal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tbl>
      <w:tblPr>
        <w:tblW w:w="16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602"/>
        <w:gridCol w:w="923"/>
        <w:gridCol w:w="938"/>
        <w:gridCol w:w="812"/>
        <w:gridCol w:w="1008"/>
        <w:gridCol w:w="1069"/>
        <w:gridCol w:w="992"/>
        <w:gridCol w:w="1102"/>
        <w:gridCol w:w="966"/>
        <w:gridCol w:w="966"/>
        <w:gridCol w:w="980"/>
        <w:gridCol w:w="994"/>
        <w:gridCol w:w="1064"/>
      </w:tblGrid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граммы, наименование показател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эффективности</w:t>
            </w:r>
          </w:p>
        </w:tc>
      </w:tr>
      <w:tr>
        <w:trPr>
          <w:trHeight w:val="1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азов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цен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ый год планового 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етий год планового периода 2017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твер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ят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ест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д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 «Охрана окружающей среды, воспроизводство и использование природных ресурсов</w:t>
            </w:r>
            <w:r>
              <w:rPr>
                <w:bCs/>
              </w:rPr>
              <w:t>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умма поступлений в бюджет района платежей за негативное воздействие на окружающую сре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ходы на реализацию муниципальной программы за счет средств бюджета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183"/>
        <w:gridCol w:w="2661"/>
        <w:gridCol w:w="951"/>
        <w:gridCol w:w="994"/>
        <w:gridCol w:w="994"/>
        <w:gridCol w:w="994"/>
        <w:gridCol w:w="1120"/>
        <w:gridCol w:w="1022"/>
        <w:gridCol w:w="1044"/>
        <w:gridCol w:w="993"/>
        <w:gridCol w:w="975"/>
        <w:gridCol w:w="900"/>
      </w:tblGrid>
      <w:tr>
        <w:trPr>
          <w:tblHeader w:val="true"/>
          <w:trHeight w:val="10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20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втор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етий  год планового периода    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четвер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ьм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33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Охрана окружающей среды, воспроизводство и использование природных ресурсов</w:t>
            </w:r>
            <w:r>
              <w:rPr>
                <w:b/>
              </w:rPr>
              <w:t xml:space="preserve"> »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7,8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9,2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ЖО Администрации Подосиновского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учреждения Подосиновского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7,8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9,2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170"/>
        <w:gridCol w:w="2127"/>
        <w:gridCol w:w="992"/>
        <w:gridCol w:w="1134"/>
        <w:gridCol w:w="1134"/>
        <w:gridCol w:w="992"/>
        <w:gridCol w:w="1134"/>
        <w:gridCol w:w="992"/>
        <w:gridCol w:w="1134"/>
        <w:gridCol w:w="1030"/>
        <w:gridCol w:w="1080"/>
        <w:gridCol w:w="900"/>
      </w:tblGrid>
      <w:tr>
        <w:trPr>
          <w:tblHeader w:val="true"/>
          <w:trHeight w:val="181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0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лей)</w:t>
            </w:r>
          </w:p>
        </w:tc>
      </w:tr>
      <w:tr>
        <w:trPr>
          <w:tblHeader w:val="true"/>
          <w:trHeight w:val="127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етий  год планового периода   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четвер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естой год планового периода 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дьмой год планового периода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ьм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«Охрана окружающей среды, воспроизводство и использование природных ресурс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4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517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33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3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/>
              <w:t>12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4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149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280" w:after="0"/>
        <w:jc w:val="center"/>
        <w:rPr/>
      </w:pPr>
      <w:r>
        <w:rPr/>
        <w:t>Перечень программных мероприятий и их объемы финансирования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12"/>
        <w:gridCol w:w="1611"/>
        <w:gridCol w:w="597"/>
        <w:gridCol w:w="944"/>
        <w:gridCol w:w="866"/>
        <w:gridCol w:w="864"/>
        <w:gridCol w:w="740"/>
        <w:gridCol w:w="992"/>
        <w:gridCol w:w="1011"/>
        <w:gridCol w:w="1007"/>
        <w:gridCol w:w="866"/>
        <w:gridCol w:w="867"/>
        <w:gridCol w:w="863"/>
        <w:gridCol w:w="1015"/>
        <w:gridCol w:w="1181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ешаемые задачи, программные мероприят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ировани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Код статьи</w:t>
            </w:r>
          </w:p>
        </w:tc>
        <w:tc>
          <w:tcPr>
            <w:tcW w:w="10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инансирование (тыс.руб.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Ответственные</w:t>
            </w:r>
          </w:p>
        </w:tc>
      </w:tr>
      <w:tr>
        <w:trPr>
          <w:trHeight w:val="49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еспечение государственного и муниципального контроля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 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ГБУ в Подосиновском районе Кочкина Е.В.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осударственного и муниципального контроля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утилизации и максимально безопасного размещения отходов производства и потреб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3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,39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ГБУ в Подосиновском районе Кочкина Е.В., Адм. райо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3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,39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несанкционированной свалки мусора ТБО (д. Содомово), уборка Устьянского и Грибинского бо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48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48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свалки (д.Соповская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29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29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ого участ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  <w:t>Бурение двух гидрологических наблюдательных скважин 12 мет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3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  <w:t>Проверка достоверности определения сметной стоимости на обустройство свалки бытовых отходов д.Соповская  Подосиновского района  Кировской области-замена ограждения, строительство буд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/>
            </w:pPr>
            <w:r>
              <w:rPr/>
              <w:t>Проверка достоверности определения сметной стоимости на обустройство свалки д.Соповская  Подосиновского района  Кировской области-Дополнительны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/>
              <w:t>Проверка достоверности определения сметной стоимости на реконструкцию свалки бытовых отходов д.Соповская Подосиновского района  Кир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казание услуг по перевозке мусора грузовым автомобильным транспорт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913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913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6" w:hanging="0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Обустройство особо охраняемых природных территорий и обеспечение их функционирова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ГБУ в Подосиновском районе Кочкина Е.В.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амятника природы «Родник Сосновец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ирование и развитие экологического развития в дошкольных и школьных учреждения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риобретение литературы, наглядных и демонстрационных материалов экологической направленности  для дошкольных, школьных учреждений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жегодное проведение дней защиты от экологической опасности (на базе школ района и Детского дома творчеств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Приобретение памятных призов за участие в конкурсах и мероприятиях экологической направлен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экологической безопасности и безопасности гидрологических сооруже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поселения</w:t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лотины Шеньговского пруда д. Черницино Утмановского с/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ние мест (площадок) накопления ТК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поселения</w:t>
            </w:r>
          </w:p>
        </w:tc>
      </w:tr>
      <w:tr>
        <w:trPr>
          <w:trHeight w:val="3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3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,8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5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,39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4"/>
              </w:rPr>
              <w:t>12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3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,8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,295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3"/>
        </w:tabs>
        <w:ind w:left="1353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lang w:bidi="hi-I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1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111">
    <w:name w:val="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0:00Z</dcterms:created>
  <dc:creator>Buro</dc:creator>
  <dc:description/>
  <cp:keywords/>
  <dc:language>en-US</dc:language>
  <cp:lastModifiedBy>SamLab.ws</cp:lastModifiedBy>
  <cp:lastPrinted>2013-10-29T08:15:00Z</cp:lastPrinted>
  <dcterms:modified xsi:type="dcterms:W3CDTF">2020-10-12T12:21:00Z</dcterms:modified>
  <cp:revision>97</cp:revision>
  <dc:subject/>
  <dc:title>АДМИНИСТРАЦИЯ ПОДОСИНОВСКОГО РАЙОНА</dc:title>
</cp:coreProperties>
</file>