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Normal"/>
        <w:ind w:left="5400" w:hanging="0"/>
        <w:rPr>
          <w:rStyle w:val="Appleconvertedspace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Подосинов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6.09.2013    № 21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порта и молодежной полит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Подосиновского района              от 07.02.2014 № 49, от 05.08.2014 № 217, от 06.10.2014 № 272,                        от 30.12.2014 № 400, от 27.02.2015 № 52, от 09.04.2015 № 101,                        от 09.07.2015 № 219, от 02.10.2015 № 302, от 30.12.2015 № 450,                      от 14.04.2016 № 86,  от 14.07.2016 №180, от 30.12.2016 №365, от 15.05.2017 №180, от 30.10.2017 №236, от 16.01.2018 №09, от 21.05.2018 №72, от 06.09.2018 № 167, от 27.12.2018 № 269, от 05.03.2019 № 67, от 17.06.2019 № 157, от 03.09.2019 № 205, от 14.10.2019 № 248, от 25.12.2019 № 308, от 12.05.2020 № 81, от 09.10.2020 № 191, от 22.10.2020 № 213, от 09.11.2020 № 22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Подосин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Развитие спорта и молодежной политик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946"/>
      </w:tblGrid>
      <w:tr>
        <w:trPr>
          <w:trHeight w:val="3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>
          <w:trHeight w:val="919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культуры Администрации Подосинов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молодой семьи</w:t>
            </w:r>
          </w:p>
        </w:tc>
      </w:tr>
      <w:tr>
        <w:trPr>
          <w:trHeight w:val="129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ь Подосиновского района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:</w:t>
              <w:br/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Подосиновского района Кир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в пгт Демья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конституционного права граждан  на занятия физической культурой и спортом, улучшение здоровья жителей Подосиновского района путем привлечения к регулярным занятиям физической культурой и спортом, повышение двигательной активности, пропаганда здорового образа жизни, создание условий для повышения степени интеграции молодых граждан Подосинов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sz w:val="22"/>
                <w:szCs w:val="22"/>
              </w:rPr>
              <w:t xml:space="preserve">Осуществление на территории района единой государственной политики в области  развития физической культуры и спорта: укрепление материально-технической базы физической культуры и спорта района, поддержка деятельности муниципальных образований района по развитию физической культуры и спорта, развитие массовой физической культуры и спорта, совершенствование системы подготовки спортсменов, команд, секционной работы; 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жведомственной координации в вопросах развития молодежной самоорганизации, инновационной  деятельности, профилактики асоциальных явлений в молодежной среде, патриотического воспитания и формирования семейных це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методическое и информационное обеспечение молодежных и детских общественных объедин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еханизмов поддержки молодых семей в жилищной сф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ind w:left="35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молодежной политике – ед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- 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принимающих участие в добровольческой деятельности, от общего числа молодежи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культурой и спортом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занимающихся в ДЮСШ Подосиновского района -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массовые спортивные разряды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первого спортивного разряда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лов для занятия физической культурой и спортом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ы комплексы спортивного оборудования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малые спортивные площадки – ед.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- сем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и реализации муниципальной программы 2014 – 2023  годы. Разбивка на этапы не предполагаетс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70948,1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федерального бюджета </w:t>
            </w:r>
          </w:p>
          <w:p>
            <w:pPr>
              <w:pStyle w:val="Normal"/>
              <w:jc w:val="both"/>
              <w:rPr/>
            </w:pPr>
            <w:r>
              <w:rPr/>
              <w:t>35968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областного бюджета </w:t>
            </w:r>
          </w:p>
          <w:p>
            <w:pPr>
              <w:pStyle w:val="Normal"/>
              <w:rPr/>
            </w:pPr>
            <w:r>
              <w:rPr/>
              <w:t>19097,73 тыс. рублей</w:t>
            </w:r>
          </w:p>
          <w:p>
            <w:pPr>
              <w:pStyle w:val="Normal"/>
              <w:rPr/>
            </w:pPr>
            <w:r>
              <w:rPr/>
              <w:t>средства бюджета района   5523,1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редства внебюджетных источников  10358,9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 в сфере молодежной политики 67 единиц ежегодно;</w:t>
            </w:r>
          </w:p>
          <w:p>
            <w:pPr>
              <w:pStyle w:val="ConsPlusNormal"/>
              <w:ind w:firstLine="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волонтерскую деятельность, от общего числа молодежи 0,6 % к 2023 году;</w:t>
            </w:r>
          </w:p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  3 000 единиц ежегодно;</w:t>
            </w:r>
          </w:p>
          <w:p>
            <w:pPr>
              <w:pStyle w:val="Normal"/>
              <w:rPr/>
            </w:pPr>
            <w:r>
              <w:rPr/>
              <w:t>доля молодых людей, вовлеченных в деятельность военно-патриотических клубов от общего числа молодежи – 1,2 % к 2023 году;</w:t>
            </w:r>
          </w:p>
          <w:p>
            <w:pPr>
              <w:pStyle w:val="Normal"/>
              <w:rPr/>
            </w:pPr>
            <w:r>
              <w:rPr/>
              <w:t>удельный вес населения, систематически занимающегося спортом – 35,0% к 2023  году;</w:t>
            </w:r>
          </w:p>
          <w:p>
            <w:pPr>
              <w:pStyle w:val="Normal"/>
              <w:rPr/>
            </w:pPr>
            <w:r>
              <w:rPr/>
              <w:t xml:space="preserve">число учащихся, занимающихся в ДЮСШ – </w:t>
            </w:r>
          </w:p>
          <w:p>
            <w:pPr>
              <w:pStyle w:val="Normal"/>
              <w:rPr/>
            </w:pPr>
            <w:r>
              <w:rPr/>
              <w:t>750 человек к 2023 году;</w:t>
            </w:r>
          </w:p>
          <w:p>
            <w:pPr>
              <w:pStyle w:val="Normal"/>
              <w:rPr/>
            </w:pPr>
            <w:r>
              <w:rPr/>
              <w:t>количество спортсменов, выполнивших массовые спортивные разряды -362 человек к 2023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 xml:space="preserve">количество спортсменов, выполнивших нормативы первого спортивного разряда – 1 человек ежегодно; </w:t>
            </w:r>
          </w:p>
          <w:p>
            <w:pPr>
              <w:pStyle w:val="Normal"/>
              <w:ind w:right="679" w:hanging="0"/>
              <w:rPr/>
            </w:pPr>
            <w:r>
              <w:rPr/>
              <w:t>количество залов, для занятия физической культурой и спортом -2 к 2015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>поставлены комплекты спортивного оборудования  – 1 ед. в 2019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>созданы малые спортивные площадки – 0 ед.;</w:t>
            </w:r>
          </w:p>
          <w:p>
            <w:pPr>
              <w:pStyle w:val="Normal"/>
              <w:ind w:right="679" w:hanging="0"/>
              <w:rPr>
                <w:sz w:val="22"/>
                <w:szCs w:val="22"/>
              </w:rPr>
            </w:pPr>
            <w:r>
              <w:rPr/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– 22 семьи  к 2023 году</w:t>
            </w:r>
            <w:bookmarkStart w:id="0" w:name="_GoBack"/>
            <w:bookmarkEnd w:id="0"/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center"/>
        <w:rPr/>
      </w:pPr>
      <w:r>
        <w:rPr>
          <w:sz w:val="22"/>
          <w:szCs w:val="22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  <w:lang w:eastAsia="ko-KR"/>
        </w:rPr>
        <w:t xml:space="preserve">Стратегическая цель государственной политики в сфере физической культуры и спорта –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. Данная цель будет достигнута благодаря развитию системы массовой физической культуры и спорта, физического воспита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iCs/>
          <w:sz w:val="22"/>
          <w:szCs w:val="22"/>
        </w:rPr>
        <w:t xml:space="preserve">Приоритетными целями Стратегии являются </w:t>
      </w:r>
      <w:r>
        <w:rPr>
          <w:bCs/>
          <w:sz w:val="22"/>
          <w:szCs w:val="22"/>
        </w:rPr>
        <w:t xml:space="preserve">развитие физической культуры и спорта для обеспечения жителям района гарантий доступности </w:t>
      </w:r>
      <w:r>
        <w:rPr>
          <w:sz w:val="22"/>
          <w:szCs w:val="22"/>
        </w:rPr>
        <w:t xml:space="preserve">к развитой спортивной инфраструктуре, развитие новых видов спорта, направленных на формирование гармоничной личности, физически и духовно здорового молодого покол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 настоящее время в сфере физической культуры и спорта Подосиновского района  есть ряд проблем, в том числе системных, которые составляют основу для разработки задач и мероприятий. Общее количество спортивных сооружений в районе остается на прежнем уровне. Но </w:t>
      </w:r>
      <w:r>
        <w:rPr>
          <w:iCs/>
          <w:sz w:val="22"/>
          <w:szCs w:val="22"/>
        </w:rPr>
        <w:t>степень износа спортивных сооружений очень высокая.</w:t>
      </w:r>
      <w:r>
        <w:rPr>
          <w:sz w:val="22"/>
          <w:szCs w:val="22"/>
        </w:rPr>
        <w:t xml:space="preserve"> По предварительным оценкам </w:t>
      </w:r>
      <w:r>
        <w:rPr>
          <w:iCs/>
          <w:sz w:val="22"/>
          <w:szCs w:val="22"/>
        </w:rPr>
        <w:t>до 90% спортивных сооружений на сегодняшний день значительно изношены</w:t>
      </w:r>
      <w:r>
        <w:rPr>
          <w:sz w:val="22"/>
          <w:szCs w:val="22"/>
        </w:rPr>
        <w:t xml:space="preserve"> и не соответствуют современным требованиям к  проведению соревн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Эти проблемы вызваны </w:t>
      </w:r>
      <w:r>
        <w:rPr>
          <w:iCs/>
          <w:sz w:val="22"/>
          <w:szCs w:val="22"/>
        </w:rPr>
        <w:t xml:space="preserve">недостаточным финансированием сферы физической культуры и спорта. </w:t>
      </w:r>
      <w:r>
        <w:rPr>
          <w:sz w:val="22"/>
          <w:szCs w:val="22"/>
        </w:rPr>
        <w:t xml:space="preserve">Несмотря на тенденцию к увеличению бюджетного финансирования физической культуры и спорта, а также на незначительный рост количества людей, активно занимающихся спортом, направленность и объем бюджетных расходов на сегодняшний день далеки от оптима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ажным является вопрос повышения квалификации кадров в сфере физической культуры и спорта. Количество штатных физкультурных работников с 2007 по 2012 год снизилось с 39 до 31 человека (снижение на 21,5%). 48,3% физкультурных работника имеют высшее и среднее специальное физкультурное образование. Во многом проблема развития кадрового потенциала связана с несовершенством существующей системы оплаты труда в сфере физической культуры и спорта и низким размером заработной платы. Особенно это касается молоды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Другой важной проблемой является низкое число занимающихся спортом в районе. Согласно статистической отчетности за 2012 год  в Подосиновском  районе занимается физической культурой и спортом 3350 человек, что составляет 20,3 %, При этом рост показателя в последние годы достигается исключительно за счет уменьшения общего количества жителей в Подосиновском рай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Одной из причин того, что спортом занимается малое количество людей, является то, что традиционные виды спорта (лыжные гонки, легкая атлетика) не являются привлекательными для молодежи в силу моды на более «модные» виды спорта. Однако в районе полностью отсутствует соответствующая инфраструктура и подготовленные физкультурные кадры. </w:t>
      </w:r>
      <w:r>
        <w:rPr>
          <w:spacing w:val="-10"/>
          <w:sz w:val="22"/>
          <w:szCs w:val="22"/>
        </w:rPr>
        <w:t xml:space="preserve">Согласно стратегическому видению к 2017 году сфера физической культуры и спорта района должна будет представлять комплекс качественных оздоровительных услуг, позволяющих каждому жителю района реализовать свои интересы и выбрать наиболее удобную ему форму физического развития и поддержания активного долголетия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pacing w:val="-10"/>
          <w:sz w:val="22"/>
          <w:szCs w:val="22"/>
        </w:rPr>
        <w:t>Развитие инфраструктуры вместе с доступностью услуг в сфере физической культуры и спорта, безусловно, отразится на повышении качества жизни населения района и окажет значительный социальный эффект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ая молодежная политика рассматривается как деятельность государства, направленная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, что закреплено в «Основных направлениях государственной молодежной политики в Российской Федерации». Правовую основу, цели, основные направления, принципы, экономические и социальные гарантии осуществления государственной молодежной политики определяет Закон Кировской области от 25.12.2009 № 480-ЗО «О государственной молодежной политике в Кировской област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Доля молодежи в возрасте от 14 до 30 лет по отношению к общему количеству населения в Подосиновском районе в 2013 году составляет 23,5%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Одним из приоритетных направлений реализации государственной молодежной политики на территории Подосиновского района является поддержка молодых семей в жилищной сфере. По статистике в 2013 году в улучшении жилищных условий нуждается 27 молодых сем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выполнения распоряжения Правительства Российской Федерации от 17.11.2008 № 1662-р « О Концепции долгосрочного социально-экономического развития Российской Федерации на период до 2020 года», в части исполнения положений раздела № 9 «Молодежная политика», в районе осуществляется системная работа по развитию молодежного добровольческого движения: организована регистрация добровольцев (волонте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Одной из направлений молодежной политики в Подосиновского района является талантливая молодежь, для которой создается система, приводимая в действие личными способностями молодого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С целью государственно-общественного управления молодежной политикой в районе создаются молодежные консультативно-совещательные структуры, в том числе советы молодежи при администрациях городского и сельских поселений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йоне проводится работа по профилактике табакокурения, употребления алкоголя среди молодежи, началась работа по профилактике ВИЧ-СПИДа через средства массовой информации, выпуск буклетов, проведение районный конференций и круглых столов,  анкетирование, развивается молодежное добровольческое движение по пропаганде здоров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Одним из направлений молодежной политики в Подосиновском районе является восстановление духовно-нравственного потенциала семьи, повышение ее общественного престижа, формирование в районе социальной среды, благоприятствующей материнству и детству. Проводятся конкурсы «Её величество семья», конкурс «Подворье», организуются семейные клубы для молодых сем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ажным современным инструментом вовлечения молодежи в реальное гражданское действие, воспитание ее патриотизма является добровольческая деятельность молодежи. Молодежная политика в районе нуждается в создании системы поддержки добровольчества с молодежными добровольческими центрами, созданными на базе образовательных учреждений, учреждениях дополнительного образования детей, центра занятости населения, центра помощи семье и детям, в которых молодые люди могут получить информацию о том, где и как они могут применить свои силы в добровольческом служ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Государственной молодежной политике в Подосиновском районе необходимо обратить особое внимание на развитие инновационного поведения молодежи и молодежного предпринимательства. Эта тема должна стать центральной во взаимоотношениях органов власти, молодежного сообщества и бизнеса, необходим системный поиск комплексных решений, гармонично увязывающих интересы всех заинтересованных су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Проблемное направление молодежной политики в Подосиновском районе - это поддержка молодых людей, оказавшихся в трудной жизненной ситуации, находящихся в социально-опасном положении. Реализуемые программы нацелены на реабилитацию молодых людей и их возвращение к полноценной жизни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 одна из перечисленных проблем не может быть локализована в сфере ведения какого-либо органа исполнительной власти, поэтому работа по их преодолению должна предусматривать совместную скоординированную работу различных ведомств, учреждений сферы молодежной политики, администраций городского и сельских поселений, учреждений образования, молодежных общественных объединений и других структур сферы молодежной политик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71"/>
        <w:jc w:val="center"/>
        <w:rPr/>
      </w:pPr>
      <w:r>
        <w:rPr>
          <w:sz w:val="22"/>
          <w:szCs w:val="22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2.1. Основными целями муниципальной Программы </w:t>
      </w:r>
      <w:r>
        <w:rPr>
          <w:sz w:val="22"/>
          <w:szCs w:val="22"/>
        </w:rPr>
        <w:t>являются Создание условий для реализации конституционного права граждан  на занятия физической культурой и спортом, улучшение здоровья жителей Подосиновского района путем привлечения к регулярным занятиям физической культурой и спортом, повышение двигательной активности, пропаганда здорового образа жизни, создание условий для повышения степени интеграции молодых граждан Подосинов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Для достижения указанных целей должны быть решены следующие задач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осуществление на территории района единой государственной политики в области  развития физической культуры и спорта: укрепление материально-технической базы физической культуры и спорта района, поддержка деятельности муниципальных образований района по развитию физической культуры и спорта, развитие массовой физической культуры и спорта, совершенствование системы подготовки спортсменов, команд, секционной работы; 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firstLine="360"/>
        <w:jc w:val="both"/>
        <w:rPr/>
      </w:pPr>
      <w:r>
        <w:rPr>
          <w:sz w:val="22"/>
          <w:szCs w:val="22"/>
        </w:rPr>
        <w:t>обеспечение межведомственной координации в вопросах развития молодежной самоорганизации, инновационной  деятельности, профилактики асоциальных явлений в молодежной среде, патриотического воспитания и формирования семейных ценностей;</w:t>
      </w:r>
    </w:p>
    <w:p>
      <w:pPr>
        <w:pStyle w:val="ConsPlusNormal"/>
        <w:widowControl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но-методическое и информационное обеспечение молодежных и детских общественных объединений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развитие механизмов поддержки молодых семей в жилищной сфере;      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эффективности, позволяющими оценить ход реализации Программы, являются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населения, систематически занимающегося физкультурой и спортом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чащихся, занимающихся в МКОУ ДОД ДЮСШ Подосиновского район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портсменов, выполнивших массовые спортивные разряды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портсменов, выполнивших нормативы первого спортивного разряд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хват молодежи, получающей социальные услуги в рамках реализации программы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ежи, вовлеченной в деятельность детских и молодежных общественных объединений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принимающих участие в добровольческой деятельности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проектов, представленных на мероприятиях по инновационному развитию, молодежному предпринимательству;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вовлеченных в деятельность военно-патриотических клубов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/>
        <w:t>поставлены комплексы спортив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тели доли молодежи являются расчетными. Расчет производится по формуле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ежи, вовлеченной в деятельность детских и молодежных общественных объединений от общего числа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ежи, вовлеченной в деятельность детских и молодежных общественных объединений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ежи 14-30 лет, вовлеченной в </w:t>
            </w:r>
            <w:r>
              <w:rPr>
                <w:sz w:val="22"/>
                <w:szCs w:val="22"/>
              </w:rPr>
              <w:t xml:space="preserve">деятельность детских и молодежных общественных объединений, </w:t>
            </w:r>
            <w:r>
              <w:rPr>
                <w:spacing w:val="-1"/>
                <w:sz w:val="22"/>
                <w:szCs w:val="22"/>
              </w:rPr>
              <w:t xml:space="preserve">согласно </w:t>
            </w:r>
            <w:r>
              <w:rPr>
                <w:sz w:val="22"/>
                <w:szCs w:val="22"/>
              </w:rPr>
              <w:t xml:space="preserve">отчетности сектора спорта и молодежной политики отдела культуры, спорта и молодежной политики администрации Опаринского района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 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принимающих участие в добровольческой деятельности, от общего числа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д</w:t>
            </w:r>
          </w:p>
          <w:p>
            <w:pPr>
              <w:pStyle w:val="Normal"/>
              <w:ind w:firstLine="102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59690</wp:posOffset>
                      </wp:positionV>
                      <wp:extent cx="514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д</w:t>
            </w:r>
            <w:r>
              <w:rPr>
                <w:spacing w:val="-4"/>
                <w:sz w:val="22"/>
                <w:szCs w:val="22"/>
              </w:rPr>
              <w:t xml:space="preserve"> =            х 100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д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принимающих участие в добровольческой деятельности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д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принимающих участие в добровольческой деятельнос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тал.</w:t>
            </w:r>
          </w:p>
          <w:p>
            <w:pPr>
              <w:pStyle w:val="Normal"/>
              <w:ind w:firstLine="13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59690</wp:posOffset>
                      </wp:positionV>
                      <wp:extent cx="514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тал.</w:t>
            </w:r>
            <w:r>
              <w:rPr>
                <w:spacing w:val="-4"/>
                <w:sz w:val="22"/>
                <w:szCs w:val="22"/>
              </w:rPr>
              <w:t xml:space="preserve"> =            х 100 %  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тал.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тал.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</w:t>
            </w:r>
            <w:r>
              <w:rPr>
                <w:sz w:val="22"/>
                <w:szCs w:val="22"/>
              </w:rPr>
              <w:t xml:space="preserve">участвующих в реализуемых органами исполнительной власти проектах и программах в сфере поддержки талантливой молодежи;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;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вовлеченных в деятельность военно-патриотических клубов и поисковых отрядов, в общем числе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ВПК</w:t>
            </w:r>
          </w:p>
          <w:p>
            <w:pPr>
              <w:pStyle w:val="Normal"/>
              <w:ind w:firstLine="116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59690</wp:posOffset>
                      </wp:positionV>
                      <wp:extent cx="4095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9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ВПК</w:t>
            </w:r>
            <w:r>
              <w:rPr>
                <w:spacing w:val="-4"/>
                <w:sz w:val="22"/>
                <w:szCs w:val="22"/>
              </w:rPr>
              <w:t xml:space="preserve"> =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ВПК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вовлеченных в деятельность военно-патриотических клубов и поисковых отрядов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ВПК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</w:t>
            </w:r>
            <w:r>
              <w:rPr>
                <w:sz w:val="22"/>
                <w:szCs w:val="22"/>
              </w:rPr>
              <w:t xml:space="preserve">вовлеченных в деятельность военно-патриотических клубов и поисковых отрядов;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;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систематически занимающихся спорто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населения, систематически занимающихся спортом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населения, систематически занимающихся 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, систематически занимающихся спорто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учащихся, систематически занимающихся спортом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учащихся, систематически занимающихся 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ind w:firstLine="177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учащих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динамике количественных значений целевых показателей эффективности реализации муниципальной программы по годам ее реализации представлены в приложении №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рассчитана на 8 лет – с 2014 по 2023 год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2"/>
          <w:szCs w:val="22"/>
        </w:rPr>
        <w:t>Обобщенная характеристика мероприятий муниципальной программы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с мероприятий муниципальной программы будет осуществляться посредством реализации ведомственных целевых программ «Развитие физической культуры и спорта в Подосиновском районе Кировской области», «Молодежь Подосиновского района Кировской области», подпрограммы «Дом для молодой семьи» и отдельных мероприятий. Паспорта прилагаются  к программе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будет вестись в соответствие с задачами плана реализации мероприятий программы. Приложение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ка и утверждение нормативных правовых актов Подосиновского района будет осуществлена в случае внесения изменений и (или) принятия  нормативных правовых актов на федеральном и региональном уровнях, затрагивающих сферу реализации настоящей муниципальной программы, а также в случае принятия соответствующих управленческих решений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Муниципальной программы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ъем финансирования Программы по годам в разрезе источников финансирования представлен в таблице 1. См. приложение № 3,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993"/>
        <w:gridCol w:w="908"/>
        <w:gridCol w:w="922"/>
        <w:gridCol w:w="722"/>
        <w:gridCol w:w="850"/>
        <w:gridCol w:w="709"/>
        <w:gridCol w:w="756"/>
        <w:gridCol w:w="709"/>
        <w:gridCol w:w="850"/>
        <w:gridCol w:w="851"/>
        <w:gridCol w:w="740"/>
      </w:tblGrid>
      <w:tr>
        <w:trPr>
          <w:trHeight w:val="52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0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, тыс.руб.</w:t>
            </w:r>
          </w:p>
        </w:tc>
      </w:tr>
      <w:tr>
        <w:trPr>
          <w:trHeight w:val="67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48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48,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7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3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92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1</w:t>
            </w:r>
          </w:p>
        </w:tc>
      </w:tr>
      <w:tr>
        <w:trPr>
          <w:trHeight w:val="48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68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61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7,73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2,5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8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7,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3,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9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8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ind w:left="-78" w:firstLine="7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Финансирование муниципальной программы за счет средств федерального бюджета планируется в рамках основного мероприятия "Обеспечение  жильем 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Объем ежегодных расходов, связанных с финансовым обеспечением муниципальной программы за счет местного бюджета, утверждается решением районной Думы на очередной финансовый год и плановый период.</w:t>
      </w:r>
    </w:p>
    <w:p>
      <w:pPr>
        <w:pStyle w:val="Normal"/>
        <w:spacing w:lineRule="auto" w:line="360"/>
        <w:ind w:left="-78" w:firstLine="786"/>
        <w:jc w:val="both"/>
        <w:rPr>
          <w:sz w:val="22"/>
          <w:szCs w:val="22"/>
        </w:rPr>
      </w:pPr>
      <w:r>
        <w:rPr>
          <w:sz w:val="22"/>
          <w:szCs w:val="22"/>
        </w:rPr>
        <w:t>Внебюджетные средства – собственные и заемные 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айоне, области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Риски реализации муниципальной программы, которыми может управлять ответственный исполнитель, уменьшая вероятность их возникновения, приведены в таблице 1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Риски реализации Муниципальной программы  и меры управления рисками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5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с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правлению риска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риоритетных направлений реализации муниципальной программы, оперативное внесение соответствующих корректировок в муниципальную программ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перативное внесение изменений в действующие правовые акты и (или) принятие новых правовых актов Подосиновского района, касающихся сферы действия данной муниципальной программы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исполнение (некачественное исполнение) сторонними организациями взятых на себя обязательств по осуществлению мероприятий, предусмотренных муниципальной программой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поэтапного исполнения мероприятий муниципальной программы, реализуемой сторонними организация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циальной напряженности среди населения из-за неполной или недостоверной информации о реализуемых мероприятиях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ытость и прозрачность планов мероприятий и практических действий, информационное сопровождение муниципальной программы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, выявления круга приоритетных объектов и субъектов целевого финансирования, применения технологии</w:t>
      </w:r>
      <w:r>
        <w:rPr/>
        <w:t xml:space="preserve"> </w:t>
      </w:r>
      <w:r>
        <w:rPr>
          <w:sz w:val="22"/>
          <w:szCs w:val="22"/>
        </w:rPr>
        <w:t>решения актуальных проблем по исполнению мероприятий программы с участием населения район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Методика оценки эффективности  реализации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2"/>
          <w:szCs w:val="22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 программы с учетом объема ресурсов, направленных на реализацию муниципальной программы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Оценка достижения показателей эффективности реализации муниципальной программы осуществляется по формуле: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firstLine="540"/>
        <w:jc w:val="center"/>
        <w:rPr/>
      </w:pPr>
      <w:r>
        <w:rPr>
          <w:spacing w:val="-4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≡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-4"/>
          <w:sz w:val="22"/>
          <w:szCs w:val="22"/>
        </w:rPr>
        <w:t>,</w:t>
      </w:r>
      <w:r>
        <w:rPr>
          <w:sz w:val="22"/>
          <w:szCs w:val="22"/>
        </w:rPr>
        <w:t xml:space="preserve"> где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епень достижения показателей эффективности реализации муниципальной 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епень дости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-того показателя эффективности реализации муниципальной программы в целом (%),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количество показателей эффективности реализации муниципальной программы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епень дости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-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:</w:t>
      </w:r>
    </w:p>
    <w:p>
      <w:pPr>
        <w:pStyle w:val="ConsPlusNonformat"/>
        <w:spacing w:lineRule="auto" w:line="36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≡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фактическое знач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того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пл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плановое знач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того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pacing w:val="-4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уровень финансирования муниципальной 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на очередной финансовый год и плановый период), (тыс. руб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  <w:vertAlign w:val="subscript"/>
        </w:rPr>
        <w:t>пл</w:t>
      </w:r>
      <w:r>
        <w:rPr>
          <w:sz w:val="22"/>
          <w:szCs w:val="22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, (тыс. руб.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autoSpaceDE w:val="false"/>
        <w:spacing w:lineRule="auto" w:line="360"/>
        <w:ind w:firstLine="539"/>
        <w:jc w:val="center"/>
        <w:rPr>
          <w:sz w:val="22"/>
          <w:szCs w:val="22"/>
        </w:rPr>
      </w:pPr>
      <w:r>
        <w:rPr>
          <w:spacing w:val="-4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4"/>
          <w:sz w:val="22"/>
          <w:szCs w:val="22"/>
        </w:rPr>
        <w:t>, гд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оценка эффективности реализации муниципальной программы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епень достижения показателей эффективности реализации муниципальной программы,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sz w:val="22"/>
          <w:szCs w:val="22"/>
        </w:rPr>
        <w:t xml:space="preserve"> – уровень финансирования  муниципальной программы в целом, (%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целях оценки эффективности реализации муниципальной программы устанавливаются следующие критерии: 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от 60%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ниже 60 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Достижение показателей эффективности реализации муниципальной программы в полном объеме (100 % и выше) по итогам ее реализации свидетельствует, что качественные показатели эффективности реализации Государственной программы достигнуты.</w:t>
      </w:r>
    </w:p>
    <w:p>
      <w:pPr>
        <w:pStyle w:val="Normal"/>
        <w:spacing w:before="10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представляет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жеквартально, в срок до 20 числа месяца, следующего за отчетным периодом,   отчет о ходе реализации муниципальной программы в управление экономики и прогнозирования Администрации Подосинов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ежегодно в срок до 01 марта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. Годовой отчёт размещается на официальном информационном сайте Правительства Кировской области в разделе «Муниципальные образования» по адрес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www.podosadm.ru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, и представляет в коллегию Администрации Подосиновского района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Участие муниципальных образований района в реализации муниципальной программы</w:t>
      </w:r>
    </w:p>
    <w:p>
      <w:pPr>
        <w:pStyle w:val="Normal"/>
        <w:ind w:left="16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посредственное участие муниципальных образований Подосиновского района в реализации муниципальной программы предусмотрено через организацию работы по выполнению основных мероприятий муниципальной программы на основании своих программ, направленных на развитие спорта и молодежной политики»,  совместных планов отдела культуры, спорта и молодежной политики администрации Подосиновского района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b w:val="false"/>
          <w:sz w:val="22"/>
          <w:szCs w:val="22"/>
        </w:rPr>
        <w:t>Также участие муниципальных образований Подосиновского района в реализации муниципальной программе предусмотрено через участие в проектах, мероприятиях, предусмотренных планом проведения спортивных мероприятий, мероприятий в сфере молодежной политики в пределах установленных объемов финансирования.</w:t>
      </w:r>
      <w:r>
        <w:rPr>
          <w:sz w:val="22"/>
          <w:szCs w:val="22"/>
        </w:rPr>
        <w:tab/>
        <w:tab/>
        <w:tab/>
        <w:tab/>
      </w:r>
    </w:p>
    <w:p>
      <w:pPr>
        <w:pStyle w:val="ConsPlusTitle"/>
        <w:widowControl/>
        <w:spacing w:lineRule="auto" w:line="360"/>
        <w:ind w:left="1531" w:firstLine="720"/>
        <w:jc w:val="center"/>
        <w:rPr>
          <w:color w:val="000000"/>
          <w:vertAlign w:val="superscript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headerReference w:type="default" r:id="rId2"/>
      <w:type w:val="nextPage"/>
      <w:pgSz w:w="11906" w:h="16838"/>
      <w:pgMar w:left="992" w:right="107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10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23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5">
    <w:name w:val="xl22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6">
    <w:name w:val="xl2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8">
    <w:name w:val="xl2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3">
    <w:name w:val="xl30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4">
    <w:name w:val="xl3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9">
    <w:name w:val="xl30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0">
    <w:name w:val="xl3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1">
    <w:name w:val="xl311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14">
    <w:name w:val="xl3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5">
    <w:name w:val="xl3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7">
    <w:name w:val="xl3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9">
    <w:name w:val="xl3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0">
    <w:name w:val="xl3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5">
    <w:name w:val="xl3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6">
    <w:name w:val="xl3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3">
    <w:name w:val="xl3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4">
    <w:name w:val="xl3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3">
    <w:name w:val="xl3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5">
    <w:name w:val="xl3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6">
    <w:name w:val="xl3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7">
    <w:name w:val="xl3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8">
    <w:name w:val="xl3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9">
    <w:name w:val="xl3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3">
    <w:name w:val="xl3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5">
    <w:name w:val="xl36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6">
    <w:name w:val="xl3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7">
    <w:name w:val="xl3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9">
    <w:name w:val="xl3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30:00Z</dcterms:created>
  <dc:creator>User</dc:creator>
  <dc:description/>
  <cp:keywords/>
  <dc:language>en-US</dc:language>
  <cp:lastModifiedBy>SamLab.ws</cp:lastModifiedBy>
  <cp:lastPrinted>2014-01-13T08:24:00Z</cp:lastPrinted>
  <dcterms:modified xsi:type="dcterms:W3CDTF">2020-11-09T12:30:00Z</dcterms:modified>
  <cp:revision>140</cp:revision>
  <dc:subject/>
  <dc:title>УТВЕРЖДЕНА</dc:title>
</cp:coreProperties>
</file>