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31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left="53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sz w:val="24"/>
          <w:szCs w:val="24"/>
        </w:rPr>
        <w:t>Подосиновск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531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26.09.2013  №  220</w:t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360"/>
        <w:jc w:val="center"/>
        <w:rPr>
          <w:rFonts w:eastAsia="Arial"/>
          <w:b/>
          <w:b/>
          <w:sz w:val="28"/>
          <w:szCs w:val="28"/>
          <w:lang w:eastAsia="hi-IN" w:bidi="hi-IN"/>
        </w:rPr>
      </w:pPr>
      <w:r>
        <w:rPr>
          <w:rFonts w:eastAsia="Arial"/>
          <w:b/>
          <w:sz w:val="28"/>
          <w:szCs w:val="28"/>
          <w:lang w:eastAsia="hi-IN" w:bidi="hi-IN"/>
        </w:rPr>
        <w:t xml:space="preserve">Муниципальная программа Подосиновского района </w:t>
      </w:r>
    </w:p>
    <w:p>
      <w:pPr>
        <w:pStyle w:val="Normal"/>
        <w:autoSpaceDE w:val="false"/>
        <w:spacing w:lineRule="auto" w:line="360"/>
        <w:jc w:val="center"/>
        <w:rPr>
          <w:rFonts w:eastAsia="Arial"/>
          <w:b/>
          <w:b/>
          <w:sz w:val="28"/>
          <w:szCs w:val="28"/>
          <w:lang w:eastAsia="hi-IN" w:bidi="hi-IN"/>
        </w:rPr>
      </w:pPr>
      <w:r>
        <w:rPr>
          <w:rFonts w:eastAsia="Arial"/>
          <w:b/>
          <w:sz w:val="28"/>
          <w:szCs w:val="28"/>
          <w:lang w:eastAsia="hi-IN" w:bidi="hi-IN"/>
        </w:rPr>
        <w:t>«Развитие коммунальной и жилищной инфраструктуры»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Times New Roman"/>
          <w:b/>
          <w:sz w:val="24"/>
          <w:szCs w:val="24"/>
          <w:lang w:eastAsia="hi-IN" w:bidi="hi-IN"/>
        </w:rPr>
        <w:t xml:space="preserve">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sz w:val="28"/>
          <w:szCs w:val="28"/>
        </w:rPr>
        <w:t xml:space="preserve">(в редакции постановлений Администрации Подосиновского района                   </w:t>
      </w:r>
      <w:r>
        <w:rPr>
          <w:bCs/>
          <w:sz w:val="28"/>
          <w:szCs w:val="28"/>
          <w:lang w:eastAsia="ru-RU"/>
        </w:rPr>
        <w:t>от 18.11.2014 № 318, от 30.12.2015 № 453, от 27.07.2016 № 195, от 30.12.2016 № 369, от 29.12.2017 № 289, от 23.01.2018 № 15, от 18.04.2018 № 52, от 09.07.2018 № 111, от 29.12.2018 № 287, от 05.06.2019 № 147, от 18.10.2019 № 254, от 28.12.2019 № 321, от 07.05.2020 № 75, от 29.07.2020 № 125, от 09.10.2020 № 193)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коммунальной и жилищной инфраструктуры»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 (Управление по вопросам жизнеобеспечения Администрации Подосиновского район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ьяновского городского поселения, Администрация Подосиновского городского поселения, Администрация Пинюгского город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и модернизация жилищно-коммунального хозяйства Подосиновского района Киров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, проживающих на территории Подосиновского района из аварийного жилищного фонда, признанного непригодным для проживания</w:t>
            </w:r>
          </w:p>
        </w:tc>
      </w:tr>
      <w:tr>
        <w:trPr>
          <w:trHeight w:val="25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 xml:space="preserve">повышение уровня  надежности  поставки коммунальных ресурсов,   комфортности   проживания,   обеспечение доступной   стоимости   коммунальных    услуг    при эффективной работе коммунальной инфраструктуры;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 xml:space="preserve">улучшение состояния многоквартирных домов с восстановлением состояния общего имущества дома до нормативных требований;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95" w:leader="none"/>
              </w:tabs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ройки многоквартирного дома  путем  направления средств на приобретение жилых помещений в соответствующем доме для переселения граждан из аварийного жилищного фонда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еспечение   модернизации   объектов   коммунальной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нфраструктуры;  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частие поселений района в конкурсе заявок по капитальному ремонту многоквартирных домов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pacing w:val="-5"/>
                <w:sz w:val="24"/>
                <w:szCs w:val="24"/>
              </w:rPr>
              <w:t xml:space="preserve">обеспече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ереселения граждан из аварийного жилищного фонда и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pacing w:val="-5"/>
                <w:sz w:val="24"/>
                <w:szCs w:val="24"/>
              </w:rPr>
              <w:t>снос аварийных жилых домов</w:t>
            </w:r>
          </w:p>
        </w:tc>
      </w:tr>
      <w:tr>
        <w:trPr>
          <w:trHeight w:val="1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течек и неучтенного расхода воды в суммарном объеме воды, поданной в сеть, (%);</w:t>
            </w:r>
          </w:p>
          <w:p>
            <w:pPr>
              <w:pStyle w:val="ConsPlusCell"/>
              <w:spacing w:lineRule="atLeast" w:line="1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потерь тепловой энергии в суммарном объеме отпуска тепловой энергии, (%)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ереселяемых из аварийного жилищного фонда, признанного непригодным для проживания (семь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5 годы, разделение на этапы не предусматрив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rFonts w:eastAsia="Arial"/>
                <w:spacing w:val="-4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pacing w:val="-4"/>
                <w:sz w:val="24"/>
                <w:szCs w:val="24"/>
                <w:lang w:eastAsia="hi-IN" w:bidi="hi-IN"/>
              </w:rPr>
              <w:t>Всего – 111336,61 тысяч рублей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rFonts w:eastAsia="Arial"/>
                <w:spacing w:val="-4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pacing w:val="-4"/>
                <w:sz w:val="24"/>
                <w:szCs w:val="24"/>
                <w:lang w:eastAsia="hi-IN" w:bidi="hi-IN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rFonts w:eastAsia="Arial"/>
                <w:spacing w:val="-4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pacing w:val="-4"/>
                <w:sz w:val="24"/>
                <w:szCs w:val="24"/>
                <w:lang w:eastAsia="hi-IN" w:bidi="hi-IN"/>
              </w:rPr>
              <w:t>федеральный бюджет – 84461,082 тысяч рублей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rFonts w:eastAsia="Arial"/>
                <w:spacing w:val="-4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pacing w:val="-4"/>
                <w:sz w:val="24"/>
                <w:szCs w:val="24"/>
                <w:lang w:eastAsia="hi-IN" w:bidi="hi-IN"/>
              </w:rPr>
              <w:t>областной бюджет – 23743,944 тысяч рублей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rFonts w:eastAsia="Arial"/>
                <w:spacing w:val="-4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pacing w:val="-4"/>
                <w:sz w:val="24"/>
                <w:szCs w:val="24"/>
                <w:lang w:eastAsia="hi-IN" w:bidi="hi-IN"/>
              </w:rPr>
              <w:t>бюджет поселений – 2759,284 тысяч рублей,</w:t>
            </w:r>
          </w:p>
          <w:p>
            <w:pPr>
              <w:pStyle w:val="ConsPlusCell"/>
              <w:spacing w:lineRule="atLeast" w:line="100"/>
              <w:rPr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йонный бюджет – 372,3 тысяч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аварий и инцидентов в год на 1 км сетей организаций коммунального комплекса в сфере тепло- и водоснабжения 12%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течек и неучтенного расхода воды в суммарном объеме воды, поданной в сеть 12%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отерь тепловой энергии в суммарном объеме отпуска тепловой энергии 12% ежегодно;</w:t>
            </w:r>
          </w:p>
          <w:p>
            <w:pPr>
              <w:pStyle w:val="Normal"/>
              <w:jc w:val="both"/>
              <w:rPr>
                <w:rFonts w:eastAsia="Arial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количество семей, переселяемых из аварийного жилищного фонда признанного непригодным для проживания – 59 семей к концу 2023 год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атывается для выполнения стратегической цели и приоритетных задач социально-экономического развития Подосиновского района Кировской област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Жилищно-коммунальное хозяйство Подосиновского района функционирует в условиях большой энергозатратности производства услуг при низком уровне доходов населения (48% от общей численности населения района имеют доход ниже величины прожиточного минимума) и при высокой жилищной обеспеченности на одного жителя – 35,05 кв. мет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Общая площадь жилищного фонда района составляет 477,9 тыс. кв. метров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20% от общего числа жилых домов и многоквартирных домов имеют износ свыше 65%, и 54% домов имеют износ от 31% до 65%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структуры жилищного фонда показывает, что более половины жилищного фонда подлежит капитальному ремонту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мунальное хозяйство Подосиновского района существенно отличается по уровню развития в городских и сельских поселениях, до 95% коммунальных услуг предоставляются в трех городских поселениях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уги по теплоснабжению предоставляются 25 источниками тепла, эксплуатируется 41,2 км тепловых сетей в двухтрубном исполнении, из них 20 % сетей нуждается в замене. Доля потерь тепловой энергии составляет 10 %. Фактический расход электроэнергии по теплоснабжению превышает нормативный на 0,75 % (норма 67 кВт.час/Гкал, фактический расход 67,5 кВт.час/Гкал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доснабжение населенных пунктов обеспечивает 80,5 км. водопроводных сетей, 1 насосная станция первого подъёма, 1 открытый водозабор, 141 водозаборная скважина. 46,7% водопроводных сетей нуждается в замене. Доля утечек и неучтенного расхода воды составляет  25%.</w:t>
        <w:tab/>
      </w:r>
      <w:r>
        <w:rPr>
          <w:spacing w:val="-4"/>
          <w:sz w:val="24"/>
          <w:szCs w:val="24"/>
        </w:rPr>
        <w:t xml:space="preserve">Отведение сточных вод осуществляется канализационными сетями, протяженностью 26,66 км, из них 20% нуждается в замене, имеется 1 канализационная насосная станция, и 1 канализационно-очистная станция. 50% сточных вод проходит через очистные сооружения. </w:t>
      </w:r>
    </w:p>
    <w:p>
      <w:pPr>
        <w:pStyle w:val="ConsPlusNormal"/>
        <w:widowControl/>
        <w:spacing w:before="120" w:after="0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дставленная характеристика жилищно-коммунального хозяйства Подосиновского района показывает, что отказ от решения проблем программно-целевым методом приведет к инерционному развитию жилищно-коммунального хозяйства, в условиях которого показатели надежности обслуживания, ресурсной эффективности, условия жизни населения будут ухудшаться.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на территории района мероприятий муниципальной целевой программы «Комплексная программа реформирования и модернизации жилищно-коммунального хозяйства Подосиновского района Кировской области» на 2011-2012 годы позволила добиться экономии энергоресурсов. </w:t>
      </w:r>
    </w:p>
    <w:p>
      <w:pPr>
        <w:pStyle w:val="ConsPlusNormal"/>
        <w:widowControl/>
        <w:spacing w:lineRule="exact" w:line="300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ась надежность коммунальных систем, сократилось число аварий на сетях водоснабжения на 1%  ( в 2012 году 1,33 аварии на 1 км сети, в 2013 году – 1,27). Сократилось количество утечек и неучтенного коммунального ресурса по холодному водоснабжению на 2% за 9 месяцев 2013 года по сравнению с 2012 годом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езначительные положительные изменения произошли по критериям доступности жилищно-коммунальных услуг. За счет увеличения совокупного дохода семьи снизилась доля семей, получающих субсидии на оплату жилья и коммунальных услуг на 20%. </w:t>
      </w:r>
    </w:p>
    <w:p>
      <w:pPr>
        <w:pStyle w:val="ConsPlusNormal"/>
        <w:widowControl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та проблем качества, надежности и экологической безопасности коммунального обслуживания, их влияние на комфортность проживания населения, улучшение жилищных условий требуют системной разработки и реализации программных мероприятий, поиска новых путей модернизации объектов коммунальной инфраструктуры и жилищного фонда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итывая низкую платежеспособность потребителей, предприятия отрасли оказались в сложном экономическом положении, не имея достаточных доходов от предоставленных жилищно-коммунальных услуг, не привлекались инвестиции в основные производственные фонды в объемах, необходимых не только для развития инфраструктуры, но и для её поддержки. Всё это привело к ряду проблем, основными из которых являются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недостаточное развитие коммунальных систем и неравномерное распределение мощностей, приводящее к неэффективному использованию ресурсов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сокий уровень морального и физического износа коммунальной инфраструктуры и жилищного фонда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рхплановые потери коммунального ресурса в процессе производства и транспортировки до потребителей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изкая доля инвестиционных составляющих коммунальных тариф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итывая комплекс проблем в жилищно-коммунальной сфере и необходимость выработки системного решения, обеспечивающего комфортность проживания, при одновременном повышении ресурсной эффективности производства жилищно-коммунальных услуг, необходимо использовать программно-целевой метод решения указанных проблем.  </w:t>
      </w:r>
    </w:p>
    <w:p>
      <w:pPr>
        <w:pStyle w:val="ConsPlusDocLis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планируется стабилизировать ситуацию в жилищно-коммунальном хозяйстве, обеспечить предоставление жилищно-коммунальных услуг нормативного качества при их доступной стоим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риоритеты государственной и муниципальной политики в соответствующей сфер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азируется на положениях: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Жилищного кодекса Российской Федерации;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федеральной целевой программы «Жилище», утвержденной постановлением Правительства РФ от 17.12.2010 № 1050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 муниципальной  программы являются:</w:t>
      </w:r>
    </w:p>
    <w:p>
      <w:pPr>
        <w:pStyle w:val="ConsPlusDocList"/>
        <w:ind w:firstLine="54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коммунальной инфраструктуры;</w:t>
      </w:r>
    </w:p>
    <w:p>
      <w:pPr>
        <w:pStyle w:val="ConsPlusDocList"/>
        <w:ind w:firstLine="540"/>
        <w:jc w:val="both"/>
        <w:rPr>
          <w:rFonts w:ascii="Times New Roman" w:hAnsi="Times New Roman" w:eastAsia="Arial CYR" w:cs="Times New Roman"/>
          <w:spacing w:val="-3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улучшение состояния многоквартирных домов с восстановлением состояния общего имущества дома до нормативных требова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Arial CYR"/>
          <w:spacing w:val="-3"/>
          <w:sz w:val="24"/>
          <w:szCs w:val="24"/>
        </w:rPr>
        <w:t>обес</w:t>
      </w:r>
      <w:r>
        <w:rPr>
          <w:rFonts w:eastAsia="Arial CYR"/>
          <w:spacing w:val="-2"/>
          <w:sz w:val="24"/>
          <w:szCs w:val="24"/>
        </w:rPr>
        <w:t xml:space="preserve">печение достройки многоквартирного дома </w:t>
      </w:r>
      <w:r>
        <w:rPr>
          <w:rFonts w:eastAsia="Arial CYR"/>
          <w:spacing w:val="-3"/>
          <w:sz w:val="24"/>
          <w:szCs w:val="24"/>
        </w:rPr>
        <w:t xml:space="preserve"> путем  направления средств на приобретение жилых помещений в соответствующем </w:t>
      </w:r>
      <w:r>
        <w:rPr>
          <w:rFonts w:eastAsia="Arial CYR"/>
          <w:sz w:val="24"/>
          <w:szCs w:val="24"/>
        </w:rPr>
        <w:t>доме для переселения граждан из аварийного жилищного фонда.</w:t>
      </w:r>
    </w:p>
    <w:p>
      <w:pPr>
        <w:pStyle w:val="ConsPlusDocLis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должны быть решены следующие задачи:</w:t>
      </w:r>
    </w:p>
    <w:p>
      <w:pPr>
        <w:pStyle w:val="ConsPlusCel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обеспечение   модернизации   объектов   коммунальной инфраструктуры;</w:t>
      </w:r>
    </w:p>
    <w:p>
      <w:pPr>
        <w:pStyle w:val="ConsPlusCell"/>
        <w:rPr>
          <w:rFonts w:ascii="Times New Roman" w:hAnsi="Times New Roman" w:eastAsia="Courier New" w:cs="Times New Roman"/>
          <w:spacing w:val="-5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участие поселений района в конкурсе заявок по капитальному ремонту многоквартирных домов;</w:t>
      </w:r>
    </w:p>
    <w:p>
      <w:pPr>
        <w:pStyle w:val="ConsPlusCell"/>
        <w:rPr>
          <w:sz w:val="24"/>
          <w:szCs w:val="24"/>
        </w:rPr>
      </w:pPr>
      <w:r>
        <w:rPr>
          <w:rFonts w:eastAsia="Courier New" w:cs="Times New Roman" w:ascii="Times New Roman" w:hAnsi="Times New Roman"/>
          <w:spacing w:val="-5"/>
          <w:sz w:val="24"/>
          <w:szCs w:val="24"/>
        </w:rPr>
        <w:t xml:space="preserve">обеспечение </w:t>
      </w:r>
      <w:r>
        <w:rPr>
          <w:rFonts w:eastAsia="Courier New" w:cs="Times New Roman" w:ascii="Times New Roman" w:hAnsi="Times New Roman"/>
          <w:sz w:val="24"/>
          <w:szCs w:val="24"/>
        </w:rPr>
        <w:t>переселения граждан из аварийного жилищного фонда и снос аварийных жилых домов.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Доля аварий и инцидентов в год на 1 км сетей организаций коммунального комплекса в сфере тепло- и водоснабжения ,%;</w:t>
      </w:r>
    </w:p>
    <w:p>
      <w:pPr>
        <w:pStyle w:val="Normal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Доля утечек и неучтенного расхода воды в суммарном объеме воды, поданной в сеть, %;</w:t>
      </w:r>
    </w:p>
    <w:p>
      <w:pPr>
        <w:pStyle w:val="Normal"/>
        <w:snapToGrid w:val="false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Доля потерь тепловой энергии в суммарном объеме отпуска тепловой энергии,%; </w:t>
      </w:r>
    </w:p>
    <w:p>
      <w:pPr>
        <w:pStyle w:val="Normal"/>
        <w:snapToGrid w:val="false"/>
        <w:spacing w:lineRule="atLeast" w:line="10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Количество человек, переселяемых из аварийного жилищного фонда, признанного непригодным для проживания, семья.</w:t>
      </w:r>
    </w:p>
    <w:p>
      <w:pPr>
        <w:pStyle w:val="Normal"/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эффективности реализации муниципальной программы приведены в приложении № 1</w:t>
      </w:r>
    </w:p>
    <w:p>
      <w:pPr>
        <w:pStyle w:val="Normal"/>
        <w:snapToGrid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еречень аварийных многоквартирных домов приведен в приложении № 6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sz w:val="24"/>
          <w:szCs w:val="24"/>
        </w:rPr>
        <w:t>о</w:t>
      </w:r>
      <w:r>
        <w:rPr>
          <w:bCs/>
        </w:rPr>
        <w:t xml:space="preserve"> </w:t>
      </w:r>
      <w:r>
        <w:rPr>
          <w:sz w:val="24"/>
          <w:szCs w:val="24"/>
        </w:rPr>
        <w:t>фоПланируемые показатели выполнения адресной программы по переселению граждан из аварийного жилищногнда приведены в приложении № 7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sz w:val="24"/>
          <w:szCs w:val="24"/>
        </w:rPr>
        <w:t>Реестр аварийных многоквартирных домов по способам переселения приведены в приложении № 8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многоквартирных домов, признанных аварийными до 1 января 2017 года» приведен в  приложение 9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показатели переселения граждан из аварийного жилищного фонда, признанного таковым до 1 января 2017 года» приведен в приложение 10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мероприятий по переселению граждан из аварийного жилищного фонда, признанного таковым до 1 января 2017 года» приведен в  приложение 11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ероприятий по переселению граждан из аварийного жилищного фонда, признанного таковым до 1 января 2017 года, по способам переселения» приведен в  приложение 12.</w:t>
      </w:r>
    </w:p>
    <w:p>
      <w:pPr>
        <w:pStyle w:val="Normal"/>
        <w:spacing w:before="120" w:after="0"/>
        <w:jc w:val="both"/>
        <w:rPr>
          <w:rStyle w:val="Emphasis"/>
          <w:rFonts w:eastAsia="Arial CYR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: 2014 – 2025 годы.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rStyle w:val="Emphasis"/>
          <w:rFonts w:eastAsia="Arial CYR"/>
          <w:i w:val="false"/>
          <w:iCs w:val="false"/>
          <w:sz w:val="24"/>
          <w:szCs w:val="24"/>
        </w:rPr>
        <w:t>Разделение реализации муниципальной программы на этапы не предусматрива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666666"/>
          <w:sz w:val="24"/>
          <w:szCs w:val="24"/>
        </w:rPr>
      </w:pPr>
      <w:r>
        <w:rPr>
          <w:b/>
          <w:sz w:val="24"/>
          <w:szCs w:val="24"/>
        </w:rPr>
        <w:t>3. Обобщённая характеристика мероприятий муницип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ConsPlusDocLis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посредством выполнения следующих отдельных мероприятий:</w:t>
      </w:r>
    </w:p>
    <w:p>
      <w:pPr>
        <w:pStyle w:val="Normal"/>
        <w:ind w:first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реформирование и модернизация жилищно-коммунального хозяйства Подосиновского района Кировской области;</w:t>
      </w:r>
    </w:p>
    <w:p>
      <w:pPr>
        <w:pStyle w:val="Normal"/>
        <w:ind w:first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апитальный ремонт жилищного фонда на территории Подосиновского район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переселение граждан, проживающих на территории Подосиновского района из аварийного жилищного фонда, признанного непригодным для проживания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мероприятия направлены на реформирование правоотношений, развитие государственно-частного партнерства в сфере предоставления жилищно-коммунальных услуг, обеспечение модернизации объектов коммунальной инфраструктуры, обеспечение доступности для населения стоимости жилищно-коммунальных услуг и приведены в приложении № 2.</w:t>
      </w:r>
    </w:p>
    <w:p>
      <w:pPr>
        <w:pStyle w:val="ConsPlusNormal"/>
        <w:widowControl/>
        <w:tabs>
          <w:tab w:val="clear" w:pos="708"/>
          <w:tab w:val="left" w:pos="684" w:leader="none"/>
        </w:tabs>
        <w:spacing w:lineRule="atLeast" w:line="100" w:before="120" w:after="0"/>
        <w:ind w:left="2" w:hanging="0"/>
        <w:jc w:val="center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 в сфере реализации муниципальной програм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666666"/>
          <w:sz w:val="24"/>
          <w:szCs w:val="24"/>
        </w:rPr>
      </w:pPr>
      <w:r>
        <w:rPr>
          <w:rFonts w:cs="Arial" w:ascii="Arial" w:hAnsi="Arial"/>
          <w:b/>
          <w:color w:val="666666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нормативных правовых актов на федеральном и областном уровнях, затрагивающих сферу реализации муниципальной программы, будут разработаны и утверждены дополнительные нормативные правовые акты Подосиновского райо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Общий объем финансирования программы составит </w:t>
      </w:r>
      <w:r>
        <w:rPr>
          <w:lang w:eastAsia="en-US"/>
        </w:rPr>
        <w:t>111336,61</w:t>
      </w:r>
      <w:r>
        <w:rPr/>
        <w:t xml:space="preserve">тыс. рублей, в том числе: 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lang w:eastAsia="ar-SA"/>
        </w:rPr>
        <w:t xml:space="preserve">средства федерального бюджета – </w:t>
      </w:r>
      <w:r>
        <w:rPr/>
        <w:t xml:space="preserve">84461,082 </w:t>
      </w:r>
      <w:r>
        <w:rPr>
          <w:lang w:eastAsia="ar-SA"/>
        </w:rPr>
        <w:t>тысяч рублей,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lang w:eastAsia="ar-SA"/>
        </w:rPr>
        <w:t xml:space="preserve">средства областного бюджета – </w:t>
      </w:r>
      <w:r>
        <w:rPr/>
        <w:t xml:space="preserve">23743,944 </w:t>
      </w:r>
      <w:r>
        <w:rPr>
          <w:lang w:eastAsia="ar-SA"/>
        </w:rPr>
        <w:t>тысяч рублей,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lang w:eastAsia="ar-SA"/>
        </w:rPr>
        <w:t xml:space="preserve">средства бюджета поселений – </w:t>
      </w:r>
      <w:r>
        <w:rPr>
          <w:lang w:eastAsia="en-US"/>
        </w:rPr>
        <w:t xml:space="preserve">2759,284 </w:t>
      </w:r>
      <w:r>
        <w:rPr>
          <w:lang w:eastAsia="ar-SA"/>
        </w:rPr>
        <w:t>тысяч рубле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районный бюджет – </w:t>
      </w:r>
      <w:r>
        <w:rPr>
          <w:shd w:fill="FFFFFF" w:val="clear"/>
        </w:rPr>
        <w:t>372,3</w:t>
      </w:r>
      <w:r>
        <w:rPr/>
        <w:t xml:space="preserve"> тысячи рублей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7"/>
        <w:gridCol w:w="728"/>
        <w:gridCol w:w="709"/>
        <w:gridCol w:w="710"/>
        <w:gridCol w:w="709"/>
        <w:gridCol w:w="709"/>
        <w:gridCol w:w="708"/>
        <w:gridCol w:w="709"/>
        <w:gridCol w:w="709"/>
        <w:gridCol w:w="709"/>
        <w:gridCol w:w="708"/>
        <w:gridCol w:w="709"/>
        <w:gridCol w:w="652"/>
      </w:tblGrid>
      <w:tr>
        <w:trPr>
          <w:trHeight w:val="338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по Программе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ы финансирования по годам, тыс. рублей</w:t>
            </w:r>
          </w:p>
        </w:tc>
      </w:tr>
      <w:tr>
        <w:trPr>
          <w:trHeight w:val="1059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>
          <w:trHeight w:val="144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461,0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6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43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27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63,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833,3</w:t>
            </w:r>
          </w:p>
        </w:tc>
      </w:tr>
      <w:tr>
        <w:trPr>
          <w:trHeight w:val="129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23743,9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7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2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43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,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4,8</w:t>
            </w:r>
          </w:p>
        </w:tc>
      </w:tr>
      <w:tr>
        <w:trPr>
          <w:trHeight w:val="127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lang w:eastAsia="en-US"/>
              </w:rPr>
              <w:t>Бюджет посел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2759,28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,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3</w:t>
            </w:r>
          </w:p>
        </w:tc>
      </w:tr>
      <w:tr>
        <w:trPr>
          <w:trHeight w:val="127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йонны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/>
            </w:pPr>
            <w:r>
              <w:rPr>
                <w:bCs/>
                <w:lang w:eastAsia="en-US"/>
              </w:rPr>
              <w:t>372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25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111336,6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3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16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72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2,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1299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05,4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олевого финансирования переселения граждан из аварийного жилищного фонда за счет федерального бюджета  определен Федеральным  законом от 21.07.2007 N 185-ФЗ. Процент софинансирования за счет федерального бюджета составляет 62,5% к общему объему финансирования муниципальной программ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олевого финансирования переселения граждан из аварийного жилищного фонда за счет средств областного бюджета определен с учетом областного бюджета и стоимости 1 кв. метра жилого помещения, составляющей 24 тыс. рублей. Процент софинансирования областного бюджета составит 28% к общему объему финансирования муниципальной программ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софинансирования за счет средств местных бюджетов составит 9,5% к общему объему финансирования мероприятий по переселению граждан из аварийного жилищного фонда.</w:t>
      </w:r>
    </w:p>
    <w:p>
      <w:pPr>
        <w:pStyle w:val="ConsPlusNormal"/>
        <w:widowControl/>
        <w:spacing w:lineRule="atLeast" w:line="10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10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ежегодных расходов, связанных с финансовым обеспечением муниципальной программы за счёт средств бюджета района, устанавливается решениями Подосиновского района о бюджете на очередной финансовый год и плановый период. Информация о расходах на реализацию муниципальной программы за счет средств бюджета района представлена в приложении № 3</w:t>
      </w:r>
    </w:p>
    <w:p>
      <w:pPr>
        <w:pStyle w:val="ConsPlusNormal"/>
        <w:widowControl/>
        <w:spacing w:lineRule="atLeast" w:line="100"/>
        <w:ind w:firstLine="42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пределены на основании данных, представленных органами местного самоуправления района.</w:t>
      </w:r>
    </w:p>
    <w:p>
      <w:pPr>
        <w:pStyle w:val="Normal"/>
        <w:autoSpaceDE w:val="false"/>
        <w:ind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гнозная (справочная) оценка ресурсного обеспечения реализации муниципальной программы за счёт всех источников финансирования представлена в приложении № 4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pacing w:val="-2"/>
          <w:sz w:val="24"/>
          <w:szCs w:val="24"/>
        </w:rPr>
        <w:t>Объемы финансирования мероприятий муниципальной программы могут изменяться в зависимости от возможностей бюджетов</w:t>
      </w:r>
      <w:r>
        <w:rPr>
          <w:sz w:val="24"/>
          <w:szCs w:val="24"/>
          <w:lang w:eastAsia="bn" w:bidi="bn"/>
        </w:rPr>
        <w:t>.</w:t>
      </w:r>
    </w:p>
    <w:p>
      <w:pPr>
        <w:pStyle w:val="Style29"/>
        <w:spacing w:lineRule="atLeast" w:line="10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муниципальной программы и описание мер управления риск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исками в реализации муниципальной программы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нижение лимита средств местного бюджета, направляемых  для реализации мероприятий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ассовый отказ собственников предприятий,  управляющих компаний, товариществ собственников жилья от реализации мероприятий муниципальной программ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эти риски могут повлечь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м доли финансирования за счёт местного бюджета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бсидированием товарищества собственников жилья для финансирования  мероприятий муниципальной программ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иных внебюджетных средств финансирования  мероприятий муниципальной программ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5725"/>
        <w:gridCol w:w="1957"/>
      </w:tblGrid>
      <w:tr>
        <w:trPr>
          <w:trHeight w:val="812" w:hRule="atLeast"/>
        </w:trPr>
        <w:tc>
          <w:tcPr>
            <w:tcW w:w="21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 xml:space="preserve">эф 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5725" w:type="dxa"/>
            <w:tcBorders>
              <w:left w:val="single" w:sz="4" w:space="0" w:color="808080"/>
              <w:bottom w:val="single" w:sz="8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UM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=1</w:t>
            </w:r>
          </w:p>
        </w:tc>
        <w:tc>
          <w:tcPr>
            <w:tcW w:w="19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</w:tc>
      </w:tr>
      <w:tr>
        <w:trPr>
          <w:trHeight w:val="130" w:hRule="atLeast"/>
        </w:trPr>
        <w:tc>
          <w:tcPr>
            <w:tcW w:w="21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епень достиж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/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казателей, желательной тенденцией развития которых является снижение значений:</w:t>
      </w:r>
    </w:p>
    <w:p>
      <w:pPr>
        <w:pStyle w:val="Normal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100%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сравнения фактических сроков реализации мероприятий муниципальной программы по конкретным объектам, утверждаемым Администрацией Подосиновского района в рамках муниципальной программы, с запланированными осуществляе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ып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л </w:t>
      </w:r>
      <w:r>
        <w:rPr>
          <w:sz w:val="24"/>
          <w:szCs w:val="24"/>
        </w:rPr>
        <w:t>х 100%, г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, (%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–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мероприятие, включенное в план реализации муниципальной программы, является переходящим, оценка его выполнения осуществляется по окончании срока его реализации, указанного в плане реализаци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 xml:space="preserve">коэф </w:t>
      </w:r>
      <w:r>
        <w:rPr>
          <w:sz w:val="24"/>
          <w:szCs w:val="24"/>
        </w:rPr>
        <w:t>= Ф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/ 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>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коэф</w:t>
      </w:r>
      <w:r>
        <w:rPr>
          <w:sz w:val="24"/>
          <w:szCs w:val="24"/>
        </w:rPr>
        <w:t xml:space="preserve"> – коэффициент финансирования муниципальной программы в цел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бюджета района – в соответствии с решением районной Думы Подосиновского района Кировской области об утверждении бюджета муниципального района на очередной финансовый год и плановый период) (тыс. рубл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пл</w:t>
      </w:r>
      <w:r>
        <w:rPr>
          <w:sz w:val="24"/>
          <w:szCs w:val="24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(П</w:t>
      </w:r>
      <w:r>
        <w:rPr>
          <w:sz w:val="24"/>
          <w:szCs w:val="24"/>
          <w:u w:val="single"/>
          <w:vertAlign w:val="subscript"/>
        </w:rPr>
        <w:t>эф</w:t>
      </w:r>
      <w:r>
        <w:rPr>
          <w:sz w:val="24"/>
          <w:szCs w:val="24"/>
          <w:u w:val="single"/>
        </w:rPr>
        <w:t xml:space="preserve"> + 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  <w:vertAlign w:val="subscript"/>
        </w:rPr>
        <w:t>вып</w:t>
      </w:r>
      <w:r>
        <w:rPr>
          <w:sz w:val="24"/>
          <w:szCs w:val="24"/>
          <w:u w:val="single"/>
        </w:rPr>
        <w:t xml:space="preserve"> + Ф</w:t>
      </w:r>
      <w:r>
        <w:rPr>
          <w:sz w:val="24"/>
          <w:szCs w:val="24"/>
          <w:u w:val="single"/>
          <w:vertAlign w:val="subscript"/>
        </w:rPr>
        <w:t>коэф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, где:</w:t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Э</w:t>
      </w:r>
      <w:r>
        <w:rPr>
          <w:spacing w:val="-8"/>
          <w:sz w:val="24"/>
          <w:szCs w:val="24"/>
          <w:vertAlign w:val="subscript"/>
        </w:rPr>
        <w:t>пр</w:t>
      </w:r>
      <w:r>
        <w:rPr>
          <w:spacing w:val="-8"/>
          <w:sz w:val="24"/>
          <w:szCs w:val="24"/>
        </w:rPr>
        <w:t xml:space="preserve"> – оценка эффективности реализации </w:t>
      </w:r>
      <w:r>
        <w:rPr>
          <w:sz w:val="24"/>
          <w:szCs w:val="24"/>
        </w:rPr>
        <w:t>муниципальной п</w:t>
      </w:r>
      <w:r>
        <w:rPr>
          <w:spacing w:val="-8"/>
          <w:sz w:val="24"/>
          <w:szCs w:val="24"/>
        </w:rPr>
        <w:t>рограммы (%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ып</w:t>
      </w:r>
      <w:r>
        <w:rPr>
          <w:sz w:val="24"/>
          <w:szCs w:val="24"/>
        </w:rPr>
        <w:t xml:space="preserve"> – уровень выполнения мероприятий муниципальной программы (%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коэф</w:t>
      </w:r>
      <w:r>
        <w:rPr>
          <w:sz w:val="24"/>
          <w:szCs w:val="24"/>
        </w:rPr>
        <w:t xml:space="preserve"> – коэффициент финансирования муниципальной программы в целом (долей единиц с двумя знаками после запято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от 5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сли значение показателя Э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ниже 50%, то уровень эффективности реализации муниципальной программы оценивается как неудовлетворитель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02.08.2013 №166 «О разработке, реализации и оценке эффективности реализации муниципальных программ Подосиновского района».</w:t>
      </w:r>
    </w:p>
    <w:p>
      <w:pPr>
        <w:pStyle w:val="Style31"/>
        <w:spacing w:before="0" w:after="0"/>
        <w:ind w:firstLine="709"/>
        <w:jc w:val="both"/>
        <w:rPr/>
      </w:pPr>
      <w:r>
        <w:rPr>
          <w:lang w:eastAsia="ar-SA"/>
        </w:rPr>
        <w:t>Ответственный исполнитель программы предста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в срок до 20 числа месяца, следующего за отчетным периодом, отчет о ходе реализации муниципальной программы в управление экономики и прогнозирования Администрации Подосинов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одовой отчёт о ходе реализации и оценке эффективности реализации муниципальной программы подготавливается управлением по вопросам жизнеобеспечения Администрации Подосиновского района совместно с соисполнителями муниципальной программы, согласовывается с первым заместителем главы Администрации Подосиновского района по вопросам жизнеобеспечения, финансовым управлением и  ежегодно в срок до 01 марта года, следующего за отчетным, предоставляется управлением по вопросам жизнеобеспечения Администрации Подосиновского района в управление экономики и прогнозирования и финансовое управление. Годовой отчёт размещается на официальном сайте Администрации Подосиновского района на едином Интернет-портале www.podosadm.ru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муниципальной программы управлением по вопросам жизнеобеспечения Администрации Подосиновского района совместно с соисполнителями муниципальной программы подготавливает доклад, согласованный с первым заместителем главы Администрации Подосиновского района по вопросам жизнеобеспечения, управлением экономики и прогнозирования, финансовым управлением, включающий оценку степени достижения целей и решения задач муниципальной программы за весь период ее реализации, и представляет его в срок до 01 апреля года, следующего за отчётным, в коллегию при главе Подосиновского района.</w:t>
      </w:r>
    </w:p>
    <w:p>
      <w:pPr>
        <w:pStyle w:val="Normal"/>
        <w:ind w:firstLine="72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муниципальных образований района в реализации муниципальной программы.</w:t>
      </w:r>
    </w:p>
    <w:p>
      <w:pPr>
        <w:pStyle w:val="ConsPlusDocList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sz w:val="24"/>
          <w:szCs w:val="24"/>
        </w:rPr>
        <w:t>Муниципальные образования Подосиновского района  в рамках муниципальной программы принимают непосредственное участие в реализации мероприятий по реконструкции и капитальному ремонту водопроводных сетей, капитальному ремонту многоквартирных жилых домов, переселению граждан из аварийного жилищного фонда, непригодного для дальнейшего проживания с привлечением средств федерального и областного бюджетов.</w:t>
      </w:r>
    </w:p>
    <w:p>
      <w:pPr>
        <w:sectPr>
          <w:footerReference w:type="default" r:id="rId2"/>
          <w:type w:val="nextPage"/>
          <w:pgSz w:w="11906" w:h="16838"/>
          <w:pgMar w:left="850" w:right="425" w:gutter="851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DocList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эффективности реализации муниципальной программы в разрезе  муниципальных образований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ы в приложении № 5.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2520"/>
        <w:gridCol w:w="312"/>
        <w:gridCol w:w="408"/>
        <w:gridCol w:w="159"/>
        <w:gridCol w:w="381"/>
        <w:gridCol w:w="36"/>
        <w:gridCol w:w="291"/>
        <w:gridCol w:w="393"/>
        <w:gridCol w:w="25"/>
        <w:gridCol w:w="695"/>
        <w:gridCol w:w="297"/>
        <w:gridCol w:w="603"/>
        <w:gridCol w:w="247"/>
        <w:gridCol w:w="653"/>
        <w:gridCol w:w="198"/>
        <w:gridCol w:w="522"/>
        <w:gridCol w:w="328"/>
        <w:gridCol w:w="572"/>
        <w:gridCol w:w="279"/>
        <w:gridCol w:w="621"/>
        <w:gridCol w:w="180"/>
        <w:gridCol w:w="720"/>
        <w:gridCol w:w="180"/>
        <w:gridCol w:w="720"/>
        <w:gridCol w:w="720"/>
        <w:gridCol w:w="180"/>
        <w:gridCol w:w="540"/>
        <w:gridCol w:w="360"/>
        <w:gridCol w:w="540"/>
        <w:gridCol w:w="11"/>
        <w:gridCol w:w="709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 г. (базовый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 г. (оценк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846" w:hRule="atLeast"/>
        </w:trPr>
        <w:tc>
          <w:tcPr>
            <w:tcW w:w="14940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дельное мероприяти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Реформирование и модернизация жилищно-коммунального хозяйства Подосиновского района Кировской области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я аварий и инцидентов в год на 1 км сетей организаций коммунального комплекса в сфере тепло- и водоснабжения в процентах к 2012 году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3" w:hRule="atLeast"/>
        </w:trPr>
        <w:tc>
          <w:tcPr>
            <w:tcW w:w="156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дельное мероприяти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ереселение граждан, проживающих на территории Подосиновского района из аварийного жилищного фонда, признанного непригодным для проживания.</w:t>
            </w:r>
          </w:p>
        </w:tc>
      </w:tr>
      <w:tr>
        <w:trPr>
          <w:trHeight w:val="2121" w:hRule="atLeast"/>
          <w:cantSplit w:val="true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семей, переселяемых из аварийного жилищного фонда, признанного непригодным для прожи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мей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bCs/>
          <w:sz w:val="24"/>
          <w:szCs w:val="24"/>
        </w:rPr>
        <w:t>2</w:t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еречень программных мероприятий и их объем финансирования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054"/>
        <w:gridCol w:w="1353"/>
        <w:gridCol w:w="748"/>
        <w:gridCol w:w="745"/>
        <w:gridCol w:w="744"/>
        <w:gridCol w:w="745"/>
        <w:gridCol w:w="744"/>
        <w:gridCol w:w="745"/>
        <w:gridCol w:w="744"/>
        <w:gridCol w:w="744"/>
        <w:gridCol w:w="745"/>
        <w:gridCol w:w="744"/>
        <w:gridCol w:w="745"/>
        <w:gridCol w:w="744"/>
        <w:gridCol w:w="1312"/>
        <w:gridCol w:w="1509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Решаемые задачи, программные мероприятия</w:t>
            </w:r>
          </w:p>
          <w:p>
            <w:pPr>
              <w:pStyle w:val="Normal"/>
              <w:spacing w:before="280" w:after="119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Источники финансирования</w:t>
            </w:r>
          </w:p>
        </w:tc>
        <w:tc>
          <w:tcPr>
            <w:tcW w:w="10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75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Развитие коммунальной и жилищной инфраструктуры</w:t>
            </w:r>
            <w:r>
              <w:rPr>
                <w:b/>
              </w:rPr>
              <w:t>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 345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516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4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723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41,5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lang w:eastAsia="en-US"/>
              </w:rPr>
              <w:t>312,2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993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20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11336,6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6 61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5 431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271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863,8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683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84461,08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 73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72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34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6,9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3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743,94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372,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009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4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41,5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lang w:eastAsia="en-US"/>
              </w:rPr>
              <w:t>112,2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,9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lang w:eastAsia="en-US"/>
              </w:rPr>
              <w:t>2759,28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работка схем  водоснабжения и водоотведения на территории Пинюгского город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инюгского городского поселения</w:t>
            </w:r>
          </w:p>
        </w:tc>
      </w:tr>
      <w:tr>
        <w:trPr>
          <w:trHeight w:val="114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конструкция системы водоснабжения пгт. Демьяно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</w:t>
            </w:r>
          </w:p>
        </w:tc>
      </w:tr>
      <w:tr>
        <w:trPr>
          <w:trHeight w:val="115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 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5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емонт системы водоснабжения пгт Подосинове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1,5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41,58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городского поселения</w:t>
            </w:r>
          </w:p>
        </w:tc>
      </w:tr>
      <w:tr>
        <w:trPr>
          <w:trHeight w:val="113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1,5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41,58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иобретение водонагревателей для системы теплоснабжения пгт Демьяно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544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44,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</w:t>
            </w:r>
          </w:p>
        </w:tc>
      </w:tr>
      <w:tr>
        <w:trPr>
          <w:trHeight w:val="112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23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23,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питальный ремонт (замена) тепловых сетей п.Демьяново Подосиновского района Кировской обла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 65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 651,7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</w:t>
            </w:r>
          </w:p>
        </w:tc>
      </w:tr>
      <w:tr>
        <w:trPr>
          <w:trHeight w:val="71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 99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990,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66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61,7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36" w:right="113" w:hanging="0"/>
              <w:rPr/>
            </w:pPr>
            <w:r>
              <w:rPr/>
              <w:t>Приобретение двух котлов на котельную № 3 ПНИ п. Подосинове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городского поселения</w:t>
            </w:r>
          </w:p>
        </w:tc>
      </w:tr>
      <w:tr>
        <w:trPr>
          <w:trHeight w:val="867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6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65,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еселение граждан из аварийного жилищного фонда пгт Демьяно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8 345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9 47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7820,8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, УВЖО</w:t>
            </w:r>
          </w:p>
        </w:tc>
      </w:tr>
      <w:tr>
        <w:trPr>
          <w:trHeight w:val="112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6 61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5 431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2045,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 73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 040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772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еселение граждан из аварийного жилищного фонд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17 23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-419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-419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19" w:hanging="0"/>
              <w:rPr>
                <w:bCs/>
              </w:rPr>
            </w:pPr>
            <w:r>
              <w:rPr>
                <w:bCs/>
              </w:rPr>
              <w:t>17 230,7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одосиновского и Пинюгского городских поселений, УВЖО</w:t>
            </w:r>
          </w:p>
        </w:tc>
      </w:tr>
      <w:tr>
        <w:trPr>
          <w:trHeight w:val="114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2 71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2 718,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 34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 340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8.1 Приобретение жилых помещений (квартир) в муниципальную собственность в строящемся многоквартирном доме в пгт Подосиновец Кировской области в целях обеспечения жилыми помещениями граждан, переселяемых из аварийного жилищного фон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4142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42,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одосиновского городского поселения, УВЖО</w:t>
            </w:r>
          </w:p>
        </w:tc>
      </w:tr>
      <w:tr>
        <w:trPr>
          <w:trHeight w:val="83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05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057,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043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043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1.8.2 Приобретение жилых помещений (квартир) в муниципальную собственность в строящемся многоквартирном доме в пгт Пинюг Кировской области в целях обеспечения жилыми помещениями граждан, переселяемых из аварийного жилищного фон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4 76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 760,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инюгского городского поселения, УВЖО</w:t>
            </w:r>
          </w:p>
        </w:tc>
      </w:tr>
      <w:tr>
        <w:trPr>
          <w:trHeight w:val="197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 514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 514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 199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 199,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8.3 Приобретение жилых помещений (квартир) в муниципальную собственность в строящемся многоквартирном доме в пгт Пинюг Кировской области в целях обеспечения жилыми помещениями граждан, переселяемых из аварийного жилищного фон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5 168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 168,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инюгского городского поселения, УВЖО</w:t>
            </w:r>
          </w:p>
        </w:tc>
      </w:tr>
      <w:tr>
        <w:trPr>
          <w:trHeight w:val="12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3 815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 815,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1 30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 301,9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8.4 Приобретение жилых помещений (квартир) в муниципальную собственность в многоквартирном доме в пгт Демьяново Кировской области в целях обеспечения жилыми помещениями граждан, переселяемых из аварийного жилищного фон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3 158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 158,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района, Администрация Пинюгского городского поселения, УВЖО</w:t>
            </w:r>
          </w:p>
        </w:tc>
      </w:tr>
      <w:tr>
        <w:trPr>
          <w:trHeight w:val="127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2 331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 331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79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795,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айонный бюджет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мена котлов в котельной №1 «Администрация» пгт Подосинове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02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02,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городского поселения, УВЖО</w:t>
            </w:r>
          </w:p>
        </w:tc>
      </w:tr>
      <w:tr>
        <w:trPr>
          <w:trHeight w:val="111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8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0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монт тепловой сети в пгт Пиню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57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277,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инюгского городского поселения, УВЖО</w:t>
            </w:r>
          </w:p>
        </w:tc>
      </w:tr>
      <w:tr>
        <w:trPr>
          <w:trHeight w:val="88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18,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58,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обретение жилых помещений у лиц, не являющихся застройщиками (пгт Демьяново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670,8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62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6294,26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Демьяновского городского поселения, УВЖО</w:t>
            </w:r>
          </w:p>
        </w:tc>
      </w:tr>
      <w:tr>
        <w:trPr>
          <w:trHeight w:val="111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54,15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477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6031,35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5,0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6,63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6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6,27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обретение жилых помещений у лиц, не являющихся застройщиками (пгт Подосиновец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22,9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5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904,95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досиновского городского поселения, УВЖО</w:t>
            </w:r>
          </w:p>
        </w:tc>
      </w:tr>
      <w:tr>
        <w:trPr>
          <w:trHeight w:val="10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09,7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3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666,02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9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15,107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,3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3,82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монт  водопроводной сети пгт Пиню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312,2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12,20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инюгского городского поселения, УВЖО</w:t>
            </w:r>
          </w:p>
        </w:tc>
      </w:tr>
      <w:tr>
        <w:trPr>
          <w:trHeight w:val="90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112,2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12,209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йон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на реализацию муниципальной программы за счёт средств бюджета район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4"/>
        <w:gridCol w:w="1701"/>
        <w:gridCol w:w="709"/>
        <w:gridCol w:w="992"/>
        <w:gridCol w:w="851"/>
        <w:gridCol w:w="850"/>
        <w:gridCol w:w="851"/>
        <w:gridCol w:w="709"/>
        <w:gridCol w:w="850"/>
        <w:gridCol w:w="850"/>
        <w:gridCol w:w="850"/>
        <w:gridCol w:w="850"/>
        <w:gridCol w:w="711"/>
        <w:gridCol w:w="851"/>
      </w:tblGrid>
      <w:tr>
        <w:trPr>
          <w:tblHeader w:val="true"/>
          <w:trHeight w:val="21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твертый год планового периода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ой год планового периода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дьмой год планового периода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ьмой год планового периода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ятый год планового периода 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ый год планового периода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заверш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программы 2025</w:t>
            </w:r>
          </w:p>
        </w:tc>
      </w:tr>
      <w:tr>
        <w:trPr>
          <w:trHeight w:val="84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/>
              <w:t>Развитие коммунальной и жилищной инфраструктуры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2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83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53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6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формирование и модернизация жилищно-коммунального хозяйства Подосино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2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9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еселение граждан из аварийного жилищн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75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65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гнозная (справочная) оценка ресурсного обеспечения реализации Программы за счет всех источников финансировани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701"/>
        <w:gridCol w:w="709"/>
        <w:gridCol w:w="992"/>
        <w:gridCol w:w="851"/>
        <w:gridCol w:w="850"/>
        <w:gridCol w:w="851"/>
        <w:gridCol w:w="709"/>
        <w:gridCol w:w="850"/>
        <w:gridCol w:w="850"/>
        <w:gridCol w:w="850"/>
        <w:gridCol w:w="850"/>
        <w:gridCol w:w="711"/>
        <w:gridCol w:w="989"/>
      </w:tblGrid>
      <w:tr>
        <w:trPr>
          <w:tblHeader w:val="true"/>
          <w:trHeight w:val="237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firstLine="2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год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первый год планового периода 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второй год планового периода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ый год планового периода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шестой год планового периода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дьмой год планового периода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ьмой год планового периода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ятый год планового периода 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сятый год планового периода 20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завершения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программы 2025</w:t>
            </w:r>
          </w:p>
        </w:tc>
      </w:tr>
      <w:tr>
        <w:trPr>
          <w:trHeight w:val="8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Развитие коммунальной и жилищной инфраструктуры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8 3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5 1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72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lang w:eastAsia="en-US"/>
              </w:rPr>
              <w:t>312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>12993,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7205,4</w:t>
            </w:r>
          </w:p>
        </w:tc>
      </w:tr>
      <w:tr>
        <w:trPr>
          <w:trHeight w:val="9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6 6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5 4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2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>12863,8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6833,3</w:t>
            </w:r>
          </w:p>
        </w:tc>
      </w:tr>
      <w:tr>
        <w:trPr>
          <w:trHeight w:val="8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 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8 7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3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>116,9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</w:tr>
      <w:tr>
        <w:trPr>
          <w:trHeight w:val="8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 0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lang w:eastAsia="en-US"/>
              </w:rPr>
              <w:t>112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6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тдельное мероприят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>Реформирование и модернизация жилищно-коммунального хозяйства Подосино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5 6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lang w:eastAsia="en-US"/>
              </w:rPr>
              <w:t>312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 6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 0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4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lang w:eastAsia="en-US"/>
              </w:rPr>
              <w:t>112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тдельное мероприят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  <w:t xml:space="preserve">Переселение граждан из аварийного жилищн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8 3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9 4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72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12993,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7205,4</w:t>
            </w:r>
          </w:p>
        </w:tc>
      </w:tr>
      <w:tr>
        <w:trPr>
          <w:trHeight w:val="10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6 6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5 4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2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12863,8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6833,3</w:t>
            </w:r>
          </w:p>
        </w:tc>
      </w:tr>
      <w:tr>
        <w:trPr>
          <w:trHeight w:val="8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 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 0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43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116,9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</w:tr>
      <w:tr>
        <w:trPr>
          <w:trHeight w:val="7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/>
              <w:t>12,9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63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b/>
          <w:sz w:val="24"/>
          <w:szCs w:val="24"/>
        </w:rPr>
        <w:t>5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 показателях  эффективности реализации муниципальной программы в разрезе муниципальных образований района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456"/>
        <w:gridCol w:w="81"/>
        <w:gridCol w:w="773"/>
        <w:gridCol w:w="14"/>
        <w:gridCol w:w="839"/>
        <w:gridCol w:w="720"/>
        <w:gridCol w:w="900"/>
        <w:gridCol w:w="720"/>
        <w:gridCol w:w="703"/>
        <w:gridCol w:w="17"/>
        <w:gridCol w:w="691"/>
        <w:gridCol w:w="709"/>
        <w:gridCol w:w="709"/>
        <w:gridCol w:w="709"/>
        <w:gridCol w:w="708"/>
        <w:gridCol w:w="709"/>
        <w:gridCol w:w="625"/>
        <w:gridCol w:w="84"/>
        <w:gridCol w:w="636"/>
        <w:gridCol w:w="72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02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2 г. (базов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3 г. 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  <w:t>Отдельное мероприятие.</w:t>
            </w:r>
          </w:p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Реформирование и модернизация жилищно-коммунального хозяйства Подосиновского района Кировской област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ля аварий и инцидентов в год на 1 км сетей организаций коммунального комплекса в сфере тепло- и водоснабжения в процентах к 2012 году: 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Демьяновское городское поселение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  <w:t>Подосиновское городское поселение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%)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%)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6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утечек и неучтенного расхода воды в суммарном объеме воды, поданной в сеть: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  <w:t>Демьяновское городское поселение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  <w:t>Подосиновское городское посел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%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%)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7"/>
              <w:rPr/>
            </w:pPr>
            <w:r>
              <w:rPr/>
              <w:t>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потерь тепловой энергии в суммарном объеме отпуска тепловой энергии: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  <w:t>Демьяновское городское поселение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  <w:t>Подосиновское городское посел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%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%)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селение граждан, проживающих на территории Подосиновского района из аварийного жилищного фонда, признанного непригодным для проживания</w:t>
            </w:r>
          </w:p>
        </w:tc>
      </w:tr>
      <w:tr>
        <w:trPr>
          <w:trHeight w:val="7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Количество семей, переселяемых из аварийного жилищного фонда, признанного непригодным для проживания :</w:t>
            </w:r>
          </w:p>
          <w:p>
            <w:pPr>
              <w:pStyle w:val="Normal"/>
              <w:snapToGrid w:val="false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мей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досиновское городское поселение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мей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  <w:bookmarkStart w:id="0" w:name="_GoBack"/>
            <w:bookmarkEnd w:id="0"/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мей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napToGrid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b/>
          <w:sz w:val="24"/>
          <w:szCs w:val="24"/>
        </w:rPr>
        <w:t>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709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аварийных многоквартирных дом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993"/>
        <w:gridCol w:w="709"/>
        <w:gridCol w:w="851"/>
        <w:gridCol w:w="566"/>
        <w:gridCol w:w="567"/>
        <w:gridCol w:w="648"/>
        <w:gridCol w:w="459"/>
        <w:gridCol w:w="500"/>
        <w:gridCol w:w="567"/>
        <w:gridCol w:w="676"/>
        <w:gridCol w:w="567"/>
        <w:gridCol w:w="709"/>
        <w:gridCol w:w="850"/>
        <w:gridCol w:w="836"/>
        <w:gridCol w:w="992"/>
        <w:gridCol w:w="709"/>
        <w:gridCol w:w="850"/>
        <w:gridCol w:w="724"/>
      </w:tblGrid>
      <w:tr>
        <w:trPr>
          <w:trHeight w:val="1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рес</w:t>
              <w:br/>
              <w:t>МК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кумент,</w:t>
              <w:br/>
              <w:t>подтверждающий</w:t>
              <w:br/>
              <w:t>признание МКД</w:t>
              <w:br/>
              <w:t>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ируемая дата  окончания</w:t>
              <w:br/>
              <w:t>пере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ируемая дата сноса</w:t>
              <w:br/>
              <w:t>/реконструкции  МК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исло жителей 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исло жителей планируемых</w:t>
              <w:br/>
              <w:t xml:space="preserve"> к переселению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ая площадь жилых</w:t>
              <w:br/>
              <w:t>помещений МКД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селяемая площадь жилых</w:t>
              <w:br/>
              <w:t>помещени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переселения граждан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</w:t>
            </w:r>
          </w:p>
        </w:tc>
      </w:tr>
      <w:tr>
        <w:trPr>
          <w:trHeight w:val="1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астная</w:t>
              <w:br/>
              <w:t>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</w:t>
              <w:br/>
              <w:t>собственность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астная</w:t>
              <w:br/>
              <w:t>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</w:t>
              <w:br/>
              <w:t>собственность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 счет средств</w:t>
              <w:br/>
              <w:t>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 счет средств</w:t>
              <w:br/>
              <w:t>бюджета субъекта</w:t>
              <w:br/>
              <w:t>Российской</w:t>
              <w:br/>
              <w:t>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 счет средств</w:t>
              <w:br/>
              <w:t>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полнительные</w:t>
              <w:br/>
              <w:t>источники</w:t>
              <w:br/>
              <w:t>финансир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небюджетные</w:t>
              <w:br/>
              <w:t>источники</w:t>
              <w:br/>
              <w:t>финансирования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 по этапу 2018 года, в т.ч.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230 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 3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этапу 2018 года с финансовой поддержкой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 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 3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осиновский муниципальный райо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 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 3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Космонавтов, д. 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984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2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Космонавтов, д. 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948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Космонавтов, д. 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661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9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Мира, д. 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74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2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Привокзальная, д. 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83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3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инюг, ул. Пролетарская, д. 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.12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8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одосиновец, ул. Свободы, д. 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 079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2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гт. Подосиновец, ул. Свободы, д. 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.05.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V.20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062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b/>
          <w:sz w:val="24"/>
          <w:szCs w:val="24"/>
        </w:rPr>
        <w:t>7</w:t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4"/>
          <w:szCs w:val="24"/>
        </w:rPr>
        <w:t>Планируемые показатели выполнения адресной программы по переселению граждан из аварийного жилищного фонда</w:t>
      </w:r>
      <w:r>
        <w:rPr>
          <w:bCs/>
        </w:rPr>
        <w:t>.</w:t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  <w:t xml:space="preserve"> </w:t>
      </w:r>
    </w:p>
    <w:tbl>
      <w:tblPr>
        <w:tblW w:w="13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О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ная площадь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сселенных помещени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ереселенных жителей</w:t>
            </w:r>
          </w:p>
        </w:tc>
      </w:tr>
      <w:tr>
        <w:trPr>
          <w:trHeight w:val="7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</w:t>
              <w:br/>
              <w:t>кварт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V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</w:t>
              <w:br/>
              <w:t>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V</w:t>
              <w:br/>
              <w:t>кварта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</w:t>
              <w:br/>
              <w:t>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</w:t>
              <w:br/>
              <w:t>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II</w:t>
              <w:br/>
              <w:t>кварта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IV</w:t>
              <w:br/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</w:t>
              <w:br/>
              <w:t>году</w:t>
            </w:r>
          </w:p>
        </w:tc>
      </w:tr>
      <w:tr>
        <w:trPr>
          <w:trHeight w:val="4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синовский муниципаль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синовский муниципальны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b/>
          <w:sz w:val="24"/>
          <w:szCs w:val="24"/>
        </w:rPr>
        <w:t>8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естр аварийных многоквартирных домов по способам переселения</w:t>
      </w:r>
    </w:p>
    <w:p>
      <w:pPr>
        <w:pStyle w:val="Normal"/>
        <w:snapToGrid w:val="false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snapToGrid w:val="fals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713"/>
        <w:gridCol w:w="850"/>
        <w:gridCol w:w="709"/>
        <w:gridCol w:w="850"/>
        <w:gridCol w:w="766"/>
        <w:gridCol w:w="794"/>
        <w:gridCol w:w="708"/>
        <w:gridCol w:w="851"/>
        <w:gridCol w:w="850"/>
        <w:gridCol w:w="851"/>
        <w:gridCol w:w="851"/>
        <w:gridCol w:w="992"/>
        <w:gridCol w:w="992"/>
        <w:gridCol w:w="851"/>
      </w:tblGrid>
      <w:tr>
        <w:trPr>
          <w:trHeight w:val="79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МК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</w:t>
              <w:br/>
              <w:t>помещений у застройщ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</w:t>
              <w:br/>
              <w:t>лиц, не являющихся застройщик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уп жилых помещений у</w:t>
              <w:br/>
              <w:t>собственн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о развитии</w:t>
              <w:br/>
              <w:t>застроенной территор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</w:t>
            </w:r>
          </w:p>
        </w:tc>
      </w:tr>
      <w:tr>
        <w:trPr>
          <w:trHeight w:val="199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яемая площадь</w:t>
              <w:br/>
              <w:t>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</w:tr>
      <w:tr>
        <w:trPr>
          <w:trHeight w:val="49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этапу 2018 года, в т.ч.: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этапу 2018 года с финансовой поддержкой Фонд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осиновский муниципальный райо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 23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Космонавтов, д. 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8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8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Космонавтов, д. 1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Космонавтов, д. 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6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Мира, д. 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Привокзальная, д. 2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3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3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инюг, ул. Пролетарская, д. 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одосиновец, ул. Свободы, д. 4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7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7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Подосиновец, ул. Свободы, д. 5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6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Приложение 9</w:t>
      </w:r>
    </w:p>
    <w:p>
      <w:pPr>
        <w:pStyle w:val="Normal"/>
        <w:snapToGrid w:val="false"/>
        <w:jc w:val="center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center"/>
        <w:rPr>
          <w:bCs/>
        </w:rPr>
      </w:pPr>
      <w:r>
        <w:rPr>
          <w:b/>
          <w:bCs/>
        </w:rPr>
        <w:t>Перечень многоквартирных домов, признанных аварийными до 1 января 2017 года</w:t>
      </w:r>
    </w:p>
    <w:p>
      <w:pPr>
        <w:pStyle w:val="Normal"/>
        <w:snapToGrid w:val="false"/>
        <w:jc w:val="center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268"/>
        <w:gridCol w:w="1984"/>
        <w:gridCol w:w="1985"/>
        <w:gridCol w:w="1701"/>
        <w:gridCol w:w="1701"/>
        <w:gridCol w:w="1701"/>
      </w:tblGrid>
      <w:tr>
        <w:trPr>
          <w:trHeight w:val="1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 ввода дом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знания многоквартирного дома аварийным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ируемая дата окончания переселения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программе переселения 2019 – 2025 гг., в рамках которой предусмотрено финансирование за счет средств Фонда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 по Подосин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мья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Демьяново, ул. Советская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осинов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Подосиновец, ул. Льнозаводская, д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3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Приложение 10</w:t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ланируемые показатели переселения граждан из аварийного жилищного фонда, признанного таковым до 1 января 2017 года</w:t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lang w:eastAsia="en-US"/>
        </w:rPr>
      </w:pPr>
      <w:r>
        <w:rPr>
          <w:rFonts w:eastAsia="Arial" w:cs="Calibri" w:ascii="Calibri" w:hAnsi="Calibri"/>
          <w:b/>
          <w:bCs/>
          <w:lang w:eastAsia="en-US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268"/>
        <w:gridCol w:w="1984"/>
        <w:gridCol w:w="1985"/>
        <w:gridCol w:w="1701"/>
        <w:gridCol w:w="1701"/>
        <w:gridCol w:w="1701"/>
      </w:tblGrid>
      <w:tr>
        <w:trPr>
          <w:trHeight w:val="1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 ввода дом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признания многоквартирного дома аварийным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ируемая дата окончания переселения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9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программе переселения 2019 – 2025 гг., в рамках которой предусмотрено финансирование за счет средств Фонда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 по Подосин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мья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Демьяново, ул. Советская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осинов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Подосиновец, ул. Льнозаводская, д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3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.2023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Приложение 11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rFonts w:eastAsia="Calibri"/>
          <w:b/>
          <w:bCs/>
          <w:sz w:val="22"/>
          <w:szCs w:val="22"/>
          <w:lang w:eastAsia="en-US"/>
        </w:rPr>
        <w:t>План мероприятий по переселению граждан из аварийного жилищного фонда, признанного таковым до 1 января 2017 год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15"/>
        <w:gridCol w:w="554"/>
        <w:gridCol w:w="503"/>
        <w:gridCol w:w="605"/>
        <w:gridCol w:w="692"/>
        <w:gridCol w:w="692"/>
        <w:gridCol w:w="692"/>
        <w:gridCol w:w="692"/>
        <w:gridCol w:w="692"/>
        <w:gridCol w:w="554"/>
        <w:gridCol w:w="909"/>
        <w:gridCol w:w="708"/>
        <w:gridCol w:w="598"/>
        <w:gridCol w:w="968"/>
        <w:gridCol w:w="1108"/>
        <w:gridCol w:w="692"/>
        <w:gridCol w:w="831"/>
        <w:gridCol w:w="830"/>
      </w:tblGrid>
      <w:tr>
        <w:trPr>
          <w:trHeight w:val="87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Число жителей, планируемых  к переселени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расселяемых жилых помещений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еляемая площадь жилых помещений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программы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равочно:</w:t>
              <w:br/>
              <w:t>Расчетная сумма экономии бюджетных средст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правочно: </w:t>
              <w:br/>
              <w:t>Возмещение части стоимости жилых помещений</w:t>
            </w:r>
          </w:p>
        </w:tc>
      </w:tr>
      <w:tr>
        <w:trPr>
          <w:trHeight w:val="49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в том числе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в том числе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>
          <w:trHeight w:val="268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Собственность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ая собственность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собственность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ая собственность 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Фон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бюджета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местного бюджета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переселения граждан по договору о развитии застроенной территор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 переселения граждан в свободный муниципальный жилищный фонд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собственников жилых помещ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за счет средств иных лиц (инвестора по ДРЗТ)</w:t>
            </w:r>
          </w:p>
        </w:tc>
      </w:tr>
      <w:tr>
        <w:trPr>
          <w:trHeight w:val="71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кв.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кв.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кв.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</w:tr>
      <w:tr>
        <w:trPr>
          <w:trHeight w:val="33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798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 по  программе переселения, в рамках которой предусмотрено финансирование за счет средств Фонда.вт.ч.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6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44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3 820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863 882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16 9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4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152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Всего по этапу 2023 г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6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44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3 820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863 882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color w:val="000000"/>
              </w:rPr>
              <w:t>116 9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/>
            </w:pPr>
            <w:r>
              <w:rPr>
                <w:lang w:eastAsia="en-US"/>
              </w:rPr>
              <w:t>1</w:t>
            </w:r>
            <w:r>
              <w:rPr>
                <w:color w:val="000000"/>
              </w:rPr>
              <w:t>12 994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153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Итого по Подосиновский муниципальный райо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69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44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3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3 820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863 882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color w:val="000000"/>
              </w:rPr>
              <w:t>116 9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color w:val="000000"/>
              </w:rPr>
            </w:pPr>
            <w:r>
              <w:rPr>
                <w:color w:val="000000"/>
              </w:rPr>
              <w:t>12 994,00</w:t>
            </w:r>
          </w:p>
          <w:p>
            <w:pPr>
              <w:pStyle w:val="Normal"/>
              <w:ind w:left="57" w:right="11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57" w:right="113" w:hanging="0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12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 мероприятий по переселению граждан из аварийного жилищного фонда, признанного таковым до 1 января 2017 года, по способам переселения</w:t>
      </w:r>
    </w:p>
    <w:p>
      <w:pPr>
        <w:pStyle w:val="Normal"/>
        <w:snapToGrid w:val="false"/>
        <w:ind w:right="425" w:hanging="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1483"/>
        <w:gridCol w:w="360"/>
        <w:gridCol w:w="491"/>
        <w:gridCol w:w="360"/>
        <w:gridCol w:w="490"/>
        <w:gridCol w:w="360"/>
        <w:gridCol w:w="633"/>
        <w:gridCol w:w="218"/>
        <w:gridCol w:w="490"/>
        <w:gridCol w:w="219"/>
        <w:gridCol w:w="709"/>
        <w:gridCol w:w="65"/>
        <w:gridCol w:w="785"/>
        <w:gridCol w:w="207"/>
        <w:gridCol w:w="785"/>
        <w:gridCol w:w="207"/>
        <w:gridCol w:w="644"/>
        <w:gridCol w:w="207"/>
        <w:gridCol w:w="785"/>
        <w:gridCol w:w="65"/>
        <w:gridCol w:w="786"/>
        <w:gridCol w:w="207"/>
        <w:gridCol w:w="501"/>
        <w:gridCol w:w="208"/>
        <w:gridCol w:w="643"/>
        <w:gridCol w:w="349"/>
        <w:gridCol w:w="501"/>
        <w:gridCol w:w="349"/>
        <w:gridCol w:w="360"/>
        <w:gridCol w:w="349"/>
        <w:gridCol w:w="360"/>
        <w:gridCol w:w="348"/>
        <w:gridCol w:w="219"/>
        <w:gridCol w:w="632"/>
        <w:gridCol w:w="218"/>
        <w:gridCol w:w="21"/>
        <w:gridCol w:w="121"/>
      </w:tblGrid>
      <w:tr>
        <w:trPr>
          <w:trHeight w:val="750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селяемая площадь жилых помещений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ение в рамках программы, не связанное с приобретением жилых помещений и связанное с приобретением жилых помещений без использования бюджетных средств</w:t>
            </w:r>
          </w:p>
        </w:tc>
        <w:tc>
          <w:tcPr>
            <w:tcW w:w="787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ение в рамках программы, связанное с приобретением жилых помещений за счет бюджетных средств</w:t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51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уп жилых помещений у собственников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о развитии застроенной территории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еление в свободный жилищный фонд</w:t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омов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 помещений у застройщиков, в т.ч.: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 помещений у лиц, не являющихся застройщикам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троящихся дома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омах, введенных в эксплуатацию</w:t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 переселения, в рамках которой предусмотрено финансирование за счет средств Фонда.вт.ч.: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этапу 2023 год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</w:tr>
      <w:tr>
        <w:trPr>
          <w:trHeight w:val="1400" w:hRule="atLeast"/>
          <w:cantSplit w:val="true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 по Подосиновский муниципальный район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2 993 820,00</w:t>
            </w:r>
          </w:p>
        </w:tc>
      </w:tr>
    </w:tbl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sectPr>
      <w:footerReference w:type="default" r:id="rId3"/>
      <w:type w:val="nextPage"/>
      <w:pgSz w:orient="landscape" w:w="16838" w:h="11906"/>
      <w:pgMar w:left="1276" w:right="962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000"/>
        </w:tabs>
        <w:ind w:left="2000" w:hanging="840"/>
      </w:pPr>
    </w:lvl>
    <w:lvl w:ilvl="2">
      <w:start w:val="1"/>
      <w:numFmt w:val="decimal"/>
      <w:lvlText w:val="%1.%2.%3."/>
      <w:lvlJc w:val="left"/>
      <w:pPr>
        <w:tabs>
          <w:tab w:val="num" w:pos="2000"/>
        </w:tabs>
        <w:ind w:left="2000" w:hanging="840"/>
      </w:pPr>
    </w:lvl>
    <w:lvl w:ilvl="3">
      <w:start w:val="1"/>
      <w:numFmt w:val="decimal"/>
      <w:lvlText w:val="%1.%2.%3.%4."/>
      <w:lvlJc w:val="left"/>
      <w:pPr>
        <w:tabs>
          <w:tab w:val="num" w:pos="2240"/>
        </w:tabs>
        <w:ind w:left="2240" w:hanging="1080"/>
      </w:pPr>
    </w:lvl>
    <w:lvl w:ilvl="4">
      <w:start w:val="1"/>
      <w:numFmt w:val="decimal"/>
      <w:lvlText w:val="%1.%2.%3.%4.%5."/>
      <w:lvlJc w:val="left"/>
      <w:pPr>
        <w:tabs>
          <w:tab w:val="num" w:pos="2240"/>
        </w:tabs>
        <w:ind w:left="2240" w:hanging="1080"/>
      </w:pPr>
    </w:lvl>
    <w:lvl w:ilvl="5">
      <w:start w:val="1"/>
      <w:numFmt w:val="decimal"/>
      <w:lvlText w:val="%1.%2.%3.%4.%5.%6."/>
      <w:lvlJc w:val="left"/>
      <w:pPr>
        <w:tabs>
          <w:tab w:val="num" w:pos="2600"/>
        </w:tabs>
        <w:ind w:left="2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960"/>
        </w:tabs>
        <w:ind w:left="2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960"/>
        </w:tabs>
        <w:ind w:left="29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320"/>
        </w:tabs>
        <w:ind w:left="33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WWAbsatzStandardschriftart1111">
    <w:name w:val="WW-Absatz-Standardschriftart111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Style22">
    <w:name w:val="Подзаголовок Знак"/>
    <w:qFormat/>
    <w:rPr>
      <w:b/>
      <w:sz w:val="28"/>
    </w:rPr>
  </w:style>
  <w:style w:type="character" w:styleId="PageNumber">
    <w:name w:val="Page Number"/>
    <w:rPr/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Текст сноски Знак1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41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31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1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200"/>
      <w:ind w:firstLine="708"/>
      <w:jc w:val="both"/>
    </w:pPr>
    <w:rPr>
      <w:rFonts w:ascii="Calibri" w:hAnsi="Calibri" w:eastAsia="Calibri" w:cs="Calibri"/>
      <w:sz w:val="22"/>
      <w:szCs w:val="22"/>
    </w:rPr>
  </w:style>
  <w:style w:type="paragraph" w:styleId="Style30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lang w:bidi="hi-IN"/>
    </w:rPr>
  </w:style>
  <w:style w:type="paragraph" w:styleId="Style32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PlusCell1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PlusTitle11">
    <w:name w:val="ConsPlusTitle1"/>
    <w:basedOn w:val="Normal"/>
    <w:next w:val="ConsPlusNormal"/>
    <w:qFormat/>
    <w:pPr>
      <w:autoSpaceDE w:val="false"/>
    </w:pPr>
    <w:rPr>
      <w:rFonts w:ascii="Arial" w:hAnsi="Arial" w:cs="Arial"/>
      <w:b/>
      <w:bCs/>
      <w:lang w:bidi="hi-IN"/>
    </w:rPr>
  </w:style>
  <w:style w:type="paragraph" w:styleId="15">
    <w:name w:val="Знак Знак Знак Знак Знак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ConsPlusNonformat11">
    <w:name w:val="ConsPlusNonformat1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ConsPlusDocList1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43:00Z</dcterms:created>
  <dc:creator>Buro</dc:creator>
  <dc:description/>
  <cp:keywords/>
  <dc:language>en-US</dc:language>
  <cp:lastModifiedBy>SamLab.ws</cp:lastModifiedBy>
  <cp:lastPrinted>2012-02-15T11:43:00Z</cp:lastPrinted>
  <dcterms:modified xsi:type="dcterms:W3CDTF">2020-10-12T06:47:00Z</dcterms:modified>
  <cp:revision>158</cp:revision>
  <dc:subject/>
  <dc:title>АДМИНИСТРАЦИЯ ПОДОСИНОВСКОГО РАЙОНА</dc:title>
</cp:coreProperties>
</file>