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ПАСПОРТ МУНИЦИПАЛЬНОЙ ПРОГРАММЫ ПОДОСИНОВСКОГО РАЙОНА </w:t>
      </w:r>
    </w:p>
    <w:p>
      <w:pPr>
        <w:pStyle w:val="Normal"/>
        <w:spacing w:lineRule="auto" w:line="360"/>
        <w:jc w:val="center"/>
        <w:rPr>
          <w:strike/>
        </w:rPr>
      </w:pPr>
      <w:r>
        <w:rPr>
          <w:strike/>
        </w:rPr>
        <w:t>«РАЗВИТИЕ МУНИЦИПАЛЬНОГО УПРАВЛЕНИЯ»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60"/>
      </w:tblGrid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синовского района Кировской области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синовского района Кировской области (управление делами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  <w:r>
              <w:rPr>
                <w:sz w:val="22"/>
                <w:szCs w:val="22"/>
                <w:lang w:val="ru-RU"/>
              </w:rPr>
              <w:t>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прогнозирова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вопросам жизнеобеспеч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по работе с муниципальным архиво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комиссия (далее – КСК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БА Подосиновск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правовой отдел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Наименование подпрограмм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граммно-целевые инструменты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едомственные целевые 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лужбы в органах местного самоуправления Подосинов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Подосинов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архивного дела в Администрации Подосин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казенного учреждения «Централизованная бухгалтерия Администрации Подосиновского района»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отдельные меропри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главы Подосиновского района и депутатов районной Ду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подготовки и проведения выборов в представительный орган местного самоуправления Подосинов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ов кандидатов в присяжные заседатели федеральных судов общей юрисдикции от Подосиновского района, внесение изменений и дополнений в н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единой дежурно - диспетчерской службы Подосин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ов по расчёту субсидий управления по вопросам жизнеобеспечения Администрации района (далее - специалисты по расчёту субсид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редседателя контрольно-счётной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  Подосиновского муниципального  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архивного дела в Администрации Подосин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лужбы           в органах местного самоуправления Подосиновского муниципального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(переподготовки) лиц, замещающих муниципальные должности, и муниципальных служащих по основным вопросам деятельности органов местного самоуправления Обеспечение деятельности МКУ «ЦБА Подосин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сероссийской сельскохозяйственной перепис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довлетворенности граждан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выплата Почетному гражданину Подосин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охотникам за добычу вол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регионального праздника "Хоровод друзей на славной Юг-реке"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Цел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 местного значения, иных отдельных государственных полномочий и совершенствование системы муниципального управления в органах местного самоуправления Подосиновского муниципального района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по решению вопросов местного значения в соответствии с федеральными законами, законами Кировской области и муниципальными правовыми актами; исполнение отдельных государственных полномочий, переданных федеральными законами и законами Кировской области</w:t>
            </w:r>
          </w:p>
        </w:tc>
      </w:tr>
      <w:tr>
        <w:trPr>
          <w:trHeight w:val="41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выплат, связанных с депутатской деятельностью, депутатам РД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материально-техническое обеспечение подготовки и проведения выборов в представительный орган местного самоуправления Подосиновского муниципального района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доля рассмотренных протоколов об административных правонарушениях, поступивших в административную комиссию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обеспечение формирования, внесения изменений и дополнений в списки кандидатов в присяжные заседатели для Кировского областного суда, Приволжского окружного военного суда, 3-го окружного военного суда в соответствии с требованиями Федерального </w:t>
            </w:r>
            <w:hyperlink r:id="rId2">
              <w:r>
                <w:rPr>
                  <w:rStyle w:val="InternetLink"/>
                  <w:sz w:val="22"/>
                  <w:szCs w:val="22"/>
                  <w:lang w:val="ru-RU"/>
                </w:rPr>
                <w:t>закона</w:t>
              </w:r>
            </w:hyperlink>
            <w:r>
              <w:rPr>
                <w:sz w:val="22"/>
                <w:szCs w:val="22"/>
                <w:lang w:val="ru-RU"/>
              </w:rPr>
              <w:t xml:space="preserve"> от 20.08.2004 № 113-ФЗ «О присяжных заседателях федеральных судов общей юрисдикции в Российской Федерации» 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реализации функциональных обязанностей и прав работников ЕДДС Подосиновского района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реализации функциональных обязанностей и прав специалистов по расчёту субсидий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реализации функциональных обязанностей и прав председателя контрольно-счётной комиссии Подосиновского   района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обеспечение  условий  деятельности   аппарата Подосиновской районной Думы, %         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обеспечение  условий  деятельности Администрации района, % 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исполнение обязательств по уплате налогов, сборов  и иных платежей (уплата налогов: налога на имущество, земельного налога, транспортного налога, негативных воздействий на окружающую среду, иных платежей и сборов) , %                                                                                                                                                         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создание оптимальных условий для комплектования, хранения, учета и использования архивных документов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сохранности документов архивного фонда и иных архивных документов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создание условий для качественного и своевременного предоставления гражданам муниципальных услуг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повышение эффективности деятельности органов местного самоуправления Подосиновского муниципального района и совершенствование организационных механизмов служебной деятельности муниципальных служащих в целях повышения качества предоставления муниципальных услуг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внедрение современных методов кадровой работы, направленных на повышение профессиональной компетентности, мотивации муниципальных служащих и       обеспечение условий для увеличения результативности их служебной деятельности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участие в реализации программ подготовки кадров для муниципальной службы и профессионального развития муниципальных служащих, % 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эффективной деятельности МКУ «ЦБА Подосиновского района» , 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обеспечение реализации переданных району полномочий по проведению Всероссийской сельскохозяйственной переписи, %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личество муниципальных служащих, повысивших уровень квалификации и прошедших профессиональную переподготовку, един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личество добытых волков, единиц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-2025 годы, выделение этапов не предусмотрено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382822,5 тыс. рублей 1, в том числе: 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едеральный бюджет – 593,4 тыс. рублей2;  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ластной бюджет – 6736,7  тыс. рублей3; 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юджет района – 375492,4 тыс. рублей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егодно: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выплат, связанных с депутатской деятельностью, депутатам РД, 100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материально-техническое обеспечение подготовки и проведения выборов в представительный орган местного самоуправления Подосиновского муниципального района, 100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доля рассмотренных протоколов об административных правонарушениях, поступивших в административную комиссию, 100%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обеспечение формирования, внесения изменений и дополнений в списки кандидатов в присяжные заседатели для Кировского областного суда, Приволжского окружного военного суда, 3-го окружного военного суда в соответствии с требованиями Федерального </w:t>
            </w:r>
            <w:hyperlink r:id="rId3">
              <w:r>
                <w:rPr>
                  <w:rStyle w:val="InternetLink"/>
                  <w:sz w:val="22"/>
                  <w:szCs w:val="22"/>
                  <w:lang w:val="ru-RU"/>
                </w:rPr>
                <w:t>закона</w:t>
              </w:r>
            </w:hyperlink>
            <w:r>
              <w:rPr>
                <w:sz w:val="22"/>
                <w:szCs w:val="22"/>
                <w:lang w:val="ru-RU"/>
              </w:rPr>
              <w:t xml:space="preserve"> от 20.08.2004 № 113-ФЗ «О присяжных заседателях федеральных судов общей юрисдикции в Российской Федерации» , 100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реализации функциональных обязанностей и прав работников ЕДДС Подосиновского района, 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реализации функциональных обязанностей и прав специалистов по расчёту субсидий, 100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реализации функциональных обязанностей и прав председателя контрольно-счётной комиссии Подосиновского   района, 100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обеспечение  условий  деятельности   аппарата Подосиновской районной Думы, 100%         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обеспечение  условий  деятельности Администрации района, 100% 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исполнение обязательств по уплате налогов, сборов  и иных платежей (уплата налогов: налога на имущество, земельного налога, транспортного налога, негативных воздействий на окружающую среду, иных платежей и сборов) , 100%                                                                                                                                                         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создание оптимальных условий для комплектования, хранения, учета и использования архивных документов, 100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сохранности документов архивного фонда и иных архивных документов, 100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создание условий для качественного и своевременного предоставления гражданам муниципальных услуг, 100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повышение эффективности деятельности органов местного самоуправления Подосиновского муниципального района и совершенствование организационных механизмов служебной деятельности муниципальных служащих в целях повышения качества предоставления муниципальных услуг, 100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внедрение современных методов кадровой работы, направленных на повышение профессиональной компетентности, мотивации муниципальных служащих и    обеспечение условий для увеличения результативности их служебной деятельности, 100%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участие в реализации программ подготовки кадров для муниципальной службы и профессионального развития муниципальных служащих, 100% 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беспечение эффективной деятельности МКУ «ЦБА Подосиновского района» , 10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обеспечение реализации переданных району полномочий по проведению Всероссийской сельскохозяйственной переписи,   100%  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доля обращений за получением массовых социально 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 самоуправления и МФЦ, от общего количества таких услуг в 2022 - 30%, в 2023 – 40%, в 2024 – 50%.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личество муниципальных служащих, повысивших уровень квалификации и прошедших профессиональную переподготовку, 3 е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личество добытых волков 2022 год - 22 ед., 2023 год – 3 ед. </w:t>
            </w:r>
          </w:p>
        </w:tc>
      </w:tr>
    </w:tbl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Общий объем финансирования указан при условии возможности финансирования в ходе исполнения федерального и областного бюджетов на 2014-2025 г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Объем финансирования из федерального бюджета указан при условии возможности финансирования в ходе исполнения федерального бюджета на 2014-2025 г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Объем финансирования из областного бюджета указан при условии возможности финансирования в ходе исполнения областного бюджета на 2014-2025 годы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Объем финансирования из районного бюджета указан при условии возможности финансирования в ходе исполнения районного бюджета на 2014-2025 год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7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304" w:right="39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100" w:after="100"/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 отсуп"/>
    <w:basedOn w:val="Normal"/>
    <w:qFormat/>
    <w:pPr>
      <w:suppressAutoHyphens w:val="true"/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22">
    <w:name w:val="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49E8FC517A8B5E4F0ECAA246D58D51DB045FE1099489583381DB9Di4Q5K" TargetMode="External"/><Relationship Id="rId3" Type="http://schemas.openxmlformats.org/officeDocument/2006/relationships/hyperlink" Target="consultantplus://offline/ref=4149E8FC517A8B5E4F0ECAA246D58D51DB045FE1099489583381DB9Di4Q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45:00Z</dcterms:created>
  <dc:creator>User</dc:creator>
  <dc:description/>
  <cp:keywords/>
  <dc:language>en-US</dc:language>
  <cp:lastModifiedBy>Наталья</cp:lastModifiedBy>
  <cp:lastPrinted>2018-01-09T10:22:00Z</cp:lastPrinted>
  <dcterms:modified xsi:type="dcterms:W3CDTF">2022-11-14T08:27:00Z</dcterms:modified>
  <cp:revision>173</cp:revision>
  <dc:subject/>
  <dc:title>I</dc:title>
</cp:coreProperties>
</file>