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й программы Подосиновского райо</w:t>
      </w:r>
      <w:r>
        <w:rPr>
          <w:sz w:val="22"/>
          <w:szCs w:val="22"/>
        </w:rPr>
        <w:t>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РОФИЛАКТИКА ПРАВОНАРУШЕНИЙ И ПРЕСТУП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далее-Программа)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88"/>
        <w:gridCol w:w="5714"/>
      </w:tblGrid>
      <w:tr>
        <w:trPr>
          <w:trHeight w:val="616" w:hRule="atLeast"/>
        </w:trPr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</w:rPr>
              <w:t>Администрация Подосиновского района (Отдел по социальным вопросам и профилактике правонарушений)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иссия по делам несовершеннолетних и защите их прав при Администрации муниципального района Подосиновский (КДН и ЗП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Подосиновского района (УО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ционно методический центр управления образования (ИМЦ)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разовательные учреждения (ОУ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дел культуры (ОК)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чреждения культуры и спорт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БУЗ «Подосиновская ЦРБ» (ЦРБ) (по согласованию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Лузский» ОП «Подосиновское» (ОП) (по согласованию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ФСИН УИ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ИБДД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ГКУ Центр занятости населения Подосиновского района  ЦЗН) (по согласованию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КУСЗ "Управление социальной защиты населения в Подосиновском районе» (УСЗН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АУСО «Межрайонный комплексный центр социального обслуживания населения в Подосиновском районе»  (КЦСОН) (по согласованию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йонная газета «Знамя» (по согласованию)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их и сельских поселений района;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</w:rPr>
              <w:t>общественные организации и объединения района (по согласованию)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мероприятия: 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общественной и  личной  безопасности  на территории Подосиновского район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вышение качества и эффективности профилактики преступлений и иных правонарушений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.совершенствование социальной адаптации лиц, освобождающихся из мест отбывания наказаний (осужденных к мерам уголовного наказания, не связанных с лишением свободы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.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усиление социальной профилактики правонарушений среди несовершеннолетних;</w:t>
            </w:r>
          </w:p>
          <w:p>
            <w:pPr>
              <w:pStyle w:val="Style16"/>
              <w:spacing w:before="0" w:after="0"/>
              <w:ind w:left="-6" w:right="-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bCs/>
                <w:color w:val="000000"/>
                <w:sz w:val="22"/>
                <w:szCs w:val="22"/>
              </w:rPr>
              <w:t>профилактика употребления наркотических средств, алкогольных напитков и психотропных веществ среди несовершеннолетних и молодеж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.формирование позитивного общественного мнения о деятельности по профилактике экстремизма, терроризма и правонарушени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7.усиление антитеррористической защищенности объектов муниципального образова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.организация и 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личество выявленных и пресеченных фактов продажи спиртных напитков домашней выработки и спиртосодержащих жидкостей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количество выявленных преступлений, в сфере незаконного оборота наркотиков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личество проведенных публичных мероприятий, направленных на профилактику преступлений среди подростков и молодежи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дельный вес преступлений, совершенных несовершеннолетними от общего количества преступлений (%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личество проведенных публичных мероприятий, направленных на профилактику наркомании среди подростков и молодежи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количество мероприятий по формированию позитивного общественного мнения о деятельности по профилактике экстремизма, терроризма и правонарушений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количество оформленных выставок, информационных стендов в целях профилактики правонарушений (ед.);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количество объектов, оборудованных техническими средствами контроля за ситуацией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количество выходов, отработанных членами добровольных формирований населения по охране общественного порядка (ед.)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количество привлеченных лиц за административные правонарушения с участием добровольных формирований (чел.)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.наличие кредиторской задолженности по оплате труда работников отдела (тыс. руб.).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количество проведенных семинаров с руководителями и специалистами  учреждений системы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илактики (ед.)</w:t>
            </w:r>
          </w:p>
        </w:tc>
      </w:tr>
      <w:tr>
        <w:trPr>
          <w:trHeight w:val="569" w:hRule="atLeast"/>
        </w:trPr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4 - 2025 годы, без разбивки на этапы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  <w:r>
              <w:rPr>
                <w:shd w:fill="FFFFFF" w:val="clear"/>
              </w:rPr>
              <w:t xml:space="preserve">6661,0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6539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бюджет района – 105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- 16,3 тыс. рублей 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(ед.) 2014- 830; 2015- 810; 2016- 790; 2017- 770; 2018-760, 2019-4, 2020-10; 2021-10; 2022 – 10; 2023 – 10; 2024 – 10; 2025 – 10.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выявленных и пресеченных фактов продажи спиртных напитков домашней выработки и спиртосодержащих жидкостей (ед.) 2014- 18; 2015-16; 2016 - 14; 2017- 12, 2018-11, 2019-4, 2020-10; 2021-10; 2022 – 10; 2023 – 10; 2024 – 10; 2025 - 1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количество выявленных преступлений, в сфере незаконного оборота наркотиков (ед.) 2014 - ; 2015 - ; 2016 - ; 2017 - ; 2018 - ; 2019 - ; 2020 - ; 2021 – 1; 2022 - ; 2023 – ; 2024 – ; 2025 - .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вовлеченность населения в незаконный оборот наркотиков (случаев на 100 тыс. населения) 2022 – 22,9; 2023 – 22,8; 2024 – 22,7; 2025 – 22,6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shd w:fill="FFFFFF" w:val="clear"/>
              </w:rPr>
              <w:t>криминогенность наркомании (случаев на 100 тыс. населения)</w:t>
            </w:r>
            <w:r>
              <w:rPr/>
              <w:t xml:space="preserve"> 2022 – 7,5; 2023 – 7,4; 2024 – 7,3; 2025 – 7,2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количество случаев отравления наркотиками, в том числе среди несовершеннолетних </w:t>
            </w:r>
            <w:r>
              <w:rPr>
                <w:shd w:fill="FFFFFF" w:val="clear"/>
              </w:rPr>
              <w:t>(случаев на 100 тыс. населения)</w:t>
            </w:r>
            <w:r>
              <w:rPr/>
              <w:t xml:space="preserve"> 2022 – 0; 2023 – 0; 2024 – 0; 2025 – 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количество случаев смерти в результате потребления наркотиков </w:t>
            </w:r>
            <w:r>
              <w:rPr>
                <w:shd w:fill="FFFFFF" w:val="clear"/>
              </w:rPr>
              <w:t>(случаев на 100 тыс. населения)</w:t>
            </w:r>
            <w:r>
              <w:rPr/>
              <w:t xml:space="preserve"> 2022 – 0; 2023 – 0; 2024 – 0; 2025 – 0.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проведенных публичных мероприятий, направленных на профилактику преступлений среди подростков и молодежи (ед.) 2014- 100; 2015-.90; 2016- 85; 2017- 80, 2018-820, 2019-75, 2020-75; 2021-75, 2022 – 75; 2023 – 75; 2024 – 75; 2025 – 75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удельный вес преступлений, совершенных несовершеннолетними от общего количества преступлений (%) 2014- 5,0%; 2015- 4,5%; 2016- 4,3%; 2017- 4,0%., 2018-4,0%, 2019-4,0%, 2020-4,0%; 2021-4,0%; 2022 – 4,0%; 2023 – 4,0%; 2024 – 4,0%; 2025 – 4,0%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проведенных публичных мероприятий, направленных на профилактику наркомании среди подростков и молодежи (ед.)2014- 150; 2015- 140; 2016- 130; 2017- 120, 2018-130, 2019-135, 2020-140; 2021-140; 2022 – 140; 2023 – 140; 2024 – 140, 2025 – 14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количество мероприятий по формированию позитивного общественного мнения о деятельности по профилактике экстремизма, терроризма и правонарушений (ед.) 2014- 230; 2015- 240; 2016- 220; 2017- 180, 2018-170, 2019-165, 2020-160; 2021-160, 2022 – 160; 2023 – 160; 2024 – 160; 2025 – 160.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оформленных выставок, информационных стендов в целях профилактики правонарушений (ед.) 2014- 60; 2015-50; 2016- 40; 2017- 30, 2018- 30, 2019- 30, 2020- 30; 2021-30, 2022 – 30; 2023 – 30; 2024 – 30; 2025 – 3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объектов, оборудованных техническими средствами контроля за ситуацией (ед.)2014 - 24; 2015-20; 2016- 15; 2017- 10, 2018-5, 2019-5; 2020-5; 2021-5; 2022 – 5; 2023 – 5; 2024 – 5; 2025 – 5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выходов, отработанных членами добровольных формирований населения по охране общественного порядка (ед.) 2014- 120; 2015-.90; 2016- 70; 2017- 50, 2018-60, 2019-65; 2020-70; 2021-70; 2022 – 70; 2023 – 70; 2024 – 70; 2025 – 7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привлеченных лиц за административные правонарушения с участием добровольных формирований (чел.) 2014- 200; 2015- 170; 2016-150; 2017- 120, 2018-120, 2019-30; 2020-115; 2021-115; 2022 – 115; 2023 – 115; 2024 – 115; 2025 – 115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/>
              <w:t>наличие кредиторской задолженности по оплате труда работников отдела (тыс. руб.) 2014-0; 2015-0; 2016-0; 2017- 0, 2018-0, 2019-0, 2020-0; 2021-0, 2022 – 0; 2023 – 0; 2024 – 0; 2025 – 0.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количество проведенных совещаний с руководителями и специалистами  учреждений системы профилактики (ед.) 2014-5; 2015-6; 2016-7;2017- 8, 2018-8, 2019-8, 2020-8; 2021-8, 2022 – 8; 2023 – 8; 2024 – 8; 2025 – 8.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ind w:left="-72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0:00Z</dcterms:created>
  <dc:creator>Admin</dc:creator>
  <dc:description/>
  <dc:language>en-US</dc:language>
  <cp:lastModifiedBy>Валя</cp:lastModifiedBy>
  <cp:lastPrinted>2022-11-14T10:04:00Z</cp:lastPrinted>
  <dcterms:modified xsi:type="dcterms:W3CDTF">2022-11-14T07:07:00Z</dcterms:modified>
  <cp:revision>3</cp:revision>
  <dc:subject/>
  <dc:title>МУНИЦИПАЛЬНАЯ</dc:title>
</cp:coreProperties>
</file>