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культуры»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Подосиновск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«Подосиновский РДК», МКУК «Подосиновская МБС», МКУК ЦНК «Подосиновский Дом ремесел», МКУК «Подосиновский краеведческий музей», МКОУ ДОД ДМШ пгт Подосиновец,  МКОУ ДОД ДМШ пгт Демьяново,  МКОУ ДОД ДМШ с. Яхрень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деятельности МКУК «Подосиновский краеведческий музей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рганизация библиотечного обслуживания населения Подосиновского района»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и поддержка народного творчества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деятельности учреждений дополнительного образования детей в сфере культур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деятельности МКУК «Подосиновский краеведческий музей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рганизация библиотечного обслуживания населения Подосиновского района»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и поддержка народного творчества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деятельности учреждений дополнительного образования детей в сфере культур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астичная компенсация расходов специалистам учреждений культуры, возмещение расходов педагогическим работникам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ализация проекта «Подосиновская пристань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монт библиотеки пгт Пинюг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МКУК «Подосиновская МБС» специализированным автотранспортом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плый дом – 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вершение строительства пристроя к учебному корпусу по адресу пгт Подосиновец, ул. Тестова, д.10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Комплектование книжных фондов муниципальных общедоступных библиотек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"Территория детства", ремонт Демьяновской детской библиотеки, ул. Свободы, д. 21, пгт Демьяново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, где музыка живет», ремонт крыши и системы отопления здания МКОУ ДО ДМШ пгт Демьяново, ул. Комсомольская, д.7, пгт Демьянов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ша, не протекай-ка!", капитальный ремонт крыши МКУК ЦНК «Подосиновский Дом ремесел», ул. Советская, д. 83, пгт Подосиновец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межрегионального фестиваля «Славяне Поюжья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ей в библиотеке», ремонтные работы в Пинюгской библиотеке семейного чтения им. А.И. Суворова, ул. Индустриальная, д.18, пгт Пинюг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</w:rPr>
              <w:t xml:space="preserve">текущий ремонт </w:t>
            </w:r>
            <w:r>
              <w:rPr>
                <w:sz w:val="24"/>
                <w:szCs w:val="24"/>
              </w:rPr>
              <w:t>МКУК «Подосиновский районный Дом культуры»)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</w:rPr>
              <w:t xml:space="preserve">оснащение </w:t>
            </w:r>
            <w:r>
              <w:rPr>
                <w:sz w:val="24"/>
                <w:szCs w:val="24"/>
              </w:rPr>
              <w:t>МКУК «Подосиновский районный Дом культуры»)»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оснащение </w:t>
            </w:r>
            <w:r>
              <w:rPr>
                <w:sz w:val="24"/>
                <w:szCs w:val="24"/>
              </w:rPr>
              <w:t>МКУК ЦНК «Подосиновский Дом ремесел»)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текущий ремонт </w:t>
            </w:r>
            <w:r>
              <w:rPr>
                <w:sz w:val="24"/>
                <w:szCs w:val="24"/>
              </w:rPr>
              <w:t>МКУК ЦНК «Подосиновский Дом ремесел»)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Подосиновского района (далее - района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ых гарантий работникам культур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населения района 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росветительской и образовательной деятельности учреждений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самобытных и современных культур, народных промыслов и ремесе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формирования библиотечных и музейных фондов, обеспечение их сохра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и методическое обеспечение учреждений культуры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редоставления мер социальной поддержки отдельным категориям специалистов </w:t>
            </w:r>
          </w:p>
        </w:tc>
      </w:tr>
      <w:tr>
        <w:trPr>
          <w:trHeight w:val="1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МКУК «Подосиновский краеведческий музей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–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представленных (во всех формах) зрителю музейных предметов в общем количестве музейных предметов основного фонда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зейных учреждений –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едметов основного фонда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ий районный Дом культуры» и МКУК ЦНК «Подосиновский Дом ремесел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енность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color w:val="000000"/>
                <w:sz w:val="24"/>
                <w:szCs w:val="24"/>
              </w:rPr>
              <w:t xml:space="preserve"> культурно-досуговых мероприятий – </w:t>
            </w:r>
            <w:r>
              <w:rPr>
                <w:sz w:val="24"/>
                <w:szCs w:val="24"/>
              </w:rPr>
              <w:t>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 РДК –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юбительских объединений – единиц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личество выставок в Доме ремесел – единиц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ая МБС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библиотек Кировской области –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библиотек, подключенных к информационно телекоммуникационной сети «Интернет»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 –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ниговыдач  - </w:t>
            </w:r>
            <w:r>
              <w:rPr>
                <w:sz w:val="24"/>
                <w:szCs w:val="24"/>
              </w:rPr>
              <w:t>экземпляров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ятельность учреждений  дополнительного  образования детей в сфере культуры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- 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йонных конкурсах, фестивалях и т.д.–  единиц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профильность специальностей – направлени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астичная компенсация расходов специалистам учреждений культуры, возмещение расходов педагогическим работник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задолженности  по выплатам частичной компенсации расходов специалистам учреждений культуры и  возмещению расходов педагогическим работникам,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еализация проекта «Подосиновская пристань»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акета барки – едини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дение на Подосиновской пристани мероприятия «Праздник русского топора» - едини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емонт библиотеки пгт Пинюг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ой и городской библиотек пгт Пинюг в помещениях первого этажа здания по адресу пгт Пинюг, ул. Индустриальная, д. 18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беспечение</w:t>
            </w:r>
            <w:r>
              <w:rPr>
                <w:sz w:val="24"/>
                <w:szCs w:val="24"/>
                <w:u w:val="single"/>
              </w:rPr>
              <w:t xml:space="preserve"> МКУК «Подосиновская МБС» специализированным автотранспортом»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иблиобуса –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«Теплый дом–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функционального культурного центра Подосиновской центральной библиотеки имени А. Филева МКУК «Подосиновская МБС» в помещениях второго этажа здания по адресу ул. Тестова д.10, пгт Подосиновец – единиц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Завершение строительства пристроя к учебному корпусу по адресу пгт Подосиновец, ул. Тестова, д.1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сплуатацию первого этажа пристроя –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Комплектование книжных фондов муниципальных общедоступных библиоте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именований подписных изданий – единиц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книг – экземпляров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посещен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%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библиотек, вновь подключенны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сети Интернет (в рамках Соглашения) – единиц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посещен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ногофункциональных устройств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 по отношению к уровню 2010 года – %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Территория детства", ремонт Демьяновской детской библиотеки, ул. Свободы, д. 21, пгт Демьяново</w:t>
            </w:r>
            <w:r>
              <w:rPr>
                <w:color w:val="000000"/>
                <w:sz w:val="24"/>
                <w:szCs w:val="24"/>
                <w:highlight w:val="yellow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зданий – единиц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витражей и фасадов здания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Дом, где музыка живет», ремонт крыши и системы отопления здания МКОУ ДО ДМШ пгт Демьяново, ул. Комсомольская, д.7, пгт Демьяно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ыми в текущем году крышей и системой отопления – единиц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Крыша, не протекай-ка!", капитальный ремонт крыши МКУК ЦНК «Подосиновский Дом ремесел», ул. Советская, д. 83, пгт Подосинове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ой в текущем году крышей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оведение мероприятий межрегионального фестиваля «Славяне Поюжья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– 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омплектов световой аппаратуры, приобретенных и установленных в МКУК «Подосиновский РДК» - единиц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одну тысячу человек – человек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идеопроекционного и звукового оборудования, приобретенных и установленных в МКУК «Подосиновский РДК» -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ветового оборудования, приобретенных и установленных в танцевальном зале МКУК «Подосиновский РДК» - единиц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- процен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получивших государственную поддержку – человек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процентов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Музей в библиотеке», ремонтные работы в Пинюгской библиотеке семейного чтения им. А.И. Суворова, ул. Индустриальная, д.18, пгт Пинюг»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помещений – единиц;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крыш  -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с отремонтированной в текущем году крышей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одну тысячу человек – человек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помещений  -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комплектов выставочного, проекционного, звукового, ярмарочного оборудования, музыкальных инструментов, приобретенных МКУК ЦНК «Подосиновский Дом ремесел» -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 -  человек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мебели, костюмов, оргтехники, приобретенных МКУК ЦНК «Подосиновский Дом ремесел» - единиц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одну тысячу человек –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МКУК ЦНК «Подосиновский Дом ремесел» – единиц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 помещений МКУК ЦНК «Подосиновский Дом ремесел» – едини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014 — 2025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Всего – </w:t>
            </w:r>
            <w:r>
              <w:rPr>
                <w:iCs/>
                <w:color w:val="000000"/>
                <w:sz w:val="24"/>
                <w:szCs w:val="24"/>
              </w:rPr>
              <w:t xml:space="preserve">447 563,7 </w:t>
            </w:r>
            <w:r>
              <w:rPr>
                <w:color w:val="000000"/>
                <w:sz w:val="24"/>
                <w:szCs w:val="24"/>
              </w:rPr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 – 24 789,7 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бластного бюджета -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46 145,4 </w:t>
            </w:r>
            <w:r>
              <w:rPr>
                <w:color w:val="000000"/>
                <w:sz w:val="24"/>
                <w:szCs w:val="24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бюджета района –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373 659,8  </w:t>
            </w:r>
            <w:r>
              <w:rPr>
                <w:color w:val="000000"/>
                <w:sz w:val="24"/>
                <w:szCs w:val="24"/>
              </w:rPr>
              <w:t>тыс. рублей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средства – </w:t>
            </w:r>
            <w:r>
              <w:rPr>
                <w:bCs/>
                <w:iCs/>
                <w:color w:val="000000"/>
                <w:sz w:val="24"/>
                <w:szCs w:val="24"/>
              </w:rPr>
              <w:t>2 968,8</w:t>
            </w:r>
            <w:r>
              <w:rPr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МКУК «Подосиновский краеведческий музей»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выставок до 10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представленных (во всех формах) зрителю музейных предметов в общем количестве музейных предметов основного фонда до 2716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числа посещений музейных учреждений до 8046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предметов основного фонда до </w:t>
            </w:r>
            <w:r>
              <w:rPr>
                <w:sz w:val="24"/>
                <w:szCs w:val="24"/>
              </w:rPr>
              <w:t>82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ий районный Дом культуры» и МКУК ЦНК «Подосиновский Дом ремесел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численности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color w:val="000000"/>
                <w:sz w:val="24"/>
                <w:szCs w:val="24"/>
              </w:rPr>
              <w:t xml:space="preserve"> культурно-досуговых мероприятий до </w:t>
            </w:r>
            <w:r>
              <w:rPr>
                <w:sz w:val="24"/>
                <w:szCs w:val="24"/>
              </w:rPr>
              <w:t>993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детей, привлекаемых к участию в творческих мероприятиях РДК до – 165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юбительских объединений – 39 единиц ежегодно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величение количества выставок в Доме ремесел до 10 единиц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КУК «Подосиновская МБС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иблиографических записей в сводном электронном каталоге библиотек Кировской области до 2000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библиотек, подключенных к информационно телекоммуникационной сети «Интернет»</w:t>
            </w:r>
            <w:r>
              <w:rPr>
                <w:sz w:val="24"/>
                <w:szCs w:val="24"/>
              </w:rPr>
              <w:t xml:space="preserve"> до</w:t>
            </w:r>
            <w:r>
              <w:rPr>
                <w:color w:val="000000"/>
                <w:sz w:val="24"/>
                <w:szCs w:val="24"/>
              </w:rPr>
              <w:t xml:space="preserve"> 12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детей, привлекаемых к участию в творческих мероприятиях до 65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ниговыдач 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color w:val="000000"/>
                <w:sz w:val="24"/>
                <w:szCs w:val="24"/>
              </w:rPr>
              <w:t xml:space="preserve"> 270 000 </w:t>
            </w:r>
            <w:r>
              <w:rPr>
                <w:sz w:val="24"/>
                <w:szCs w:val="24"/>
              </w:rPr>
              <w:t>экземпляров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ятельность учреждений дополнительного образования детей в сфере культуры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личество обучающихся - 115 человек (ежегодно)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, фестивалях и т.д.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х – 6 единиц (для каждой школы не менее двух, ежегодно),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айонных – 6 единиц (для каждой школы не менее двух, ежегодно),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х – 3 (для каждой школы не менее 1 в год),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х – 3 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профильность специальностей – 5 направлений, ежегодно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астичная компенсация расходов специалистам учреждений культуры, возмещение расходов педагогическим работник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сутствие задолженности  по выплатам частичной компенсации расходов специалистам учреждений культуры и  возмещению расходов педагогическим работникам - 0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«Реализация проекта «Подосиновская пристань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троительство макета барк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на Подосиновской пристани мероприятия «Праздник русского топора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Ремонт библиотеки пгт Пинюг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ой и городской библиотек пгт Пинюг в помещениях первого этажа здания по адресу пгт Пинюг, ул. Индустриальная, д. 18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«Обеспечение</w:t>
            </w:r>
            <w:r>
              <w:rPr>
                <w:sz w:val="24"/>
                <w:szCs w:val="24"/>
                <w:u w:val="single"/>
              </w:rPr>
              <w:t xml:space="preserve"> МКУК «Подосиновская МБС» специализированным автотранспортом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библиобуса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  <w:u w:val="single"/>
              </w:rPr>
              <w:t>«Теплый дом–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многофункционального культурного центра Подосиновской центральной библиотеки имени А. Филева МКУК «Подосиновская МБС» в помещениях второго этажа здания по адресу ул. Тестова д.10, пгт Подосиновец»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«Завершение строительства пристроя к учебному корпусу по адресу пгт Подосиновец, ул. Тестова, д.1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сплуатацию первого этажа пристроя – 1 ед.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Комплектование книжных фондов муниципальных общедоступных библиотек»</w:t>
            </w:r>
            <w:r>
              <w:rPr>
                <w:color w:val="000000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наименований подписных изданий – 12 единиц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иобретенных книг – 150 экземпляров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4,4 посе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21%;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ичество библиотек, вновь подключенны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сети Интернет (в рамках Соглашения) – 6 ед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4,4 посе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ногофункциональных устройств – 1 единиц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 по отношению к уровню 2010 года – 122 % (доп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Территория детства", ремонт Демьяновской детской библиотеки, ул. Свободы, д. 21, пгт Демьяново</w:t>
            </w:r>
            <w:r>
              <w:rPr>
                <w:color w:val="000000"/>
                <w:sz w:val="24"/>
                <w:szCs w:val="24"/>
                <w:highlight w:val="yellow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– 1 единиц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витражей и фасадов здания – 1 единиц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  <w:szCs w:val="24"/>
                <w:u w:val="single"/>
              </w:rPr>
              <w:t>«Дом, где музыка живет», ремонт крыши и системы отопления здания МКОУ ДО ДМШ пгт Демьяново, ул. Комсомольская, д.7, пгт Демьяно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ыми в текущем году крышей и системой отопления – 1 единиц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«Крыша, не протекай-ка!", капитальный ремонт крыши МКУК ЦНК «Подосиновский Дом ремесел», ул. Советская, д. 83, пгт Подосинове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даний с отремонтированной в текущем году крышей – 1 единиц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  <w:szCs w:val="24"/>
                <w:u w:val="single"/>
              </w:rPr>
              <w:t>Проведение мероприятий межрегионального фестиваля «Славяне Поюжья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роприятий – 15 единиц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омплектов световой аппаратуры, приобретенных и установленных в МКУК «Подосиновский РДК» - 1 ед.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численность участников клубных формирований </w:t>
            </w:r>
            <w:r>
              <w:rPr>
                <w:strike/>
                <w:sz w:val="24"/>
                <w:szCs w:val="24"/>
              </w:rPr>
              <w:t>(в муниципальных домах культуры)</w:t>
            </w:r>
            <w:r>
              <w:rPr>
                <w:sz w:val="24"/>
                <w:szCs w:val="24"/>
              </w:rPr>
              <w:t xml:space="preserve"> в расчете на одну тысячу человек – </w:t>
            </w:r>
            <w:r>
              <w:rPr>
                <w:strike/>
                <w:sz w:val="24"/>
                <w:szCs w:val="24"/>
              </w:rPr>
              <w:t>109</w:t>
            </w:r>
            <w:r>
              <w:rPr>
                <w:sz w:val="24"/>
                <w:szCs w:val="24"/>
              </w:rPr>
              <w:t xml:space="preserve">  194 человек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идеопроекционного и звукового оборудования, приобретенных и установленных в МКУК «Подосиновский РДК» - 2 ед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ветового оборудования, приобретенных и установленных в танцевальном зале МКУК «Подосиновский РДК» - 1 единиц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– 4 единиц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18 процен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получивших государственную поддержку – 1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18 процен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«Музей в библиотеке», ремонтные работы в Пинюгской библиотеке семейного чтения им. А.И. Суворова, ул. Индустриальная, д.18, пгт Пинюг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помещений – 2 единицы, количество отремонтированных крыш  - 1 единица 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даний с отремонтированной в текущем году крышей – 1 единиц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численность участников клубных формирований </w:t>
            </w:r>
            <w:r>
              <w:rPr>
                <w:strike/>
                <w:sz w:val="24"/>
                <w:szCs w:val="24"/>
              </w:rPr>
              <w:t>(в муниципальных домах культуры)</w:t>
            </w:r>
            <w:r>
              <w:rPr>
                <w:sz w:val="24"/>
                <w:szCs w:val="24"/>
              </w:rPr>
              <w:t xml:space="preserve"> в расчете на одну тысячу человек – </w:t>
            </w:r>
            <w:r>
              <w:rPr>
                <w:strike/>
                <w:sz w:val="24"/>
                <w:szCs w:val="24"/>
              </w:rPr>
              <w:t>109</w:t>
            </w:r>
            <w:r>
              <w:rPr>
                <w:sz w:val="24"/>
                <w:szCs w:val="24"/>
              </w:rPr>
              <w:t> 194  челове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помещений  - 3единицы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ыставочного, проекционного, звукового, ярмарочного оборудования, музыкальных инструментов, приобретенных МКУК ЦНК «Подосиновский Дом ремесел» - 5 единиц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численность участников клубных формирований в расчете на 1 тыс. человек  -  </w:t>
            </w:r>
            <w:r>
              <w:rPr>
                <w:strike/>
                <w:sz w:val="24"/>
                <w:szCs w:val="24"/>
              </w:rPr>
              <w:t>109</w:t>
            </w:r>
            <w:r>
              <w:rPr>
                <w:sz w:val="24"/>
                <w:szCs w:val="24"/>
              </w:rPr>
              <w:t xml:space="preserve">  194 человек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мебели, костюмов, оргтехники, приобретенных МКУК ЦНК «Подосиновский Дом ремесел» - 3 единицы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яя численность участников клубных формирований в расчете на одну    тысячу человек – </w:t>
            </w:r>
            <w:r>
              <w:rPr>
                <w:strike/>
                <w:sz w:val="24"/>
                <w:szCs w:val="24"/>
              </w:rPr>
              <w:t>109</w:t>
            </w:r>
            <w:r>
              <w:rPr>
                <w:sz w:val="24"/>
                <w:szCs w:val="24"/>
              </w:rPr>
              <w:t> 194  человека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МКУК ЦНК «Подосиновский Дом   ремесел» – 1 единиц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 помещений МКУК ЦНК «Подосиновский Дом ремесел» – 9 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4:00Z</dcterms:created>
  <dc:creator>Buro</dc:creator>
  <dc:description/>
  <dc:language>en-US</dc:language>
  <cp:lastModifiedBy>Валя</cp:lastModifiedBy>
  <cp:lastPrinted>2022-11-14T11:44:00Z</cp:lastPrinted>
  <dcterms:modified xsi:type="dcterms:W3CDTF">2022-11-14T08:44:00Z</dcterms:modified>
  <cp:revision>3</cp:revision>
  <dc:subject/>
  <dc:title>АДМИНИСТРАЦИЯ ПОДОСИНОВСКОГО РАЙОНА</dc:title>
</cp:coreProperties>
</file>