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2126" w:hRule="atLeast"/>
        </w:trPr>
        <w:tc>
          <w:tcPr>
            <w:tcW w:w="9184" w:type="dxa"/>
            <w:tcBorders/>
          </w:tcPr>
          <w:p>
            <w:pPr>
              <w:pStyle w:val="Normal"/>
              <w:spacing w:lineRule="auto" w:line="360" w:before="0" w:after="0"/>
              <w:ind w:left="-108" w:firstLine="108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КИРОВСКОЙ ОБЛАСТИ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1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1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5.11.20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04</w:t>
            </w:r>
          </w:p>
          <w:p>
            <w:pPr>
              <w:pStyle w:val="Normal"/>
              <w:tabs>
                <w:tab w:val="clear" w:pos="51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очередной финансовый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60.2 Бюджетного кодекса Российской </w:t>
        <w:br/>
        <w:t xml:space="preserve">Федерации, Постановлением Правительства Российской Федерации от 16 </w:t>
        <w:br/>
        <w:t xml:space="preserve">сентября 2021 года № 1568 «Об утверждении общих требований к </w:t>
        <w:br/>
        <w:t xml:space="preserve">закреплению за органами государственной власти (государственными </w:t>
        <w:br/>
        <w:t xml:space="preserve">органами) субъекта Российской Федерации, органами управления </w:t>
        <w:br/>
        <w:t xml:space="preserve">территориальными фондами обязательного медицинского страхования, </w:t>
        <w:br/>
        <w:t xml:space="preserve">органами местного самоуправления, органами местной администрации </w:t>
        <w:br/>
        <w:t xml:space="preserve">полномочий главного администратора источников финансирования дефицита </w:t>
        <w:br/>
        <w:t xml:space="preserve">бюджета и к утверждению перечня главных администраторов источников </w:t>
        <w:br/>
        <w:t>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Подосиновского района ПОСТАНОВЛЯЕТ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 Утвердить прилагаемый Перечень главных администраторов источников финансирования дефицита  бюджета района.    </w:t>
        <w:br/>
        <w:t xml:space="preserve">          2. Настоящее постановление применяется к правоотношениям, </w:t>
        <w:br/>
        <w:t xml:space="preserve">возникающим при составлении и исполнении бюджета района, начиная с </w:t>
        <w:br/>
        <w:t xml:space="preserve">бюджета на 2022 год и на плановый период 2023 и 2024 год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4648"/>
        <w:gridCol w:w="2247"/>
      </w:tblGrid>
      <w:tr>
        <w:trPr>
          <w:trHeight w:val="481" w:hRule="atLeast"/>
        </w:trPr>
        <w:tc>
          <w:tcPr>
            <w:tcW w:w="4107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досиновского района                                                            </w:t>
            </w:r>
          </w:p>
        </w:tc>
        <w:tc>
          <w:tcPr>
            <w:tcW w:w="4648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П. Синицын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mirrorMargins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 отсуп"/>
    <w:basedOn w:val="Normal"/>
    <w:qFormat/>
    <w:pPr>
      <w:widowControl w:val="false"/>
      <w:spacing w:lineRule="exact" w:line="360" w:before="120" w:after="0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50:00Z</dcterms:created>
  <dc:creator>Buro</dc:creator>
  <dc:description/>
  <cp:keywords/>
  <dc:language>en-US</dc:language>
  <cp:lastModifiedBy>Buro</cp:lastModifiedBy>
  <cp:lastPrinted>2021-11-10T08:12:00Z</cp:lastPrinted>
  <dcterms:modified xsi:type="dcterms:W3CDTF">2021-11-16T06:00:00Z</dcterms:modified>
  <cp:revision>9</cp:revision>
  <dc:subject/>
  <dc:title>АДМИНИСТРАЦИЯ ПОДОСИНОВСКОГО РАЙОНА</dc:title>
</cp:coreProperties>
</file>