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Normal"/>
        <w:widowControl/>
        <w:spacing w:lineRule="auto" w:line="360"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синовского райо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от  21.05.2020   №  89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 проекта бюджета района на очередной финансовый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4"/>
          <w:szCs w:val="24"/>
        </w:rPr>
        <w:t>1. Порядок составления проекта бюджета района на очередной финансовый год и на плановый период (далее – Порядок) устанавливает порядок и сроки составления проекта бюджета района на очередной финансовый год и на плановый период, ответственных исполнителей, порядок и сроки работы над документами и материалами, необходимыми для составления проекта бюджета района, а также обязательными для одновременного представления с проектом решения Подосиновской районной Думы о бюджете района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 Финансовое управление Администрации Подосиновского района (далее - финансовое управление) в целях составления проекта бюджета района на очередной финансовый год и на плановый период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4"/>
          <w:szCs w:val="24"/>
        </w:rPr>
        <w:t>2.1. В срок до 15 августа текущего финансового года согласовывает с министерством финансов Кировской области исходные данные, необходимые для получения дотации на выравнивание бюджетной обеспеченности муниципального района, администрируемых субвенций местным бюджетам из областного бюджета, на очередной финансовый год и на плановый период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В срок до 15 ноября текущего финансового года подготавливает основные направления бюджетной и налоговой политики Подосиновского района на очередной финансовый год и на плановый период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рок до 1 ноября текущего финансового года представляет проект бюджета района на рассмотрение в Администрацию Подосиновского района.</w:t>
      </w:r>
    </w:p>
    <w:p>
      <w:pPr>
        <w:pStyle w:val="ConsPlusNonformat"/>
        <w:tabs>
          <w:tab w:val="clear" w:pos="510"/>
          <w:tab w:val="left" w:pos="709" w:leader="none"/>
          <w:tab w:val="left" w:pos="1701" w:leader="none"/>
        </w:tabs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правление экономики и прогнозирования Администрации Подосиновского района: 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ляет в финансовое управление:</w:t>
      </w:r>
    </w:p>
    <w:p>
      <w:pPr>
        <w:pStyle w:val="Normal"/>
        <w:widowControl w:val="false"/>
        <w:tabs>
          <w:tab w:val="clear" w:pos="510"/>
          <w:tab w:val="left" w:pos="709" w:leader="none"/>
          <w:tab w:val="left" w:pos="1276" w:leader="none"/>
        </w:tabs>
        <w:autoSpaceDE w:val="false"/>
        <w:spacing w:lineRule="auto" w:line="360"/>
        <w:ind w:firstLine="700"/>
        <w:jc w:val="both"/>
        <w:rPr/>
      </w:pPr>
      <w:r>
        <w:rPr>
          <w:sz w:val="24"/>
          <w:szCs w:val="24"/>
        </w:rPr>
        <w:t>3.1.1. В срок до 1 августа текущего финансового года отчетные данные за отчетный финансовый год, оценку текущего финансового года и прогноз на очередной финансовый год и на плановый период по показателям:</w:t>
      </w:r>
    </w:p>
    <w:p>
      <w:pPr>
        <w:pStyle w:val="Normal"/>
        <w:widowControl w:val="false"/>
        <w:tabs>
          <w:tab w:val="clear" w:pos="510"/>
          <w:tab w:val="left" w:pos="709" w:leader="none"/>
          <w:tab w:val="left" w:pos="1276" w:leader="none"/>
        </w:tabs>
        <w:autoSpaceDE w:val="false"/>
        <w:spacing w:lineRule="auto" w:line="360"/>
        <w:ind w:firstLine="700"/>
        <w:jc w:val="both"/>
        <w:rPr/>
      </w:pPr>
      <w:r>
        <w:rPr>
          <w:sz w:val="24"/>
          <w:szCs w:val="24"/>
        </w:rPr>
        <w:t xml:space="preserve">3.1.1.1. В разрезе поселений района: 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а оплаты труда;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номинальной начисленной заработной платы на одного работника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численности населения района, в том числе сельского населения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1.1.2. В целом по району: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чной балансовой стоимости основных фондов в целом по району;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 потребительских цен;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 физического объема платных услуг населению;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-дефлятора объема платных услуг;</w:t>
      </w:r>
    </w:p>
    <w:p>
      <w:pPr>
        <w:pStyle w:val="ConsPlusNonformat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ой  номинальной начисленной заработной платы на одного работника по Подосиновскому району;</w:t>
      </w:r>
    </w:p>
    <w:p>
      <w:pPr>
        <w:pStyle w:val="Normal"/>
        <w:widowControl w:val="false"/>
        <w:tabs>
          <w:tab w:val="clear" w:pos="510"/>
          <w:tab w:val="left" w:pos="709" w:leader="none"/>
          <w:tab w:val="left" w:pos="1276" w:leader="none"/>
        </w:tabs>
        <w:autoSpaceDE w:val="false"/>
        <w:spacing w:lineRule="auto" w:line="36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.</w:t>
      </w:r>
    </w:p>
    <w:p>
      <w:pPr>
        <w:pStyle w:val="Normal"/>
        <w:widowControl w:val="false"/>
        <w:tabs>
          <w:tab w:val="clear" w:pos="510"/>
          <w:tab w:val="left" w:pos="709" w:leader="none"/>
        </w:tabs>
        <w:autoSpaceDE w:val="false"/>
        <w:spacing w:lineRule="auto" w:line="360"/>
        <w:ind w:firstLine="7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2. В срок до 25 октября текущего финансового года предварительные итоги социально-экономического развития района за истекший период текущего финансового года и ожидаемые итоги социально-экономического развития района за текущий финансовый год.</w:t>
      </w:r>
    </w:p>
    <w:p>
      <w:pPr>
        <w:pStyle w:val="ConsPlusNonformat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срок до 1 октября текущего финансового года представляет на рассмотрение коллегии при главе района прогноз социально-экономического развития района на очередной финансовый год и на плановый период и пояснительную записку к нему с обоснованием параметров прогноза, в том числе с их сопоставлением с ранее утвержденными параметрами, с указанием причин и факторов прогнозируемых изменений. 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дел по управлению муниципальным имуществом и земельными ресурсами Администрации Подосиновского района: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 срок до 1 августа текущего финансового года представляет в финансовое управление прогноз на очередной финансовый год и на плановый период  поступления доходов, получаемых в виде арендной платы и от продажи земельных участков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, подлежащих зачислению в местный бюджет, а также поступление доходов от сдачи имущества в аренду;</w:t>
      </w:r>
    </w:p>
    <w:p>
      <w:pPr>
        <w:pStyle w:val="ConsPlusNonformat"/>
        <w:tabs>
          <w:tab w:val="clear" w:pos="510"/>
          <w:tab w:val="left" w:pos="709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рок до 1 ноября текущего финансового года представляет на рассмотрение и утверждение Администрации Подосиновского района проект прогнозного плана (программы) приватизации муниципального имущества Подосиновского района на очередной финансовый год и на плановый период.</w:t>
      </w:r>
    </w:p>
    <w:p>
      <w:pPr>
        <w:pStyle w:val="ConsPlusNonformat"/>
        <w:tabs>
          <w:tab w:val="clear" w:pos="510"/>
          <w:tab w:val="left" w:pos="709" w:leader="none"/>
          <w:tab w:val="left" w:pos="1701" w:leader="none"/>
        </w:tabs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5. Управление по вопросам жизнеобеспечения Администрации района: </w:t>
      </w:r>
    </w:p>
    <w:p>
      <w:pPr>
        <w:pStyle w:val="ConsPlusNonformat"/>
        <w:tabs>
          <w:tab w:val="clear" w:pos="510"/>
          <w:tab w:val="left" w:pos="709" w:leader="none"/>
          <w:tab w:val="left" w:pos="1701" w:leader="none"/>
        </w:tabs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Представляет в финансовое управление:</w:t>
      </w:r>
    </w:p>
    <w:p>
      <w:pPr>
        <w:pStyle w:val="ConsPlusNonformat"/>
        <w:tabs>
          <w:tab w:val="clear" w:pos="510"/>
          <w:tab w:val="left" w:pos="709" w:leader="none"/>
          <w:tab w:val="left" w:pos="1701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1. В срок до 25 июля текущего финансового года: 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1.1.1. Среднегодовые тарифы (цены) на электрическую и тепловую энергию, услуги водоснабжения и водоотведения, топливо (уголь каменный, дрова, опил, мазут, торф и др.) на текущий финансовый год, на очередной финансовый год и на плановый период в разрезе поставщиков соответствующих ресурсов (услуг). </w:t>
      </w:r>
    </w:p>
    <w:p>
      <w:pPr>
        <w:pStyle w:val="ConsPlusNonforma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2. Среднегодовые индексы изменения тарифов (цен) на электрическую и тепловую энергию, услуги водоснабжения и водоотведения, топливо (уголь каменный, дрова, опил, мазут, торф и др.) на текущий финансовый год, на очередной финансовый год и на плановый период в разрезе отраслевых отделов, органов местного самоуправления, поставщиков соответствующих ресурсов (услуг)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В срок до 1 августа текущего финансового года распоряжение Администрации района по лимитам потребления электрической и тепловой энергии в натуральном и стоимостном выражениях по главным распорядителям и получателя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ых средств консолидированного бюджета района на очередной финансовый год и на плановый период. 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3. В срок до 1 октября текущего финансового года распределение бюджетных ассигнований дорожного фонда Подосиновского района  на очередной финансовый год и на плановый период по направлениям расходов, установленным подпунктом 3.1 </w:t>
      </w:r>
      <w:r>
        <w:rPr>
          <w:rFonts w:cs="Times New Roman" w:ascii="Times New Roman" w:hAnsi="Times New Roman"/>
          <w:bCs/>
          <w:sz w:val="24"/>
          <w:szCs w:val="24"/>
        </w:rPr>
        <w:t>Положения о порядке формирования и использования бюджетных ассигнований  муниципального дорожного фонда Подосинов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>, утвержденного решением Подосиновской районной Думы от 09.12.2013 № 40/254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 порядке формирования и использования бюджетных ассигнований  муниципального дорожного фонда Подосиновского района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ровской области</w:t>
      </w:r>
      <w:r>
        <w:rPr>
          <w:rFonts w:cs="Times New Roman" w:ascii="Times New Roman" w:hAnsi="Times New Roman"/>
          <w:sz w:val="24"/>
          <w:szCs w:val="24"/>
        </w:rPr>
        <w:t>», с указанием объемов по ним.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рок до 1 августа текущего финансового года представляет в министерство транспорта Кировской области информацию о протяженности автомобильных дорог местного значения, находящихся в собственности муниципального района, городских и сельских поселений, в соответствии с данными реестра муниципальной собственности соответствующего муниципального образования и (или) перечня автомобильных дорог общего пользования местного значения.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Главные распорядители средств бюджета района: 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период формирования проекта бюджета района на очередной финансовый год и на плановый период обеспечивают взаимодействие с соответствующими отраслевыми министерствами области по вопросам межбюджетных отношений между областным и местным бюджетами.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дставляют в финансовое управление: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. В срок </w:t>
      </w:r>
      <w:r>
        <w:rPr>
          <w:rFonts w:eastAsia="Calibri" w:cs="Times New Roman" w:ascii="Times New Roman" w:hAnsi="Times New Roman"/>
          <w:sz w:val="24"/>
          <w:szCs w:val="24"/>
        </w:rPr>
        <w:t>до 1 августа текущего финансового года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по изменению типа подведомственных муниципальных учрежде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очередном финансовом году и плановом периоде.</w:t>
      </w:r>
    </w:p>
    <w:p>
      <w:pPr>
        <w:pStyle w:val="Normal"/>
        <w:widowControl w:val="false"/>
        <w:tabs>
          <w:tab w:val="clear" w:pos="510"/>
          <w:tab w:val="left" w:pos="709" w:leader="none"/>
        </w:tabs>
        <w:autoSpaceDE w:val="false"/>
        <w:spacing w:lineRule="auto" w:line="360"/>
        <w:ind w:firstLine="700"/>
        <w:jc w:val="both"/>
        <w:rPr/>
      </w:pPr>
      <w:r>
        <w:rPr>
          <w:sz w:val="24"/>
          <w:szCs w:val="24"/>
        </w:rPr>
        <w:t xml:space="preserve">6.2.2. В срок до 12 августа текущего финансового года исходные данные, необходимые для расчетов дотаций на выравнивание бюджетной обеспеченности муниципальных районов и поселений, а также субвенций местным бюджетам из областного бюджета на очередной финансовый год и на плановый период по формам, установленным министерством финансов Кировской области. 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6.2.3. В срок до 20 октября текущего финансового года паспорта (проекты паспортов) муниципальных программ Подосиновского район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ные администраторы доходов бюджета района в срок до 1 августа текущего финансового года представляют в финансовое управление  ожидаемую оценку на текущий финансовый год, а также прогнозируемые объемы поступлений администрируемых доходов бюджета района на очередной финансовый год и на плановый период   по кодам видов доходов бюджета района, рассчитанные в соответствии с утвержденными методиками прогнозирования поступления доходов в бюджет района, по форме, установленной финансовым управлением, и пояснительную записку с обоснованием расчетов прогноз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rFonts w:ascii="Consolas" w:hAnsi="Consolas" w:eastAsia="Calibri" w:cs="Consolas"/>
      <w:sz w:val="21"/>
      <w:szCs w:val="21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 отсуп"/>
    <w:basedOn w:val="Normal"/>
    <w:qFormat/>
    <w:pPr>
      <w:widowControl w:val="false"/>
      <w:spacing w:lineRule="exact" w:line="360" w:before="120" w:after="0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8:00Z</dcterms:created>
  <dc:creator>Buro</dc:creator>
  <dc:description/>
  <cp:keywords/>
  <dc:language>en-US</dc:language>
  <cp:lastModifiedBy>Buro</cp:lastModifiedBy>
  <cp:lastPrinted>2020-05-21T16:46:00Z</cp:lastPrinted>
  <dcterms:modified xsi:type="dcterms:W3CDTF">2020-05-25T07:18:00Z</dcterms:modified>
  <cp:revision>2</cp:revision>
  <dc:subject/>
  <dc:title>АДМИНИСТРАЦИЯ ПОДОСИНОВСКОГО РАЙОНА</dc:title>
</cp:coreProperties>
</file>