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Normal"/>
        <w:widowControl/>
        <w:spacing w:lineRule="auto" w:line="360"/>
        <w:ind w:left="308" w:right="0"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Normal"/>
        <w:widowControl/>
        <w:ind w:left="308" w:right="0"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Normal"/>
        <w:widowControl/>
        <w:ind w:left="308" w:right="0"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Normal"/>
        <w:widowControl/>
        <w:ind w:left="308" w:right="0"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синовского района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от  21.05.2020    №  8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й группы по разработке проекта бюджета района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ной финансовый год и на плановый пери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6237"/>
      </w:tblGrid>
      <w:tr>
        <w:trPr/>
        <w:tc>
          <w:tcPr>
            <w:tcW w:w="3652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ИНИЦЫН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Петрович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района, председатель рабочей группы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ерентьев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 Владимировн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вый заместитель главы Администрации района по финансово-экономическим вопросам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управления,                                      заместитель председателя рабочей групп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ас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Владимировн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инансового управления, секретарь рабочей групп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3652" w:type="dxa"/>
            <w:tcBorders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АМОНОВА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экономики и прогнозировани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65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оЛОКИТ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Иванович</w:t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о. руководителя Межрайонной ИФНС России № 1 по Кировской области (по согласованию)</w:t>
            </w:r>
          </w:p>
        </w:tc>
      </w:tr>
      <w:tr>
        <w:trPr>
          <w:trHeight w:val="882" w:hRule="atLeast"/>
        </w:trPr>
        <w:tc>
          <w:tcPr>
            <w:tcW w:w="3652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Лопатин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е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финансового управлени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65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ЕЧЕР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Юрь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ститель главы Администрации района, начальник управления по вопросам жизнеобеспечения    </w:t>
            </w:r>
          </w:p>
        </w:tc>
      </w:tr>
      <w:tr>
        <w:trPr>
          <w:trHeight w:val="882" w:hRule="atLeast"/>
        </w:trPr>
        <w:tc>
          <w:tcPr>
            <w:tcW w:w="365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РУСИНОВ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нид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лович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района, заведующий отделом по социальным вопросам и профилактике нарушений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3652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ВЕТЛАКОВ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Михайловна</w:t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финансового управлени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652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АБЛИН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еевн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Подосиновской районной Думы, заместитель председателя депутатской комиссии по бюджету и вопросам муниципальной собственности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03" w:right="100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 отсуп"/>
    <w:basedOn w:val="Normal"/>
    <w:qFormat/>
    <w:pPr>
      <w:widowControl w:val="false"/>
      <w:spacing w:lineRule="exact" w:line="360" w:before="120" w:after="0"/>
      <w:ind w:firstLine="72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15:00Z</dcterms:created>
  <dc:creator>Buro</dc:creator>
  <dc:description/>
  <cp:keywords/>
  <dc:language>en-US</dc:language>
  <cp:lastModifiedBy>Buro</cp:lastModifiedBy>
  <cp:lastPrinted>2020-05-25T08:38:00Z</cp:lastPrinted>
  <dcterms:modified xsi:type="dcterms:W3CDTF">2020-05-25T07:15:00Z</dcterms:modified>
  <cp:revision>2</cp:revision>
  <dc:subject/>
  <dc:title>АДМИНИСТРАЦИЯ ПОДОСИНОВСКОГО РАЙОНА</dc:title>
</cp:coreProperties>
</file>