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ind w:right="-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4 год  </w:t>
      </w:r>
    </w:p>
    <w:p>
      <w:pPr>
        <w:pStyle w:val="Normal"/>
        <w:ind w:right="-284" w:firstLine="567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76"/>
        <w:ind w:left="-284" w:righ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мые изменения в решение Подосиновской районной Думы «О бюджете Подосиновского района на 2024 год и на плановый период 2025 и 2026 годов обусловлены необходимостью уточнения прогнозируемых объемов поступлений собственных доходов, корректировки безвозмездных поступлений в соответствии с </w:t>
      </w:r>
      <w:r>
        <w:rPr>
          <w:color w:val="000000"/>
          <w:sz w:val="28"/>
          <w:szCs w:val="28"/>
        </w:rPr>
        <w:t xml:space="preserve">Законом Кировской области </w:t>
      </w:r>
      <w:r>
        <w:rPr>
          <w:rStyle w:val="Carditemtitle"/>
          <w:sz w:val="28"/>
          <w:szCs w:val="28"/>
        </w:rPr>
        <w:t xml:space="preserve">"О внесении изменений в Закон Кировской области "Об областном бюджете на 2024 год и на плановый период 2025 и 2026 годов" </w:t>
      </w:r>
      <w:r>
        <w:rPr>
          <w:sz w:val="28"/>
          <w:szCs w:val="28"/>
        </w:rPr>
        <w:t>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доходной части бюджета района на 2024 год предлагается увеличить на 35258,1 тыс. рублей, в итоге объем доходов составит 414976,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увеличения параметров по собственным доходам на сумму 21610 тыс. рублей, за счет увеличения безвозмездных поступлений на 13648,1 тыс. рублей. На 2025 год и на 2026 год безвозмездные поступления увеличатся на 10912,6 тыс. рублей ежегодно, объем доходов составит 364893,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 в 2025 году и 366557 тыс. рублей в 2026 го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налоговых доходов корректируется по согласованию с Министерством финансов Кировской области</w:t>
      </w:r>
      <w:r>
        <w:rPr>
          <w:rStyle w:val="Fontstyle01"/>
          <w:sz w:val="28"/>
          <w:szCs w:val="28"/>
        </w:rPr>
        <w:t xml:space="preserve"> и увеличивается по налогу, взимаемому в связи с применением упрощенной системы налогообложения на 2161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«О внесении изменений в Закон Кировской области «Об областном бюджете на 2024 год и на плановый период 2025 и 2026 годов» предусматривается увеличение межбюджетных трансфертов на следующие меропри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softHyphen/>
        <w:t>–  на оплату стоимости питания детей в оздоровительных учреждениях с дневным пребыванием детей  в 2024 году – 113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сходных обязательств муниципальных образований области в 2024 году – 4368,1 тыс. рублей, в 2025 и 2026 годах – 4134,3 тыс.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в 2024 году на 5072 тыс. рублей, в 2025 и 2026 годах – 5052 тыс. рублей ежегодн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– на реализацию прав на получение общедоступного и бесплатного дошкольного образования в муниципальных общеобразовательных организациях в 2024 году – 2009,2 тыс. рублей, в 2025 и 2026 годах – 1726,3 тыс. рублей ежегод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средств областного бюджета в 2024 году предусматриваются новые межбюджетные трансфер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 – 1199,6 тыс. рублей</w:t>
      </w:r>
      <w:r>
        <w:rPr>
          <w:rStyle w:val="Fontstyle01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рочие межбюджетные трансферты бюджетам муниципальных районов на предоставление бесплатного горячего питания детям участников СВО – 32,3 тыс. рублей.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Меняется код бюджетной классификации по доходам, на который поступили денежные средства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в сумме 431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увеличиваются доходы за счет прочих безвозмездных поступлений на 853,3 тыс. рублей, из них по Управлению образования в сумме 141,2 тыс. рублей, по Администрации Подосиновского района в сумме 712,1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безвозмездным поступлениям на 2024 год плановый период 2025 и 2026 годов отражена в приложении № 2 к пояснительной записке.</w:t>
      </w:r>
    </w:p>
    <w:p>
      <w:pPr>
        <w:pStyle w:val="Heading2"/>
        <w:spacing w:lineRule="auto" w:line="276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района на 2024 год увеличивается на сумму 35258,1 тыс. рублей и составит 42853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счет целевых поступлений расходы на 2024 год увеличиваются на 12794,8 тыс. рублей на решение следующих основных вопрос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 обеспечение мер социальной поддержки участников специальной  военной операции и членов их семей, а также на проведение мероприятий – 32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сходных обязательств – 4368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– 507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 образования в муниципальных общеобразовательных организациях – 2009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– 113,6 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звитие и укрепление МТБ домов культуры в населенных пунктах с числом жителей до 50 тыс. человек – 1199,6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счет прочих безвозмездных поступлений (спонсорские средства) расходы на 2024 год увеличиваются на 853,3 тыс. рублей. В проекте решения увеличиваются расходы на решение следующих основных вопрос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бот по текущему ремонту наружных стен в МКУК  «Подосиновский РДК» – 192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иобретение мебели для МКДОУ ДС «Сказка» пгт. Демьяново  – 141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ведение мероприятий, посвященных празднованию 100-летия образования Подосиновского района  – 52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3. За счет собственных средств бюджета района перераспределяются расходы на сумму 2161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В том числе увеличены расход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образования» – 3270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Управление муниципальными финансами и регулирование межбюджетных отношений» – 5102,7 тыс. рублей, в том числ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досиновское городское поселение </w:t>
      </w:r>
      <w:r>
        <w:rPr>
          <w:sz w:val="28"/>
          <w:szCs w:val="28"/>
        </w:rPr>
        <w:t>– 2372,8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Демьяновское городское поселение </w:t>
      </w:r>
      <w:r>
        <w:rPr>
          <w:sz w:val="28"/>
          <w:szCs w:val="28"/>
        </w:rPr>
        <w:t>– 974,2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Пинюгское городское поселени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1090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Пушемское сельское поселение 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158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Утмановское сельское поселение 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460,7 тыс. рублей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Яхреньгское сельское поселение  </w:t>
      </w:r>
      <w:r>
        <w:rPr>
          <w:sz w:val="28"/>
          <w:szCs w:val="28"/>
        </w:rPr>
        <w:t>– 137 тыс. рублей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ind w:firstLine="106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оммунальной и жилищной инфраструктуры» – 290 тыс. рублей,</w:t>
      </w:r>
      <w:r>
        <w:rPr>
          <w:iCs/>
          <w:sz w:val="28"/>
          <w:szCs w:val="28"/>
        </w:rPr>
        <w:t xml:space="preserve"> в том числе на расходы  Подосиновскому городскому поселению по подвозу воды населению 90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транспортной системы»  – 600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Охрана окружающей среды» – 1513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Управление муниципальным имуществом» – 150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муниципального управления» – 4785,1 тыс. рублей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В том числе уменьшены расход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П «Развитие культуры» – 851,9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оме того, вносятся предложения по перераспределению расходов в пределах общего объема ассигнований, уточняется бюджетная классификация расходов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содержания  автомобильных дорог района на иные межбюджетные трансферты на содержание и ремонт автомобильных дорог Подосиновскому городскому поселению в сумме 593,5 тыс. рублей, Демьяновскому городскому поселению в сумме 1549,9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/>
      </w:pPr>
      <w:r>
        <w:rPr>
          <w:sz w:val="28"/>
          <w:szCs w:val="28"/>
        </w:rPr>
        <w:t>Перераспределяются ассигнования с расходов на природоохранные мероприятия района на иные межбюджетные трансферты на природоохранные мероприятия Подосиновскому городскому поселению – 483 тыс. рублей, Демьяновскому городскому поселению – 953 тыс. рублей, Яхреньгскому сельскому поселению – 579,7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увеличения субсидии на выполнение расходных обязательств муниципальных образований перераспределены ассигнования с заработной платы учреждений района, предусмотренной за счет средств местного бюджета, на предоставление межбюджетных трансфертов поселениям на повышение заработной платы с отчислениями  на 896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асходам отражена в приложении 3 к пояснительной записке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ная часть бюджета района на 2025 и 2026 годы увеличивается на  10912,6 тыс. рублей и  10912,6 тыс. рублей соответственно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увеличиваются расходы за счет безвозмездных поступлений: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сходных обязательств муниципальных образований области в 2025 и 2026 годах – 4134,3 тыс. рублей ежегодно;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в 2025 и 2026 годах – 5052 тыс. рублей ежегодно;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 образования в муниципальных общеобразовательных организациях в 2025 и 2026 годах – 1726,3 тыс. рублей ежегодно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дефицит бюджета района на 2024 год не изменится и составит 13561,7 тыс.  рублей. Дефицит бюджета района на 2025 и 2026 годы не изменится.</w:t>
      </w:r>
    </w:p>
    <w:p>
      <w:pPr>
        <w:pStyle w:val="Normal"/>
        <w:spacing w:lineRule="auto" w:line="276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Е.В.Терентье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character" w:styleId="Style15">
    <w:name w:val="Основной текст с отступом Знак"/>
    <w:qFormat/>
    <w:rPr>
      <w:b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20:00Z</dcterms:created>
  <dc:creator>makoveeva</dc:creator>
  <dc:description/>
  <cp:keywords/>
  <dc:language>en-US</dc:language>
  <cp:lastModifiedBy>1</cp:lastModifiedBy>
  <cp:lastPrinted>2023-01-25T11:14:00Z</cp:lastPrinted>
  <dcterms:modified xsi:type="dcterms:W3CDTF">2024-03-22T11:46:00Z</dcterms:modified>
  <cp:revision>9</cp:revision>
  <dc:subject/>
  <dc:title>ПОЯСНИТЕЛЬНАЯ ЗАПИСКА</dc:title>
</cp:coreProperties>
</file>