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Е УПРАВЛЕНИЕ АДМИНИСТРАЦИИ</w:t>
        <w:br/>
        <w:t>ПОДОСИНОВСКОГО РАЙОНА</w:t>
        <w:br/>
        <w:t>КИРОВСКОЙ ОБЛАСТИ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09.01.2023                                                                                        № 1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порядка составления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ия и ведения бюджетных смет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В соответствии с Бюджетным кодексом РФ, 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финансов Российской федерации от 14.02.2018 № 26н  «Об общих требованиях к порядку составления, утверждения и ведения бюджетных смет казенных учреждений», Решением Подосиновской районной Думы от 26.02.2014   № 42/264, 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«Об утверждении Положения о бюджетном процессе в Подосиновском  районе» (с изменениями),  во исполнение Решения  районной Думы    от  16.12.2022  № 17/77  «О бюджете Подосиновского района  на 2023 год и на плановый период 2024 и 2025 годов»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 Порядок составления, </w:t>
      </w:r>
      <w:r>
        <w:rPr>
          <w:color w:val="000000"/>
          <w:sz w:val="28"/>
          <w:szCs w:val="28"/>
        </w:rPr>
        <w:t>утверждения и ведения бюджетных смет на обеспечение выполнения функций финансового управления Администрации Подосиновского района</w:t>
      </w:r>
      <w:r>
        <w:rPr>
          <w:sz w:val="28"/>
          <w:szCs w:val="28"/>
        </w:rPr>
        <w:t xml:space="preserve"> и внесения изменений в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стоящий приказ вступает в силу с 1 января 2023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изнать утратившим силу приказ финансового управления администрации Подосиновского района от 10.01.2022 № 1 «</w:t>
      </w:r>
      <w:r>
        <w:rPr>
          <w:color w:val="000000"/>
          <w:sz w:val="28"/>
          <w:szCs w:val="28"/>
        </w:rPr>
        <w:t xml:space="preserve">Об утверждении порядка составления, утверждения и ведения бюджетных смет на обеспечение функций финансового управления </w:t>
      </w:r>
      <w:r>
        <w:rPr>
          <w:sz w:val="28"/>
          <w:szCs w:val="28"/>
        </w:rPr>
        <w:t>и внесения изменений в них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01.01.2023 и распространяется на правоотношения, возникающие при составлении, утверждении и ведении бюджетных смет финансового управления на 2023 год и плановый период 2024 и 2025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риказа возложить на заведующую сектором, главного бухгалтера Чуланову Л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Е.В. Тере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знакомлена                                                                             Л.В. Чул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19:00Z</dcterms:created>
  <dc:creator>Ольга Козулина</dc:creator>
  <dc:description/>
  <dc:language>en-US</dc:language>
  <cp:lastModifiedBy>Люда</cp:lastModifiedBy>
  <cp:lastPrinted>2021-12-30T11:26:00Z</cp:lastPrinted>
  <dcterms:modified xsi:type="dcterms:W3CDTF">2022-12-29T10:19:00Z</dcterms:modified>
  <cp:revision>2</cp:revision>
  <dc:subject/>
  <dc:title>Главе департамента финансов</dc:title>
</cp:coreProperties>
</file>