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ИНАНСОВОЕ УПРАВЛЕНИЕ АДМИНИСТРАЦИИ</w:t>
        <w:br/>
        <w:t>ПОДОСИНОВСКОГО РАЙОНА</w:t>
        <w:br/>
        <w:t>КИРОВСКОЙ ОБЛАСТИ</w:t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КАЗ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09.01.2020                                                                                        № 1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 утверждении порядка составления,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ждения и ведения бюджетных смет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6"/>
          <w:szCs w:val="26"/>
        </w:rPr>
        <w:t xml:space="preserve">финансового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jc w:val="both"/>
        <w:rPr/>
      </w:pPr>
      <w:r>
        <w:rPr>
          <w:sz w:val="28"/>
        </w:rPr>
        <w:tab/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В соответствии с Бюджетным кодексом РФ,  </w:t>
      </w:r>
      <w:r>
        <w:rPr>
          <w:rFonts w:cs="Times New Roman" w:ascii="Times New Roman" w:hAnsi="Times New Roman"/>
          <w:sz w:val="28"/>
          <w:szCs w:val="28"/>
        </w:rPr>
        <w:t xml:space="preserve">приказом Министерства финансов Российской федерации от 14.02.2018 № 26н  «Об общих требованиях к порядку составления, утверждения и ведения бюджетных смет казенных учреждений», Решением Подосиновской районной Думы от 26.02.2014   № 42/264,  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«Об утверждении Положения о бюджетном процессе в Подосиновском  районе» (с изменениями),  во исполнение Решения  районной Думы    от  19.12.2019  № 42/270 «О бюджете Подосиновского района  на 2020 год и на плановый период 2021 и 2022 годов» 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>ПРИКАЗЫВАЮ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/>
          <w:spacing w:val="-2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 Порядок составления, </w:t>
      </w:r>
      <w:r>
        <w:rPr>
          <w:color w:val="000000"/>
          <w:sz w:val="28"/>
          <w:szCs w:val="28"/>
        </w:rPr>
        <w:t>утверждения и ведения бюджетных смет на обеспечение выполнения функций финансового управления Администрации Подосиновского района</w:t>
      </w:r>
      <w:r>
        <w:rPr>
          <w:sz w:val="28"/>
          <w:szCs w:val="28"/>
        </w:rPr>
        <w:t xml:space="preserve"> и внесения изменений в ни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Настоящий приказ вступает в силу с 1 января 2020 г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Признать утратившим силу приказ финансового управления администрации Подосиновского района от 09.01.2019 № 1 «</w:t>
      </w:r>
      <w:r>
        <w:rPr>
          <w:color w:val="000000"/>
          <w:sz w:val="28"/>
          <w:szCs w:val="28"/>
        </w:rPr>
        <w:t xml:space="preserve">Об утверждении порядка составления, утверждения и ведения бюджетных смет на обеспечение функций финансового управления </w:t>
      </w:r>
      <w:r>
        <w:rPr>
          <w:sz w:val="28"/>
          <w:szCs w:val="28"/>
        </w:rPr>
        <w:t>и внесения изменений в них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ий приказ вступает в силу с 01.01.2020 и распространяется на правоотношения, возникающие при составлении, утверждении и ведении бюджетных смет финансового управления на 2020 год и плановый период 2021 и 2022 год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исполнением настоящего приказа возложить на заведующую сектором, главного бухгалтера Чуланову Л.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синовского района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-экономическим вопроса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Е.В. Терент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знакомлена                                                                             Л.В. Чул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5:45:00Z</dcterms:created>
  <dc:creator>Ольга Козулина</dc:creator>
  <dc:description/>
  <dc:language>en-US</dc:language>
  <cp:lastModifiedBy>Люда</cp:lastModifiedBy>
  <cp:lastPrinted>2019-02-02T11:30:00Z</cp:lastPrinted>
  <dcterms:modified xsi:type="dcterms:W3CDTF">2019-12-27T05:45:00Z</dcterms:modified>
  <cp:revision>2</cp:revision>
  <dc:subject/>
  <dc:title>Главе департамента финансов</dc:title>
</cp:coreProperties>
</file>