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        </w:t>
      </w:r>
      <w:r>
        <w:rPr/>
        <w:t xml:space="preserve">приказом </w:t>
      </w:r>
      <w:r>
        <w:rPr>
          <w:smallCaps/>
        </w:rPr>
        <w:t xml:space="preserve"> </w:t>
      </w:r>
      <w:r>
        <w:rPr/>
        <w:t xml:space="preserve">управ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образования Подосиновск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от  29.12.2023  № 2/189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Управления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 Администрации Подосиновского района Кировской области  и муниципальных казенных учреждений, подведомственных управлению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Администрации  Подосиновского района Кировской области </w:t>
      </w:r>
    </w:p>
    <w:p>
      <w:pPr>
        <w:pStyle w:val="ConsPlusTitle"/>
        <w:spacing w:lineRule="auto" w:line="276"/>
        <w:jc w:val="center"/>
        <w:rPr/>
      </w:pPr>
      <w:r>
        <w:rPr>
          <w:sz w:val="28"/>
          <w:szCs w:val="28"/>
        </w:rPr>
        <w:t>на 2024 год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1. Настоящий Порядок составления, утверждения и ведения бюджетных смет муниципальных казенных учреждений, подведомственных Управлению образования (далее - порядок),  устанавливает требования к составлению, утверждению и ведению бюджетных смет Управления образования Администрации Подосиновского района Кировской области (далее – УО Подосиновского района)  и муниципальных казённых учреждений, подведомственных Управлению образования Администрации Подосиновского района Кировской области (далее – подведомственные учреждения). Настоящий порядок разработан в соответствии со статьей 221 и статьей 161 Бюджетного кодекса Российской Федерации, приказом Министерства финансов Российской федерации от 14.02.2018 № 26 Н «Об общих требованиях к порядку составления, утверждения и ведения бюджетных смет казенных учреждений (в редакции от 23.09.2013 № 98н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й распорядитель средств федерального бюджета, областного бюджета, местного бюджета (далее при совместном упоминании - ГРБС), утверждает Порядок составления, утверждения и ведения смет подведомственных учреждений. Порядок ГРБС принимается в форме единого документ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БС устанавливает в Порядке главного распорядителя бюджетных средств следующие положения для составления, ведения и утверждения смет для подведомственных учреждений: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порядок и сроки составления и подписания проектов смет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sz w:val="28"/>
          <w:szCs w:val="28"/>
        </w:rPr>
        <w:t>3.2 порядок и сроки составления, ведения и утверждения смет (внесения изменений в сметы);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 полномочия главного распорядителя бюджетных средств учреждения по утверждению сметы (внесению изменений в смету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ставление бюджетных смет учреждений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>4. Бюджетная смета составляется и ведется в целях установления объема и распределения направлений расходов бюджета на срок закона (решения) о бюджете на очередной финансовый год (на очередной финансовый год и плановый период) на основании доведенных до учреждения в установленно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субсидий, субвенций и иных межбюджетных трансфертов (далее - лимиты бюджетных обязательств)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5. 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 (далее – КОСГУ) и кодов целей расходов бюджета.</w:t>
      </w:r>
    </w:p>
    <w:p>
      <w:pPr>
        <w:pStyle w:val="Style17"/>
        <w:spacing w:lineRule="auto" w:line="276"/>
        <w:ind w:firstLine="567"/>
        <w:jc w:val="both"/>
        <w:rPr>
          <w:sz w:val="28"/>
          <w:szCs w:val="28"/>
        </w:rPr>
      </w:pPr>
      <w:bookmarkStart w:id="0" w:name="P53"/>
      <w:bookmarkEnd w:id="0"/>
      <w:r>
        <w:rPr>
          <w:sz w:val="28"/>
          <w:szCs w:val="28"/>
        </w:rPr>
        <w:t xml:space="preserve">6. Бюджетная смета составляется путем формирования показателей сметы на очередной финансовый год и плановый период по форме, приведенной в </w:t>
      </w:r>
      <w:r>
        <w:rPr>
          <w:b/>
          <w:i/>
          <w:sz w:val="28"/>
          <w:szCs w:val="28"/>
        </w:rPr>
        <w:t>Приложении  1</w:t>
      </w:r>
      <w:r>
        <w:rPr>
          <w:sz w:val="28"/>
          <w:szCs w:val="28"/>
        </w:rPr>
        <w:t xml:space="preserve"> к общему Порядку, и внесения изменений в утвержденные показатели бюджетной сметы на очередной финансовый год и плановый период,  согласно</w:t>
      </w:r>
      <w:r>
        <w:rPr>
          <w:b/>
          <w:i/>
          <w:sz w:val="28"/>
          <w:szCs w:val="28"/>
        </w:rPr>
        <w:t xml:space="preserve"> Приложения 2 </w:t>
      </w:r>
      <w:r>
        <w:rPr>
          <w:sz w:val="28"/>
          <w:szCs w:val="28"/>
        </w:rPr>
        <w:t>к общему Порядку.</w:t>
      </w:r>
    </w:p>
    <w:p>
      <w:pPr>
        <w:pStyle w:val="Style17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Бюджетная смета ГРБС – Управление образования составляется  в 3-х экземплярах, утверждается и согласуется руководителем главного распорядителя, подписывается главным бухгалтером и исполнителем. Бюджетная смета казенных учреждений, подведомственных Управлению образования, также составляются в трех экземплярах, утверждается руководителем казенного учреждения, подписывается главным бухгалтером и исполнителем, согласуется с руководителем ГРБС.</w:t>
      </w:r>
    </w:p>
    <w:p>
      <w:pPr>
        <w:pStyle w:val="Style17"/>
        <w:spacing w:lineRule="auto" w:line="276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7. К бюджетной смете прилагаются  обоснования (расчеты) плановых сметных назначени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</w:t>
      </w:r>
      <w:r>
        <w:rPr>
          <w:b/>
          <w:i/>
          <w:sz w:val="28"/>
          <w:szCs w:val="28"/>
        </w:rPr>
        <w:t>Приложения1</w:t>
      </w:r>
      <w:r>
        <w:rPr>
          <w:sz w:val="28"/>
          <w:szCs w:val="28"/>
        </w:rPr>
        <w:t xml:space="preserve">  к настоящему Порядку (отдельно на 2024 год, отдельно на плановый период 2025 и 2026 годов), и утверждаются  при утверждении бюджетной сметы.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и бюджетной сметы и показатели расчетов к бюджетной смете  должны соответствовать друг другу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ая смета и расчеты к бюджетной смете составляются и ведутся в рублях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тверждение бюджетных смет учреждений.</w:t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8. Смета учреждения, осуществляющим бюджетные полномочия главного распорядителя бюджетных средств, утверждается руководителем главного распорядителя бюджетных средств или иным лицом, уполномоченным действовать в установленном законодательством Российской Федерации порядке от имени главного распорядителя бюджетных средств.</w:t>
      </w:r>
    </w:p>
    <w:p>
      <w:pPr>
        <w:pStyle w:val="Style17"/>
        <w:spacing w:lineRule="auto" w:line="276"/>
        <w:jc w:val="both"/>
        <w:rPr/>
      </w:pPr>
      <w:bookmarkStart w:id="1" w:name="P45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Утвержденные сметы с обоснованиями (расчетами) плановых сметных показателей, использованными при формировании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сметы.     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ы к бюджетной смете, формируемые при составлении и ведении бюджетной сметы УО Подосиновского района, утверждается ГРБС (или лицом его замещающим), подписываются главным бухгалтером (или лицом его замещающим) и исполнителем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ются главным бухгалтером (или лицом его замещающим) и исполнителем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Руководитель главного распорядителя бюджетных средств вправе в соответствии с Порядком ограничить предоставленное право утверждать смету учреждения руководителю распорядителя бюджетных средств (учреждения) в случае выявления нарушений бюджетного законодательства Российской Федерации, допущенных распорядителем бюджетных средств (учреждением) при исполнении сметы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ждение сметы учреждения осуществляется не позднее </w:t>
      </w:r>
      <w:r>
        <w:rPr>
          <w:b/>
          <w:sz w:val="28"/>
          <w:szCs w:val="28"/>
        </w:rPr>
        <w:t xml:space="preserve">пяти </w:t>
      </w:r>
      <w:r>
        <w:rPr>
          <w:sz w:val="28"/>
          <w:szCs w:val="28"/>
        </w:rPr>
        <w:t>рабочих дней со дня доведения учреждению лимитов бюджетных обязательств.</w:t>
      </w:r>
    </w:p>
    <w:p>
      <w:pPr>
        <w:pStyle w:val="ConsPlusNormal"/>
        <w:spacing w:lineRule="auto" w:line="276" w:before="240" w:after="0"/>
        <w:ind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Ведением сметы в целях настоящего Порядка является внесение изменений в показатели</w:t>
      </w:r>
      <w:r>
        <w:rPr/>
        <w:t xml:space="preserve"> </w:t>
      </w:r>
      <w:r>
        <w:rPr>
          <w:sz w:val="28"/>
          <w:szCs w:val="28"/>
        </w:rPr>
        <w:t xml:space="preserve">сметы в пределах доведенных учреждению в установленном законодательством Российской Федерации порядке лимитов бюджетных обязательств. Изменения показателей сметы составляются учреждением. Рекомендуемый образец изменений показателей сметы приведен в </w:t>
      </w:r>
      <w:hyperlink w:anchor="Par783">
        <w:r>
          <w:rPr>
            <w:rStyle w:val="InternetLink"/>
            <w:b/>
            <w:i/>
            <w:color w:val="000000"/>
            <w:sz w:val="28"/>
            <w:szCs w:val="28"/>
          </w:rPr>
          <w:t>приложении  2</w:t>
        </w:r>
      </w:hyperlink>
      <w:r>
        <w:rPr>
          <w:sz w:val="28"/>
          <w:szCs w:val="28"/>
        </w:rPr>
        <w:t xml:space="preserve"> к общему Порядку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, и (или) сумм уменьшения объёмов сметных назначений, отражаемых со знаком «минус»: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1 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2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Style17"/>
        <w:spacing w:lineRule="auto" w:line="276"/>
        <w:jc w:val="both"/>
        <w:rPr/>
      </w:pPr>
      <w:bookmarkStart w:id="2" w:name="Par87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3 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4 изменяющих объемы сметных назначений, приводящих к перераспределению их между разделами сметы;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5 изменяющих иные показатели, предусмотренные Порядком ведения сметы.</w:t>
      </w:r>
    </w:p>
    <w:p>
      <w:pPr>
        <w:pStyle w:val="Style17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 Изменения в смету формируются на основании изменений показателей обоснований (расчетов) плановых сметных показателей, согласно </w:t>
      </w:r>
      <w:r>
        <w:rPr>
          <w:b/>
          <w:i/>
          <w:sz w:val="28"/>
          <w:szCs w:val="28"/>
        </w:rPr>
        <w:t>Приложения 2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Порядку (отдельно на 2024 год, отдельно на плановый период 2025 и 2026 годов)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Внесение изменений в смету, требующих изменения показателей бюджетной росписи главного распорядителя (распорядителя)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(распорядителя) бюджетных средств и лимиты бюджетных обязательств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Внесение изменений в показатели обоснований (расчетов) плановых сметных показателей федеральных казенных учреждени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 в соответствии с порядком формирования и представления главными распорядителями средств федерального бюджета обоснований бюджетных ассигнований.</w:t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Утверждение изменений в показатели сметы и изменений обоснований (расчетов) плановых сметных показателей осуществляется в соответствии с п.8, п.9 настоящего Порядка.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Style17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Style17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09:47:00Z</dcterms:created>
  <dc:creator>VOTA NГO А REGIONALIZAЗГO! SIM AO REFORЗO DO MUNICIPALISMO!</dc:creator>
  <dc:description>A REGIONALIZAЗГO Й UM ERRO COLOSSAL!</dc:description>
  <cp:keywords/>
  <dc:language>en-US</dc:language>
  <cp:lastModifiedBy>Dolgodvorova2</cp:lastModifiedBy>
  <cp:lastPrinted>2020-08-18T11:30:00Z</cp:lastPrinted>
  <dcterms:modified xsi:type="dcterms:W3CDTF">2024-02-07T07:10:00Z</dcterms:modified>
  <cp:revision>3</cp:revision>
  <dc:subject>JOГO JARDIM x8?! PORRA! DIA 8 VOTA NГO!</dc:subject>
  <dc:title>Зарегистрировано в Минюсте РФ 13 января 2004 г</dc:title>
</cp:coreProperties>
</file>