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778"/>
        <w:gridCol w:w="3791"/>
      </w:tblGrid>
      <w:tr>
        <w:trPr/>
        <w:tc>
          <w:tcPr>
            <w:tcW w:w="3284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казом финансового управления Администрации Подосиновского района от 08.06.2021  № 21</w:t>
            </w:r>
          </w:p>
        </w:tc>
      </w:tr>
    </w:tbl>
    <w:p>
      <w:pPr>
        <w:pStyle w:val="Normal"/>
        <w:keepNext w:val="true"/>
        <w:widowControl/>
        <w:shd w:fill="FFFFFF" w:val="clear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921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921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</w:t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921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й группы по формированию проекта бюджета района</w:t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9214" w:leader="none"/>
        </w:tabs>
        <w:jc w:val="center"/>
        <w:rPr/>
      </w:pPr>
      <w:r>
        <w:rPr>
          <w:color w:val="000000"/>
          <w:sz w:val="28"/>
          <w:szCs w:val="28"/>
        </w:rPr>
        <w:t>на 2022 год и плановый период 2023 и 2024 годов</w:t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9214" w:leader="none"/>
        </w:tabs>
        <w:ind w:left="1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9214" w:leader="none"/>
        </w:tabs>
        <w:ind w:left="1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0" w:name="_GoBack"/>
      <w:bookmarkStart w:id="1" w:name="_GoBack"/>
      <w:bookmarkEnd w:id="1"/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492"/>
      </w:tblGrid>
      <w:tr>
        <w:trPr/>
        <w:tc>
          <w:tcPr>
            <w:tcW w:w="3544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ТЬЕВА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изавет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492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рвый заместитель главы 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района по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м вопросам,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,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бочей групп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92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АСОВА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492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финансового управления, секретарь групп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92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 рабочей групп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92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ДЫРЕВА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Геннадьевна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ИНА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Леонидовна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92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ведующая сектором казначейского исполнения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ПАТИНА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Алексеевна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492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СЛОНОВА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Васильевна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92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ЛСТУХИНА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дия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492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авный специалист</w:t>
            </w:r>
          </w:p>
        </w:tc>
      </w:tr>
    </w:tbl>
    <w:p>
      <w:pPr>
        <w:pStyle w:val="Normal"/>
        <w:keepNext w:val="true"/>
        <w:widowControl/>
        <w:shd w:fill="FFFFFF" w:val="clear"/>
        <w:tabs>
          <w:tab w:val="clear" w:pos="708"/>
          <w:tab w:val="left" w:pos="9214" w:leader="none"/>
        </w:tabs>
        <w:ind w:left="1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9214" w:leader="none"/>
        </w:tabs>
        <w:ind w:left="1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9214" w:leader="none"/>
        </w:tabs>
        <w:ind w:left="1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9214" w:leader="none"/>
        </w:tabs>
        <w:ind w:left="1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9214" w:leader="none"/>
        </w:tabs>
        <w:ind w:left="1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32:00Z</dcterms:created>
  <dc:creator>Admin</dc:creator>
  <dc:description/>
  <cp:keywords/>
  <dc:language>en-US</dc:language>
  <cp:lastModifiedBy>Галя</cp:lastModifiedBy>
  <cp:lastPrinted>2021-06-08T15:14:00Z</cp:lastPrinted>
  <dcterms:modified xsi:type="dcterms:W3CDTF">2021-06-08T12:14:00Z</dcterms:modified>
  <cp:revision>6</cp:revision>
  <dc:subject/>
  <dc:title/>
</cp:coreProperties>
</file>