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778"/>
        <w:gridCol w:w="3791"/>
      </w:tblGrid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ом финансового управления Администрации Подосиновского района от 23.05.2020  № 22</w:t>
            </w:r>
          </w:p>
        </w:tc>
      </w:tr>
    </w:tbl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й группы по формированию проекта бюджета района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jc w:val="center"/>
        <w:rPr/>
      </w:pPr>
      <w:r>
        <w:rPr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0" w:name="_GoBack"/>
      <w:bookmarkStart w:id="1" w:name="_GoBack"/>
      <w:bookmarkEnd w:id="1"/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492"/>
      </w:tblGrid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ТЬЕВ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изавет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2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 по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,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СОВ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финансового управления, секретарь групп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рабочей групп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ДЫРЕВ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еннадьев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И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ведующая сектором казначейского исполнения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И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Алексеев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СЛОНОВ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асильев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КОВ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Михайлов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СТУХИНА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дия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921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</w:tr>
    </w:tbl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ind w:left="1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2:00Z</dcterms:created>
  <dc:creator>Admin</dc:creator>
  <dc:description/>
  <cp:keywords/>
  <dc:language>en-US</dc:language>
  <cp:lastModifiedBy>Галя</cp:lastModifiedBy>
  <cp:lastPrinted>2020-06-05T13:47:00Z</cp:lastPrinted>
  <dcterms:modified xsi:type="dcterms:W3CDTF">2020-06-05T10:47:00Z</dcterms:modified>
  <cp:revision>3</cp:revision>
  <dc:subject/>
  <dc:title/>
</cp:coreProperties>
</file>