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СИНО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1.2021                                                                                          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ind w:right="57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составления и представления годовой, квартальной и месячной бюджетной отчетности главными распорядителями и получателями средств местного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и качественного составления бюджетной отчетности главными распорядителями и получателями средств бюджета района и бюджетов поселений (далее - главными распорядителями и получателями средств местного бюджета), в соответствии со статьей 154 Бюджетного кодекса Российской Федерации, ПРИКАЗЫВАЮ:</w:t>
      </w:r>
    </w:p>
    <w:p>
      <w:pPr>
        <w:pStyle w:val="ConsPlusNormal"/>
        <w:widowControl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представления годовой, квартальной и месячной бюджетной отчетности главными распорядителями и получателями средств местного бюджета (приложение № 1)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роки представления бюджетной отчетности главными распорядителями и получателями средств местного бюджета (приложение   № 2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вести в действие настоящий Приказ, начиная с бюджетной отчетности на 1 января 2021 года.</w:t>
      </w:r>
    </w:p>
    <w:p>
      <w:pPr>
        <w:pStyle w:val="ConsPlusTitle"/>
        <w:widowControl/>
        <w:spacing w:lineRule="auto" w:line="360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Признать утратившим силу  приказ № 2 от 09.01.2019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 утверждении Порядка составления и представления годовой, квартальной и месячной бюджетной отчетности главными распорядителями и получателями средств местного бюджета»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исполнения настоящего приказа возложить на заведующую сектором бухгалтерского учета и контроля, главного бухгалтера Чуланову Л.В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Е.В. Теренть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а:                                                                           Л.В. Чулан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досин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1.2021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бюджетной отчет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733"/>
        <w:gridCol w:w="1733"/>
        <w:gridCol w:w="17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администраторы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предоставления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(в январе года следующего за отчетн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чной (числа месяца следующего за отчетн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аль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числа месяца следующего за отчетным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тманов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ушем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хреньг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Пинюг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Демьянов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досинов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ая районная Ду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1:00Z</dcterms:created>
  <dc:creator>Елена Стексова</dc:creator>
  <dc:description/>
  <dc:language>en-US</dc:language>
  <cp:lastModifiedBy>Люда</cp:lastModifiedBy>
  <cp:lastPrinted>2019-12-27T09:31:00Z</cp:lastPrinted>
  <dcterms:modified xsi:type="dcterms:W3CDTF">2020-12-28T10:21:00Z</dcterms:modified>
  <cp:revision>2</cp:revision>
  <dc:subject/>
  <dc:title>ГЛАВА ГОРОДА МАГНИТОГОРСКА</dc:title>
</cp:coreProperties>
</file>