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1.2020                                                                                         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ind w:right="57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бюджетной отчетности главными распорядителями и получателями средств бюджета района и бюджетов поселений (далее - главными распорядителями и получателями средств местного бюджета), в соответствии со статьей 154 Бюджетного кодекса Российской Федерации, ПРИКАЗЫВАЮ: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квартальной и месячной бюджетной отчетности главными распорядителями и получателями средств местного бюджета (приложение № 1)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бюджетной отчетности главными распорядителями и получателями средств местного бюджета (приложение   № 2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вести в действие настоящий Приказ, начиная с бюджетной отчетности на 1 января 2020 года.</w:t>
      </w:r>
    </w:p>
    <w:p>
      <w:pPr>
        <w:pStyle w:val="ConsPlusTitle"/>
        <w:widowControl/>
        <w:spacing w:lineRule="auto" w:line="360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ризнать утратившим силу  приказ № 10 от 16.03.2018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»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исполнения настоящего приказа возложить на заведующую сектором бухгалтерского учета и контроля, главного бухгалтера Чуланову Л.В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а:                                                                           Л.В. Чул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1.2020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бюджетной отчет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733"/>
        <w:gridCol w:w="1733"/>
        <w:gridCol w:w="17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администраторы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предоставлени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(в январе год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ой (числа месяц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исла месяца следующего за отчетны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тмано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ушем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хреньг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Пинюг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Демья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доси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ая районная Ду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5:00Z</dcterms:created>
  <dc:creator>Елена Стексова</dc:creator>
  <dc:description/>
  <cp:keywords/>
  <dc:language>en-US</dc:language>
  <cp:lastModifiedBy>Люда</cp:lastModifiedBy>
  <cp:lastPrinted>2019-12-27T09:31:00Z</cp:lastPrinted>
  <dcterms:modified xsi:type="dcterms:W3CDTF">2019-12-27T06:32:00Z</dcterms:modified>
  <cp:revision>6</cp:revision>
  <dc:subject/>
  <dc:title>ГЛАВА ГОРОДА МАГНИТОГОРСКА</dc:title>
</cp:coreProperties>
</file>