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1227" w:hanging="0"/>
        <w:jc w:val="both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before="0" w:after="120"/>
        <w:ind w:left="11227" w:hanging="0"/>
        <w:jc w:val="both"/>
        <w:rPr/>
      </w:pPr>
      <w:r>
        <w:rPr>
          <w:sz w:val="24"/>
          <w:szCs w:val="24"/>
        </w:rPr>
        <w:t xml:space="preserve">Приложение к Методике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А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огнозирования поступлений доходов в бюджет Подосиновского района, администрируемых  финансовым управлением</w:t>
      </w:r>
      <w:r>
        <w:rPr/>
        <w:t xml:space="preserve">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896"/>
        <w:gridCol w:w="1957"/>
        <w:gridCol w:w="1150"/>
        <w:gridCol w:w="1944"/>
        <w:gridCol w:w="1386"/>
        <w:gridCol w:w="3039"/>
        <w:gridCol w:w="1113"/>
        <w:gridCol w:w="3691"/>
      </w:tblGrid>
      <w:tr>
        <w:trPr>
          <w:tblHeader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</w:t>
              <w:softHyphen/>
              <w:t>ра-тора дохо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главного администратора доход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 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  <w:br/>
              <w:t>КБК доход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метода расче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 расчет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показателей</w:t>
            </w:r>
          </w:p>
        </w:tc>
      </w:tr>
      <w:tr>
        <w:trPr>
          <w:trHeight w:val="50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>Администрации Подосиновского района Кировской обла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305005 00001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  счет   средств  бюджетов муниципальных райо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прямого расче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68420" cy="93535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68560" cy="935280"/>
                                <a:chOff x="0" y="0"/>
                                <a:chExt cx="3868560" cy="935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867840" cy="93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6320" y="103680"/>
                                  <a:ext cx="5076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1480" y="103680"/>
                                  <a:ext cx="5076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0840" y="0"/>
                                  <a:ext cx="579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9720" y="0"/>
                                  <a:ext cx="579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7440" y="103680"/>
                                  <a:ext cx="5076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0" y="103680"/>
                                  <a:ext cx="5076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1800" y="0"/>
                                  <a:ext cx="579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02800" y="0"/>
                                  <a:ext cx="579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1720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9280" y="172080"/>
                                  <a:ext cx="268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28720" y="172080"/>
                                  <a:ext cx="579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0840" y="172080"/>
                                  <a:ext cx="123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7360" y="172080"/>
                                  <a:ext cx="240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б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3320" y="17208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29640" y="172080"/>
                                  <a:ext cx="1494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1000" y="172080"/>
                                  <a:ext cx="123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7800" y="172080"/>
                                  <a:ext cx="276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бк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5640" y="17208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72080"/>
                                  <a:ext cx="1494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2080"/>
                                  <a:ext cx="2196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б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3480" y="29196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2360" y="29196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4920" y="113040"/>
                                  <a:ext cx="9072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4680" y="113040"/>
                                  <a:ext cx="9072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0" y="2818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2818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9680" y="154440"/>
                                  <a:ext cx="6588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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9800" y="154440"/>
                                  <a:ext cx="6588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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7280" y="154440"/>
                                  <a:ext cx="2660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ru-RU" w:bidi="ar-SA"/>
                                      </w:rPr>
                                      <w:t>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bidi="ar-SA" w:val="en-US"/>
                                      </w:rPr>
                                      <w:t>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bidi="ar-SA" w:val="ru-RU"/>
                                      </w:rPr>
                                      <w:t>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0200" y="154440"/>
                                  <a:ext cx="6588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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9880" y="154440"/>
                                  <a:ext cx="6588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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560" y="15444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3760" y="133200"/>
                                  <a:ext cx="579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9600" y="2926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800" y="1332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0280" y="2926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29120" y="1720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4.6pt;height:73.65pt" coordorigin="0,0" coordsize="6092,1473">
                      <v:rect id="shape_0" stroked="f" o:allowincell="t" style="position:absolute;left:1;top:0;width:6090;height:14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54;top:163;width:79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74;top:163;width:79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3;top:0;width:90;height:2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50;top:0;width:90;height:2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44;top:163;width:79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0;top:163;width:79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21;top:0;width:90;height:2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6;top:0;width:90;height:2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85;top:271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8;top:271;width:422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57;top:271;width:90;height:23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98;top:271;width:193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7;top:271;width:37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б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1;top:271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26;top:271;width:234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7;top:271;width:193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2;top:271;width:434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бк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5;top:271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271;width:234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71;width:34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б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96;top:460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6;top:460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73;top:178;width:142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6;top:178;width:142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8;top:444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8;top:444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9;top:243;width:103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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83;top:243;width:103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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62;top:243;width:418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78;top:243;width:103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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8;top:243;width:103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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1;top:243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39;top:210;width:90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64;top:461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1;top:210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7;top:461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28;top:271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бк - планируемый объем поступлений процентных платежей за пользование бюджетными кредитами, предоставленными из местного бюджета бюджетам поселений, в соответствующем финансовом году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1 - процентная ставка за пользование бюджетными кредитами, планируемыми к предоставлению из местного бюджета бюджетам поселений, в соответствующем финансовом году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с1 - планируемая процентная ставка по бюджетным кредитам / 100 / количество календарных дней в соответствующем финансовом году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кi - планируемая задолженность поселений в i-м расчетном периоде соответствующего финансового года по бюджетным кредитам, планируемым к предоставлению из местного бюджета в соответствующем финансовом году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i - планируемое количество дней i-го расчетного период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планируемое количество расчетных период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2 - процентная ставка за пользование бюджетным кредитом, предоставленным из местного бюджета бюджету поселения, в соответствии с условиями договора о предоставлении бюджетного кредит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2 = процентная ставка по договору / 100 / количество календарных дней в соответствующем финансовом году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кj - задолженность поселения по действующему на момент расчета показателя договору о предоставлении бюджетного кредита в j-м расчетном периоде соответствующего финансового года в соответствии с действующим графиком возврата бюджетного кредит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j - количество дней j-го расчетного периода в соответствии с действующими графиками возврата бюджетных кредит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- количество расчетных периодов в соответствии с действующими графиками возврата бюджетных кредито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>Администрации Подосиновского района Кировской обла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ы усреднения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З</w:t>
            </w:r>
            <w:r>
              <w:rPr>
                <w:lang w:val="en-US"/>
              </w:rPr>
              <w:t>pr</w:t>
            </w:r>
            <w:r>
              <w:rPr/>
              <w:t xml:space="preserve"> = (КЗ</w:t>
            </w:r>
            <w:r>
              <w:rPr>
                <w:lang w:val="en-US"/>
              </w:rPr>
              <w:t>o</w:t>
            </w:r>
            <w:r>
              <w:rPr/>
              <w:t xml:space="preserve">. </w:t>
            </w:r>
            <w:r>
              <w:rPr>
                <w:lang w:val="en-US"/>
              </w:rPr>
              <w:t>pr</w:t>
            </w:r>
            <w:r>
              <w:rPr/>
              <w:t>-1 * К) + (-) Д</w:t>
            </w:r>
            <w:r>
              <w:rPr>
                <w:lang w:val="en-US"/>
              </w:rPr>
              <w:t>pr</w:t>
            </w:r>
            <w:r>
              <w:rPr/>
              <w:t>, где:</w:t>
            </w:r>
          </w:p>
          <w:p>
            <w:pPr>
              <w:pStyle w:val="Normal"/>
              <w:autoSpaceDE w:val="true"/>
              <w:ind w:firstLine="121"/>
              <w:rPr/>
            </w:pPr>
            <w:r>
              <w:rPr/>
              <w:t>КЗо.</w:t>
            </w:r>
            <w:r>
              <w:rPr>
                <w:lang w:val="en-US"/>
              </w:rPr>
              <w:t>pr</w:t>
            </w:r>
            <w:r>
              <w:rPr/>
              <w:t>-1 = (КЗф.</w:t>
            </w:r>
            <w:r>
              <w:rPr>
                <w:lang w:val="en-US"/>
              </w:rPr>
              <w:t>o</w:t>
            </w:r>
            <w:r>
              <w:rPr/>
              <w:t xml:space="preserve">.д. </w:t>
            </w:r>
            <w:r>
              <w:rPr>
                <w:lang w:val="en-US"/>
              </w:rPr>
              <w:t>pr</w:t>
            </w:r>
            <w:r>
              <w:rPr/>
              <w:t>-1 *100)/Удср + (-) Д</w:t>
            </w:r>
            <w:r>
              <w:rPr>
                <w:lang w:val="en-US"/>
              </w:rPr>
              <w:t>pr</w:t>
            </w:r>
            <w:r>
              <w:rPr/>
              <w:t>-1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реднение фактических поступлений доходов за три года, предшествующих текущему финансовому году, с учетом корректирующего показател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153"/>
              <w:rPr/>
            </w:pPr>
            <w:r>
              <w:rPr/>
              <w:t>КЗ</w:t>
            </w:r>
            <w:r>
              <w:rPr>
                <w:lang w:val="en-US"/>
              </w:rPr>
              <w:t>pr</w:t>
            </w:r>
            <w:r>
              <w:rPr/>
              <w:t xml:space="preserve"> – сумма компенсационных доходов, планируемая к поступлению в очередном финансовом году;</w:t>
            </w:r>
          </w:p>
          <w:p>
            <w:pPr>
              <w:pStyle w:val="Normal"/>
              <w:autoSpaceDE w:val="true"/>
              <w:ind w:firstLine="153"/>
              <w:rPr/>
            </w:pPr>
            <w:r>
              <w:rPr/>
              <w:t>КЗ</w:t>
            </w:r>
            <w:r>
              <w:rPr>
                <w:lang w:val="en-US"/>
              </w:rPr>
              <w:t>o</w:t>
            </w:r>
            <w:r>
              <w:rPr/>
              <w:t xml:space="preserve">. </w:t>
            </w:r>
            <w:r>
              <w:rPr>
                <w:lang w:val="en-US"/>
              </w:rPr>
              <w:t>pr</w:t>
            </w:r>
            <w:r>
              <w:rPr/>
              <w:t>-1 - сумма ожидаемого поступления компенсационных доходов в текущем году;</w:t>
            </w:r>
          </w:p>
          <w:p>
            <w:pPr>
              <w:pStyle w:val="Normal"/>
              <w:autoSpaceDE w:val="true"/>
              <w:ind w:firstLine="153"/>
              <w:rPr/>
            </w:pPr>
            <w:r>
              <w:rPr/>
              <w:t>К – коэффициент, характеризующий рост (снижение) поступлений в очередном финансовом году, по сравнению с ожидаемым поступлением в текущем году;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  </w:t>
            </w:r>
            <w:r>
              <w:rPr/>
              <w:t>Д</w:t>
            </w:r>
            <w:r>
              <w:rPr>
                <w:lang w:val="en-US"/>
              </w:rPr>
              <w:t>pr</w:t>
            </w:r>
            <w:r>
              <w:rPr/>
              <w:t xml:space="preserve"> – сумма дополнительных или выпадающих компенсационных доходов районного бюджета в очередном финансовом году за счёт изменения бюджетного законодательства, и иных факторов, оказывающих влияние на изменение суммы дохода,</w:t>
            </w:r>
          </w:p>
          <w:p>
            <w:pPr>
              <w:pStyle w:val="Normal"/>
              <w:ind w:left="74" w:firstLine="243"/>
              <w:rPr/>
            </w:pPr>
            <w:r>
              <w:rPr/>
              <w:t>КЗф.</w:t>
            </w:r>
            <w:r>
              <w:rPr>
                <w:lang w:val="en-US"/>
              </w:rPr>
              <w:t>o</w:t>
            </w:r>
            <w:r>
              <w:rPr/>
              <w:t xml:space="preserve">.д. </w:t>
            </w:r>
            <w:r>
              <w:rPr>
                <w:lang w:val="en-US"/>
              </w:rPr>
              <w:t>pr</w:t>
            </w:r>
            <w:r>
              <w:rPr/>
              <w:t>-1 - сумма компенсационных доходов, фактически поступившая по состоянию на последнюю отчётную дату текущего года;</w:t>
            </w:r>
          </w:p>
          <w:p>
            <w:pPr>
              <w:pStyle w:val="Normal"/>
              <w:ind w:left="74" w:firstLine="243"/>
              <w:rPr/>
            </w:pPr>
            <w:r>
              <w:rPr/>
              <w:t>Удср – средний удельный вес поступлений компенсационных доходов за аналогичные периоды последних трёх отчётных лет, предшествующих очередному финансовому году, в общей сумме компенсационных доходов, поступившей за соответствующие финансовые годы;</w:t>
            </w:r>
          </w:p>
          <w:p>
            <w:pPr>
              <w:pStyle w:val="Normal"/>
              <w:ind w:left="74" w:firstLine="243"/>
              <w:rPr/>
            </w:pPr>
            <w:r>
              <w:rPr/>
              <w:t>Д</w:t>
            </w:r>
            <w:r>
              <w:rPr>
                <w:lang w:val="en-US"/>
              </w:rPr>
              <w:t>pr</w:t>
            </w:r>
            <w:r>
              <w:rPr/>
              <w:t>-1 - сумма дополнительных или выпадающих компенсационных доходов, ожидаемых в текущем году, за счёт изменения бюджетного законодательства и иных факторов, оказывающих влияние на изменение суммы доходов.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      </w:t>
            </w:r>
            <w:r>
              <w:rPr/>
              <w:t>Значение коэффициента, характеризующего рост (снижение) поступлений компенсационных доходов на расчетный год и на плановый период соответствует индексу инфляции, установленного Федеральным законом о федеральном бюджете на текущий год и плановый период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>Администрации Подосиновского района Кировской обла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105401 00001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етание метода прямого расчета с методом усредн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= ƩД</w:t>
            </w:r>
            <w:r>
              <w:rPr>
                <w:lang w:val="en-US"/>
              </w:rPr>
              <w:t>g</w:t>
            </w:r>
            <w:r>
              <w:rPr/>
              <w:t>, где:</w:t>
            </w:r>
          </w:p>
          <w:p>
            <w:pPr>
              <w:pStyle w:val="Normal"/>
              <w:rPr/>
            </w:pPr>
            <w:r>
              <w:rPr/>
              <w:t>Дg = Кg х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Д - прогноз объема поступлений административных штрафов;</w:t>
            </w:r>
          </w:p>
          <w:p>
            <w:pPr>
              <w:pStyle w:val="Normal"/>
              <w:rPr/>
            </w:pPr>
            <w:r>
              <w:rPr/>
              <w:t>Дg - прогноз поступлений административных штрафов по соответствующей статье КоАП РФ,</w:t>
            </w:r>
          </w:p>
          <w:p>
            <w:pPr>
              <w:pStyle w:val="Normal"/>
              <w:rPr/>
            </w:pPr>
            <w:r>
              <w:rPr/>
              <w:t>g - статья КоАП РФ;</w:t>
            </w:r>
          </w:p>
          <w:p>
            <w:pPr>
              <w:pStyle w:val="Normal"/>
              <w:rPr/>
            </w:pPr>
            <w:r>
              <w:rPr/>
              <w:t>Pg— минимальный размер административного штрафа по соответствующей статье КоАП РФ;</w:t>
            </w:r>
          </w:p>
          <w:p>
            <w:pPr>
              <w:pStyle w:val="Normal"/>
              <w:rPr/>
            </w:pPr>
            <w:r>
              <w:rPr/>
              <w:t>Kg- прогнозируемое количество административных правонарушений по соответствующей статье КоАП РФ.</w:t>
            </w:r>
          </w:p>
          <w:p>
            <w:pPr>
              <w:pStyle w:val="Normal"/>
              <w:rPr/>
            </w:pPr>
            <w:r>
              <w:rPr/>
              <w:t>Kg определяется на основании учетных данных финансового управления по делам об административных правонарушениях за три года, предшествующих планируемому году или за весь период закрепления в КоАП РФ соответствующего административного правонарушения в случае, если этот период не превышает три года.</w:t>
            </w:r>
          </w:p>
          <w:p>
            <w:pPr>
              <w:pStyle w:val="Normal"/>
              <w:rPr/>
            </w:pPr>
            <w:r>
              <w:rPr/>
              <w:t>Прогноз объема поступлений административных штрафов на плановый период принимается равным прогнозу объема данных поступлений на очередной финансовый год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>Администрации Подосиновского района Кировской обла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115701 00001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етание метода прямого расчета с методом усредн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= ƩД</w:t>
            </w:r>
            <w:r>
              <w:rPr>
                <w:lang w:val="en-US"/>
              </w:rPr>
              <w:t>g</w:t>
            </w:r>
            <w:r>
              <w:rPr/>
              <w:t>, где:</w:t>
            </w:r>
          </w:p>
          <w:p>
            <w:pPr>
              <w:pStyle w:val="Normal"/>
              <w:rPr/>
            </w:pPr>
            <w:r>
              <w:rPr/>
              <w:t>Дg = Кg х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>Администрации Подосиновского района Кировской обла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0500001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ование не производитс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5"/>
              <w:ind w:right="7" w:hanging="2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5"/>
              <w:ind w:right="7" w:hanging="2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true"/>
              <w:spacing w:before="0" w:after="5"/>
              <w:ind w:right="7"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>Администрации Подосиновского района Кировской обла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0500001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ование не производитс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5"/>
              <w:ind w:right="7" w:hanging="0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5"/>
              <w:ind w:right="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>Администрации Подосиновского района Кировской обла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117010501000001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ование не производитс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5"/>
              <w:ind w:right="7" w:first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>Администрации Подосиновского района Кировской обла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117010501300001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ование не производитс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5"/>
              <w:ind w:right="7" w:first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>Администрации Подосиновского района Кировской обла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15100500001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ование не производитс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5"/>
              <w:ind w:right="7" w:first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>Администрации Подосиновского района Кировской обла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25000500001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ование не производитс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397" w:top="1134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153"/>
        <w:tab w:val="clear" w:pos="8306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9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29pt">
    <w:name w:val="Основной текст (2)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C849930DB8245D0471AFF783E7715F4A3E9348B6919BA63BEBB1BF6DB3682946C6097056E24E4EC56FC5C3D39B0C25C634CA2FB787558U7kEI" TargetMode="External"/><Relationship Id="rId3" Type="http://schemas.openxmlformats.org/officeDocument/2006/relationships/hyperlink" Target="consultantplus://offline/ref=7647929E12F55CF2E68C971537ADF3ED162C9F031C6DA1607D479ED54444F4F62B33147206A415FF6C9DB5EB92AD747CFD1AD471D68CE7p1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01:00Z</dcterms:created>
  <dc:creator>КонсультантПлюс</dc:creator>
  <dc:description/>
  <dc:language>en-US</dc:language>
  <cp:lastModifiedBy>Галя</cp:lastModifiedBy>
  <cp:lastPrinted>2024-10-17T15:59:00Z</cp:lastPrinted>
  <dcterms:modified xsi:type="dcterms:W3CDTF">2024-10-17T13:01:00Z</dcterms:modified>
  <cp:revision>2</cp:revision>
  <dc:subject/>
  <dc:title/>
</cp:coreProperties>
</file>