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  <w:r>
        <w:rPr/>
        <w:t>髓溧</w:t>
      </w:r>
      <w:r>
        <w:rPr/>
        <w:t>#####################################################8#4#0#########D#o#t#u#m#ézW####</w:t>
      </w:r>
      <w:r>
        <w:rPr/>
        <w:t>槮</w:t>
      </w:r>
      <w:r>
        <w:rPr/>
        <w:t>zW</w:t>
      </w:r>
      <w:r>
        <w:rPr/>
        <w:t>繻蠾</w:t>
      </w:r>
      <w:r>
        <w:rPr/>
        <w:t>########p^</w:t>
      </w:r>
      <w:r>
        <w:rPr/>
        <w:t>蠾</w:t>
      </w:r>
      <w:r>
        <w:rPr/>
        <w:t>######## _</w:t>
      </w:r>
      <w:r>
        <w:rPr/>
        <w:t>蠾</w:t>
      </w:r>
      <w:r>
        <w:rPr/>
        <w:t>############</w:t>
      </w:r>
      <w:r>
        <w:rPr/>
        <w:t>豞蠾</w:t>
      </w:r>
      <w:r>
        <w:rPr/>
        <w:t>########</w:t>
      </w:r>
      <w:r>
        <w:rPr/>
        <w:t>榒蠾</w:t>
      </w:r>
      <w:r>
        <w:rPr/>
        <w:t>########Xa</w:t>
      </w:r>
      <w:r>
        <w:rPr/>
        <w:t>蠾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