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ОС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1.2023                                                                                                     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/>
        <w:t>Об утверждении Порядка составления</w:t>
      </w:r>
    </w:p>
    <w:p>
      <w:pPr>
        <w:pStyle w:val="Normal"/>
        <w:jc w:val="both"/>
        <w:rPr/>
      </w:pPr>
      <w:r>
        <w:rPr/>
        <w:t>и ведения сводной бюджетной рос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о бюджетном процессе в Подосиновском районе, утвержденным Решением Подосиновской районной Думы от 26.02.2014 № 42/264 «Об утверждении Положения о  бюджетном процессе в Подосиновском районе», с изменениями ПРИКАЗЫВАЮ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 сводной бюджетной росписи бюджета согласно приложению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1 января 2024 г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Приказ финансового управления Администрации Подосиновского района от 12.12.2016 № 66 «Об утверждении Порядков составления и ведения сводной бюджетной росписи бюджета района и бюджетных росписей главных распорядителей средств бюджета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иказ финансового управления Администрации Подосиновского района от 12.12.2017 № 58 «О внесении изменений  в приказ от 12.12.2016 № 66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ий приказ вступает в силу с 1 января 2024 года и распространяется на правоотношения, возникающие при составлении сводной бюджетной росписи бюджета района начиная с бюджетной росписи на 2024 год и на плановый период 2025 и 2026 год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риказа возложить на главного специалиста финансового управления Администрации Подосиновского района Толстухину Л.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лавному специалисту финансового управления Администрации Подосиновского района  Толстухиной Л.В.  </w:t>
      </w:r>
      <w:r>
        <w:rPr>
          <w:rFonts w:cs="Times New Roman" w:ascii="Times New Roman" w:hAnsi="Times New Roman"/>
          <w:sz w:val="28"/>
        </w:rPr>
        <w:t xml:space="preserve">довести настоящий приказ до всех главных распорядителей средств  бюджета район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инанс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Е.В. Тере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05:00Z</dcterms:created>
  <dc:creator>VOTA NГO А REGIONALIZAЗГO! SIM AO REFORЗO DO MUNICIPALISMO!</dc:creator>
  <dc:description>A REGIONALIZAЗГO Й UM ERRO COLOSSAL!</dc:description>
  <cp:keywords/>
  <dc:language>en-US</dc:language>
  <cp:lastModifiedBy>Лида</cp:lastModifiedBy>
  <cp:lastPrinted>2016-12-26T11:48:00Z</cp:lastPrinted>
  <dcterms:modified xsi:type="dcterms:W3CDTF">2023-11-21T06:33:00Z</dcterms:modified>
  <cp:revision>6</cp:revision>
  <dc:subject>JOГO JARDIM x8?! PORRA! DIA 8 VOTA NГO!</dc:subject>
  <dc:title>ДЕПАРТАМЕНТ ФИНАНСОВ КИРОВСКОЙ ОБЛАСТИ</dc:title>
</cp:coreProperties>
</file>