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УТВЕРЖДЕН</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t>приказом финансового управления Администрации Подосиновского района</w:t>
      </w:r>
    </w:p>
    <w:p>
      <w:pPr>
        <w:pStyle w:val="Normal"/>
        <w:spacing w:lineRule="auto" w:line="240" w:before="0" w:after="0"/>
        <w:ind w:left="524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1.11.2023      № 59</w:t>
      </w:r>
    </w:p>
    <w:p>
      <w:pPr>
        <w:pStyle w:val="Normal"/>
        <w:spacing w:lineRule="auto" w:line="240" w:before="0" w:after="0"/>
        <w:ind w:left="5245" w:hanging="0"/>
        <w:rPr>
          <w:rFonts w:ascii="Times New Roman" w:hAnsi="Times New Roman" w:cs="Times New Roman"/>
        </w:rPr>
      </w:pPr>
      <w:r>
        <w:rPr>
          <w:rFonts w:cs="Times New Roman" w:ascii="Times New Roman" w:hAnsi="Times New Roman"/>
        </w:rPr>
      </w:r>
    </w:p>
    <w:p>
      <w:pPr>
        <w:pStyle w:val="Normal"/>
        <w:spacing w:lineRule="auto" w:line="240" w:before="0" w:after="0"/>
        <w:ind w:left="5245" w:hanging="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ставления и ведения сводной бюджетной росписи бюджета Подосиновского района</w:t>
      </w:r>
    </w:p>
    <w:p>
      <w:pPr>
        <w:pStyle w:val="Normal"/>
        <w:spacing w:lineRule="auto" w:line="240" w:before="0" w:after="0"/>
        <w:ind w:firstLine="567"/>
        <w:jc w:val="center"/>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1.1. Порядок составления и ведения сводной бюджетной росписи бюджета Подосиновского района района (далее - Порядок) разработан в соответствии с Бюджетным кодексом Российской Федерации (далее – Бюджетный кодекс) и Положением «О бюджетном процессе в Подосиновском  районе», утверждённым Решением Подосиновской  районной Думы от 26.02.2014 № 42/264 (далее - Положение) в целях организации исполнения бюджета Подосиновского района по расходам и источникам финансирования дефицита бюджета Подосиновского района и определяет правила составления и ведения сводной бюджетной росписи бюджета Подосиновского района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1.2. Составление и ведение сводной росписи и ЛБО, доведение до главных распорядителей средств бюджета Подосиновского района (далее - ГРБС) показателей сводной росписи и ЛБО осуществляется отделом планирования и исполнения бюджета финансового управления Администрации Подосиновского района в программном комплексе «Бюджет - СМАРТ», являющимся составной частью автоматизированной системы управления бюджетным процессом Кировской области (далее - ПК «Бюджет - С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оставление и утверждение сводной рос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Сводная роспись составляется по форме согласно приложению № 1 к настоящему Порядку и включает в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1.1. Бюджетные ассигнования по расходам бюджета Подосиновского района на текущий финансовый год и на плановый период по главным распорядителям бюджетных средств (далее - ГРБС), разделам, подразделам, целевым статьям (муниципальным программам Подосиновского района и непрограммным направлениям деятельности), 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1.2. Бюджетные ассигнования по источникам финансирования дефицита бюджета Подосиновского района (кроме операций по управлению остатками средств на едином счете по учету средств бюджета Подосиновского района) на текущий финансовый год и на плановый период в разрезе кодов классификации источников финансирования дефицит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Каждый инвестиционный проект, включенный в муниципальную программу, отражается в сводной росписи по соответствующей ему целевой статье бюджета Подосиновского района, устанавливаемой финансовым упра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2. В соответствии с решением Думы о бюджете Подосиновского района и предложениями ГРБС отдел планирования и исполнения бюджета формирует сводную роспись и ежегодно, не позднее 25 декабря, вносит ее на утверждение начальнику финансового управления Администрации Подосиновского района (далее – начальник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2.3. Сводная роспись утверждается начальником финансового управления в рамках его исключительных полномочий, установленных пунктом 1 статьи 217 Бюджетного кодекса, не позднее 25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Утвержденные показатели сводной росписи должны соответствовать решению Думы о бюджете Подосино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Составление и утверждение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1. ЛБО составляется по форме согласно приложению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м программам Подосиновского района и непрограммным направлениям деятельности), группам, подгруппам видов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2. В соответствии со сводной бюджетной росписью отдел планирования и исполнения бюджета формирует ЛБО и ежегодно, не позднее 28 декабря, вносит их на утверждение начальнику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БО не формируются по расходам на исполнение публичных нормативн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3.3. ЛБО утверждаются начальником финансового управления в рамках его исключительных полномочий ежегодно, не позднее 28 декаб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Доведение показателей сводной росписи и ЛБО до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 В соответствии с пунктом 5 статьи 217 Бюджетного кодекса утвержденные показатели сводной росписи ежегодно, не позднее 25 декабря довод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1. По расходам - отделом планирования и исполнения бюджета до ГРБС в форме уведомлений согласно приложению № 3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1.2. По источникам финансирования дефицита бюджета Подосиновского района (кроме операций по управлению остатками средств на едином счете по учету средств бюджета Подосиновского района) до главных администраторов источников финансирования дефицита бюджета Подосиновского района (далее - ГАИФД) в форме уведомления согласно приложению № 4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4.2. ЛБО ежегодно, не позднее 28 декабря, доводятся отделом планирования и исполнения бюджета до ГРБС в форме уведомлений согласно приложению № 5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Вед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 xml:space="preserve">5.2. Изменение сводной росписи и ЛБО </w:t>
      </w:r>
      <w:r>
        <w:rPr>
          <w:rFonts w:eastAsia="Times New Roman" w:cs="Times New Roman" w:ascii="Times New Roman" w:hAnsi="Times New Roman"/>
          <w:b/>
          <w:sz w:val="28"/>
          <w:szCs w:val="28"/>
          <w:lang w:eastAsia="ru-RU"/>
        </w:rPr>
        <w:t>осуществляется</w:t>
      </w:r>
      <w:r>
        <w:rPr>
          <w:rFonts w:eastAsia="Times New Roman"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2.1. В случае принятия Решений о внесении изменений в решение о бюджете Подосиновского района (далее - решение о попра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2. В соответствии с пунктом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3. В соответствии со статьей 232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2.4. В соответствии разделом 40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5.2.5. Перераспределения ЛБО между кодами подгрупп вида расходов классификации  расходов бюдж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 В случае принятия решения о поправках устанавливается следующий порядок изменения свод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1. ГРБС не позднее 3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Подосиновского района и непрограммным направлениям деятельности), группам видов расходов классификации расходов бюджетов (далее – предложения по поправ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в предложения по поправкам не включаются бюджетные ассигнования, ранее доведенные до ГРБС финансовым управлением в соответствие с пунктами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по поправкам формируются в ПК «Бюджет-СМАРТ» в электронном документе «Черновик-Справка об изменениях бюджетной росписи (форма 2)». Предложения по поправкам подписываются ЭЦП руководителя ГРБ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2. Специалисты отдела планирования и исполнения бюджета в течение 5 рабочих дней со дня принятия решения о поправках анализируют предложения по поправкам ГРБС на их соответствие указанному реш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При наличии замечаний по результатам анализа, электронные документы, указанные в подпункте 5.3.1 настоящего Порядка, подлежат корректировке ГРБС не позднее 7 рабочих дней после подписания решения о поправ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3. Отдел планирования и исполнения бюджета на основании электронных документов формирует изменения в сводную роспись по форме согласно приложению № 6 к настоящему Порядку и не позднее 9 рабочих дней со дня принятия решения о поправках вносит их на утверждение начальнику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4. В соответствии с изменениями в сводную бюджетную роспись отдел планирования и исполнения бюджета формирует изменения ЛБО по форме согласно приложению № 7 к настоящему Порядку и не позднее 9 рабочих дней после подписания решения о поправках вносит их на утверждение начальнику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5. Не позднее 3 рабочих дней после утверждения изменений сводной росписи и ЛБО начальником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5.1. Отдел планирования и исполнения бюджета уведомляет ГРБС о соответствующих изменениях по форме согласно приложению № 8 и № 9 к настоящему Порядку. Датой уведомления ГРБС об изменениях сводной росписи и ЛБО является дата подписания начальником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3.5.2 Отдел планирования и исполнения бюджета уведомляет ГАИФД об изменениях сводной росписи в части источников финансирования дефицита бюджета Подосиновского района (кроме операций по управлению остатками средств на едином счете по учету средств бюджета Подосиновского района) по форме согласно приложению № 10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4. Изменения сводной росписи и ЛБО по основаниям, указанным в пунктах 5.2.2 - 5.2.4 настоящего Порядка, осуществляется без внесения изменений в Решение о бюджете Подосиновского района в пределах объема бюджетных ассигнований, утвержденных решением о бюджете Подосиновского района, за исключением оснований, установленных абзацем тринадцатым пункта 3 статьи 217 Бюджетного ко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ёт целевых межбюджетных трансфертов из федерального и областного бюджетов, а также бюджетных ассигнований и (или) ЛБО, предусмотренных на исполнение публичных нормативных обязательств и обслуживание муниципального долга Подосиновского района без внесения соответствующих изменений в решение о бюджете Подосино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Устанавливается следующий порядок изменения сводной росписи и ЛБО по основаниям, указанным в пунктах 5.2.2 - 5.2.4 настояще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5.1. ГРБС направляют в финансовое управление просьбы об изменении сводной росписи и ЛБО (копии судебных актов, предусматривающих обращение взыскания на средства бюджета Подосиновского района, НПА предусматривающие предоставление средств из резервного фонда Администрации Подосиновского района, копии платежного документа, согласно которого на лицевой счет главного администратора доходов бюджета Подосиновского района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о бюджете Подосиновского района). Одновременно в ПК «Бюджет - СМАРТ» формируются и подписываются ЭЦП руководителя ГРБС электронный документ «Черновик — Справка об изменениях бюджетной росписи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5.2. Специалисты отдела планирования и исполнения бюджета не позднее 5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ЛБО и при отсутствии замечаний готовят проект приказа начальника финансового управления об изменении сводной бюджетной росписи и Л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pPr>
      <w:r>
        <w:rPr>
          <w:rFonts w:eastAsia="Times New Roman" w:cs="Times New Roman" w:ascii="Times New Roman" w:hAnsi="Times New Roman"/>
          <w:sz w:val="28"/>
          <w:szCs w:val="28"/>
          <w:lang w:eastAsia="ru-RU"/>
        </w:rPr>
        <w:t>5.5.3. Отдел планирования и исполнения бюджета в течении 3 рабочих дней со дня издания приказа начальника финансового управления об изменении сводной бюджетной росписи и ЛБО на основании электронных документов формирует соответствующие изменения в сводную бюджетную роспись про форме согласно приложению №6 к настоящему Порядку, изменения ЛБО по форме согласно приложению №7 к настоящему Порядку и уведомляет о них ГРБС по форме согласно приложениям №8 и №9 к настояще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ой уведомления ГРБС об изменениях сводной росписи и ЛБО является дата подписания начальником финанс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4. Изменения в сводную роспись и ЛБО по основаниям, указанным в пунктах 5.2.2, 5.2.4 вносятся не чаще 2 раз в квартал, но не позднее 25 числа третьего месяца соответствующего ква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ключительных случаях изменения могут вноситься более 2 раз в ква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0" w:before="0" w:after="0"/>
        <w:ind w:firstLine="567"/>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ассигнования и ЛБО текущего финансового года прекращают свое действие 31 декабря.</w:t>
      </w:r>
    </w:p>
    <w:p>
      <w:pPr>
        <w:pStyle w:val="Normal"/>
        <w:spacing w:before="0" w:after="200"/>
        <w:rPr>
          <w:rFonts w:ascii="Times New Roman" w:hAnsi="Times New Roman" w:eastAsia="Times New Roman" w:cs="Times New Roman"/>
          <w:color w:val="404040"/>
          <w:sz w:val="28"/>
          <w:szCs w:val="28"/>
          <w:lang w:eastAsia="ru-RU"/>
        </w:rPr>
      </w:pPr>
      <w:r>
        <w:rPr>
          <w:rFonts w:eastAsia="Times New Roman" w:cs="Times New Roman" w:ascii="Times New Roman" w:hAnsi="Times New Roman"/>
          <w:color w:val="404040"/>
          <w:sz w:val="28"/>
          <w:szCs w:val="28"/>
          <w:lang w:eastAsia="ru-RU"/>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Textitem">
    <w:name w:val="text-item"/>
    <w:basedOn w:val="Style14"/>
    <w:qFormat/>
    <w:rPr/>
  </w:style>
  <w:style w:type="character" w:styleId="Caption">
    <w:name w:val="caption"/>
    <w:basedOn w:val="Style14"/>
    <w:qFormat/>
    <w:rPr/>
  </w:style>
  <w:style w:type="character" w:styleId="Extlink">
    <w:name w:val="extlink"/>
    <w:basedOn w:val="Style14"/>
    <w:qFormat/>
    <w:rPr/>
  </w:style>
  <w:style w:type="character" w:styleId="Attlink">
    <w:name w:val="attlink"/>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3:26:00Z</dcterms:created>
  <dc:creator>Лида</dc:creator>
  <dc:description/>
  <cp:keywords/>
  <dc:language>en-US</dc:language>
  <cp:lastModifiedBy>Лида</cp:lastModifiedBy>
  <dcterms:modified xsi:type="dcterms:W3CDTF">2023-11-21T07:35:00Z</dcterms:modified>
  <cp:revision>5</cp:revision>
  <dc:subject/>
  <dc:title/>
</cp:coreProperties>
</file>