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1.2023                                                                                                     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бюджетных роспис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главных администраторов источ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райо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несения изменения в них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Подосиновском районе, утвержденным Решением Подосиновской районной Думы от 26.02.2014 № 42/264 «Об утверждении Положения о  бюджетном процессе в Подосиновском районе», с изменениями ПРИКАЗЫВА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составления и ведения бюджетных росписей главных распорядителей средств бюджета района (главных администраторов источников финансирования дефицита бюджета района) и внесения изменения в них согласно прилож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января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иказ финансового управления Администрации Подосиновского района от 12.12.2016 № 66 «Об утверждении Порядков составления и ведения сводной бюджетной росписи бюджета района и бюджетных росписей главных распорядителей средств бюджета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каз финансового управления Администрации Подосиновского района от 12.12.2017 № 58 «О внесении изменений  в приказ от 12.12.2016 № 66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1 января 2024 года и распространяется на правоотношения, возникающие при составлении сводной бюджетной росписи бюджета района начиная с бюджетной росписи на 2024 год и на плановый период 2025 и 2026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возложить на руководителей ГРБС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0:00Z</dcterms:created>
  <dc:creator>VOTA NГO А REGIONALIZAЗГO! SIM AO REFORЗO DO MUNICIPALISMO!</dc:creator>
  <dc:description>A REGIONALIZAЗГO Й UM ERRO COLOSSAL!</dc:description>
  <cp:keywords/>
  <dc:language>en-US</dc:language>
  <cp:lastModifiedBy>Лида</cp:lastModifiedBy>
  <cp:lastPrinted>2016-12-26T11:48:00Z</cp:lastPrinted>
  <dcterms:modified xsi:type="dcterms:W3CDTF">2023-11-21T10:15:00Z</dcterms:modified>
  <cp:revision>5</cp:revision>
  <dc:subject>JOГO JARDIM x8?! PORRA! DIA 8 VOTA NГO!</dc:subject>
  <dc:title>ДЕПАРТАМЕНТ ФИНАНСОВ КИРОВСКОЙ ОБЛАСТИ</dc:title>
</cp:coreProperties>
</file>