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главных администраторов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бюджета района), утвержденному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приказом финансового управления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Киров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асти  от  21.11.2023  № 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 В БЮДЖЕТНУЮ РОСПИСЬ НА ______ ГОД   И НА ПЛАНОВЫЙ ПЕРИОД  _____ И _______ ГОДОВ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средств  бюджета района,</w:t>
      </w:r>
    </w:p>
    <w:p>
      <w:pPr>
        <w:pStyle w:val="Normal"/>
        <w:jc w:val="center"/>
        <w:rPr/>
      </w:pPr>
      <w:r>
        <w:rPr>
          <w:sz w:val="20"/>
          <w:szCs w:val="20"/>
        </w:rPr>
        <w:t>главного администратора источников финансирования дефицита бюджета рай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653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Бюджетные ассигнования по разделам, подразделам, целевым статьям (муниципальным программам Подосиновского района и непрограммным направлениям деятельности), группам и подгруппам видов расходов классификации расходов бюджетов на _____ г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2176"/>
        <w:gridCol w:w="1006"/>
        <w:gridCol w:w="1337"/>
        <w:gridCol w:w="2778"/>
        <w:gridCol w:w="1227"/>
        <w:gridCol w:w="1289"/>
      </w:tblGrid>
      <w:tr>
        <w:trPr>
          <w:trHeight w:val="300" w:hRule="atLeast"/>
        </w:trPr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450" w:hRule="atLeast"/>
        </w:trPr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кроме операций по управлению остатками средств на едином счете по учету средств бюджета район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2790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 и  видов источников финансирования дефицитов бюдже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1335"/>
        <w:gridCol w:w="1455"/>
      </w:tblGrid>
      <w:tr>
        <w:trPr>
          <w:trHeight w:val="240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 и  видов источников финансирования дефицитов бюджетов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510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района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 муниципальной программы Подосиновского района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13:00Z</dcterms:created>
  <dc:creator>ADMIN</dc:creator>
  <dc:description/>
  <cp:keywords/>
  <dc:language>en-US</dc:language>
  <cp:lastModifiedBy>Лида</cp:lastModifiedBy>
  <cp:lastPrinted>2023-11-21T15:33:00Z</cp:lastPrinted>
  <dcterms:modified xsi:type="dcterms:W3CDTF">2023-11-21T12:34:00Z</dcterms:modified>
  <cp:revision>19</cp:revision>
  <dc:subject/>
  <dc:title/>
</cp:coreProperties>
</file>