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 приказ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финансового управления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Администрации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</w:t>
      </w:r>
      <w:r>
        <w:rPr/>
        <w:t xml:space="preserve">Подосиновского района        </w:t>
        <w:tab/>
        <w:tab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 xml:space="preserve">Кировской области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от  21.11.2023 № 6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составления и ведения бюджетных росписей главных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распорядителей средств бюджета района (главных</w:t>
      </w:r>
    </w:p>
    <w:p>
      <w:pPr>
        <w:pStyle w:val="Normal"/>
        <w:ind w:firstLine="720"/>
        <w:jc w:val="center"/>
        <w:rPr>
          <w:b/>
          <w:b/>
          <w:caps/>
          <w:lang w:val="en-US"/>
        </w:rPr>
      </w:pPr>
      <w:r>
        <w:rPr>
          <w:b/>
          <w:caps/>
        </w:rPr>
        <w:t>администраторов источников финансирования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дефицита  бюджета района) и внесения изменений в них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</w:t>
      </w:r>
      <w:r>
        <w:rPr>
          <w:sz w:val="28"/>
          <w:szCs w:val="28"/>
        </w:rPr>
        <w:t xml:space="preserve">Порядок составления и ведения бюджетных росписей главных распорядителей средств бюджета района (главных администраторов источников финансирования дефицита бюджета района) и внесения изменений в них  </w:t>
      </w:r>
      <w:r>
        <w:rPr>
          <w:sz w:val="28"/>
        </w:rPr>
        <w:t>(далее – Порядок) разработан в целях организации исполнения бюджета района  по расходам (источникам финансирования дефицита бюджета района) в соответствии с Бюджетным кодексом Российской Федерации (далее – Бюджетный кодекс) и решением Подосиновской районной Думы от 26.02.2014  № 42/264 «Об утверждении Положения о бюджетном процессе в Подосиновском районе» и определяет правила составления и ведения бюджетных росписей главных распорядителей средств бюджета района (главных администраторов источников финансирования дефицита бюджета района) (далее – бюджетные росписи) и лимитов бюджетных обязательств (далее -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Составление и ведение бюджетных росписей и ЛБО осуществляется главными распорядителями средств бюджета района (далее – ГРБС)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/>
      </w:pPr>
      <w:r>
        <w:rPr>
          <w:sz w:val="28"/>
        </w:rPr>
        <w:tab/>
        <w:t>Составление и ведение бюджетной росписи и ЛБО финансового управления администрации Подосиновского района Кировской области  (</w:t>
      </w:r>
      <w:r>
        <w:rPr>
          <w:sz w:val="28"/>
          <w:szCs w:val="28"/>
        </w:rPr>
        <w:t>далее – финансовое управление) осуществляется сектором бухгалтерского учета и контроля финансового управления (далее - сектор бухучета и контро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бюджетных роспис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Бюджетные росписи составляются ГРБС (главными администраторами источников финансирования дефицита бюджета района) в соответствии с бюджетными ассигнованиями, утвержденными сводной бюджетной росписью бюджета района, и ЛБО, утвержденными финансовым упра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ая роспись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 Бюджетные ассигнования по расходам ГРБС и бюджетные ассигнования по расходам в разрезе подведомственных ему получателей средств бюджета района (далее - получатели) по разделам, подразделам, целевым статьям (муниципальным программам Подосиновского района и непрограммными направлениями деятельности),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Бюджетные ассигнования по источникам финансирования дефицита бюджета района (кроме операций по управлению остатками средств на едином счете по учету средств бюджета района) (далее - бюджетные ассигнования по источникам) главного администратора источников финансирования дефицита бюджета района (далее – ГАИФД) по кодам классификации источников финансирования дефицитов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4. При составлении бюджетных росписей указываются коды целей расходов бюджета района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м целевое назначение,  коды целей, предусмотренные 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м целевое назначение (далее –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5. Бюджетная роспись утверждается руководителем ГРБС (ГАИФД) по форме согласно приложению №1 к настоящему Порядку после получения от финансового управления уведомления о лимитах бюджетных обязательств (уведомлений о бюджетных ассигнованиях бюджета района, утвержденных сводной бюджетной росписью бюджета района), но не позднее 29 декабря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b/>
          <w:sz w:val="28"/>
        </w:rPr>
        <w:t>3. Составление и утверждение ЛБО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</w:t>
      </w:r>
      <w:r>
        <w:rPr>
          <w:sz w:val="28"/>
        </w:rPr>
        <w:t xml:space="preserve">ЛБО составляются ГРБС на основе уведомлений о лимитах бюджетных обязательств, доведённых  до них финансовым управлением, и включают в себя ЛБО </w:t>
      </w:r>
      <w:r>
        <w:rPr>
          <w:sz w:val="28"/>
          <w:szCs w:val="28"/>
        </w:rPr>
        <w:t xml:space="preserve">по расходам ГРБС и ЛБО по расходам в разрезе подведомственных ему получателей по разделам, подразделам, целевым статьям (муниципальным программам Подосиновского района и непрограммным направлениям деятельности), группам, подгруппам,  с указанием кодов целей в соответствии с подпунктом 2.4 настоящего Порядка по форме </w:t>
      </w:r>
      <w:r>
        <w:rPr>
          <w:sz w:val="28"/>
        </w:rPr>
        <w:t>согласно приложению № 2  к настоящему Поряд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</w:rPr>
        <w:t>.2. ЛБО утверждаются руководителями ГРБС до 30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4. Доведение показателей бюджетных росписей и ЛБ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0 декабря доводятся:</w:t>
      </w:r>
    </w:p>
    <w:p>
      <w:pPr>
        <w:pStyle w:val="Normal"/>
        <w:jc w:val="both"/>
        <w:rPr/>
      </w:pPr>
      <w:r>
        <w:rPr>
          <w:sz w:val="28"/>
        </w:rPr>
        <w:tab/>
        <w:t xml:space="preserve"> ГРБС до подведомственных получателей в форме уведомлений согласно приложению № 3 и № 5 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АИФД до подведомственных администраторов </w:t>
      </w:r>
      <w:r>
        <w:rPr>
          <w:sz w:val="28"/>
          <w:szCs w:val="28"/>
        </w:rPr>
        <w:t xml:space="preserve">источников финансирования дефицита  бюджета района </w:t>
      </w:r>
      <w:r>
        <w:rPr>
          <w:sz w:val="28"/>
        </w:rPr>
        <w:t>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5. Ведение бюджетных росписей и ЛБО</w:t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5.1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5.2. Изменение бюджетной росписи и ЛБО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и ЛБО  бюджета района</w:t>
      </w:r>
      <w:r>
        <w:rPr>
          <w:sz w:val="28"/>
        </w:rPr>
        <w:t xml:space="preserve">  на основании уведомления о внесении изменений в сводную бюджетную роспись бюджета района по расходам (по источникам финансирования дефицита бюджета района (кроме операций по управлению остатками средств на едином счете по учету средств бюджета района)) и  уведомления об изменении ЛБО, доведенных финансовым управлением в установленном порядке.</w:t>
      </w:r>
    </w:p>
    <w:p>
      <w:pPr>
        <w:pStyle w:val="Normal"/>
        <w:jc w:val="both"/>
        <w:rPr/>
      </w:pPr>
      <w:r>
        <w:rPr>
          <w:sz w:val="28"/>
        </w:rPr>
        <w:tab/>
        <w:t>5.3. Внесение изменений в бюджетную роспись и ЛБО осуществ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5.3.1.ГРБС (</w:t>
      </w:r>
      <w:r>
        <w:rPr>
          <w:sz w:val="28"/>
          <w:szCs w:val="28"/>
        </w:rPr>
        <w:t>сектор бухучета и контроля) после получения уведомления о внесении изменений в сводную бюджетную роспись бюджета района по расходам и уведомления о внесении изменений в ЛБО направляет в финансовое управление изменения бюджетных ассигнований по расходам ГРБС и (или) изменения бюджетных ассигнований по расходам в разрезе подведомственных ему получателей в электронных документах «Черновик - Справка об изменении бюджетной росписи (форма 2)», подписанных усиленной квалифицированной электронной подписью (далее - ЭЦП) уполномоченного работника ГРБС (зав. сектора бухучета и контроля - главного бухгалтер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2. Работники сектора  планирования и исполнения бюджета финансового управления анализируют электронные документы, указанные в подпункте 5.3.1. настоящего порядка, на соответствие вносимых изменений в бюджетную роспись изменениям сводной бюджетной росписи бюджета района, и при отсутствии замечаний принимают данные документы к исполнению и подтверждаю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3. После подтверждения работниками сектора  планирования и исполнения бюджета финансового управления электронных документов, указанных в подпункте 5.3.1. настоящего Порядка, ГРБС (ГАИФД) готовит изменения в бюджетную роспись по форме согласно приложению № 6, изменения в ЛБО согласно приложению № 9 к настоящему Порядку и утверждает их руководителем ГРБС не позднее 3 рабочих дней со дня получения уведомления о внесении изменений в сводную бюджетную роспись бюджета района по расходам (по источникам финансирования дефицита бюджета района, (кроме операций по управлению остатками средств на едином счете по учету средств  бюджета района)) и уведомления о внесении изменений в ЛБ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4. Изменения бюджетной росписи по расходам и ЛБО доводятся ГРБС (ГАИФД) в срок не позднее 3 рабочих дней со дня утверждения указанных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подведомственных получателей в форме уведомления согласно приложений № 7 и № 10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ведомственных администраторов источников финансирования дефицита бюджета района в форме уведомления согласно приложению № 8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Изменения бюджетной росписи  может быть произведено без внесения изменений в сводную бюджетную роспись бюджета района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я  бюджетных ассигнований между подведомственными получателями – в пределах одного раздела, подраздела, целевой статьи (муниципальной программы Подосиновс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Подосиновс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кодов целей, предусмотренных подпунктом 2.4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Изменение ЛБО может быть произведено без внесения изменений в ЛБО бюджета района в случаях, установленных в подпункте 5.4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Подосиновс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Изменение бюджетной росписи и ЛБО в случаях, установленных в подпунктах 5.4 и 5.5 настоящего Порядка, и их доведения до подведомственных  получателей производится в порядках, установленных в подпункте 5.3 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6. Особенности составления  и ведения бюджетной росписи по межбюджетным трансферта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1. Оформление расчетов между бюджетом района и бюджетами муниципальных образований района по межбюджетным трансфертам осуществляется путем формирования  Уведомления по расчетам между бюджетами (код формы 0504817) в соответствии с приказом Министерства финансов  </w:t>
      </w:r>
      <w:r>
        <w:rPr>
          <w:sz w:val="28"/>
        </w:rPr>
        <w:t>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 государственными (муниципальными) учреждениями и Методических указаний по их применению», в порядке установленном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6:00Z</dcterms:created>
  <dc:creator>ADMIN</dc:creator>
  <dc:description/>
  <cp:keywords/>
  <dc:language>en-US</dc:language>
  <cp:lastModifiedBy>Лида</cp:lastModifiedBy>
  <cp:lastPrinted>2016-12-26T15:21:00Z</cp:lastPrinted>
  <dcterms:modified xsi:type="dcterms:W3CDTF">2023-11-21T10:20:00Z</dcterms:modified>
  <cp:revision>27</cp:revision>
  <dc:subject/>
  <dc:title/>
</cp:coreProperties>
</file>