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</w:t>
      </w:r>
      <w:r>
        <w:rPr/>
        <w:t xml:space="preserve">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образования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 28.12.2019  № 2/204</w:t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276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составления, утверждения и ведения бюджетных смет на обеспечение выполнения функций учреждений образования и внесения изменений в них на 2020 год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Управления образования Администрации Подосиновского района Кировской области (далее – УО Подосиновского района)  и муниципальных казённых учреждений, подведомственных Управлению образования Администрации Подосиновского района Кировской области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, утверждение и ведение бюджетных смет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Бюджетная смета составляется, утверждается и ведется согласно настоящему Порядку по форме согласно Приложения 1 на основании доведенных до подведомственных казенных учреждений в установленном порядке лимитов бюджетных обязательств главным распорядителем бюджетных средств (далее ГРБС) – управлением образования администрации Подосиновского района (далее управление образования)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P53"/>
      <w:bookmarkEnd w:id="0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1.Бюджетная смета УО Подосиновского района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УО Подосиновского района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УО Подосиновского района, утверждае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08:00Z</dcterms:created>
  <dc:creator>VOTA NГO А REGIONALIZAЗГO! SIM AO REFORЗO DO MUNICIPALISMO!</dc:creator>
  <dc:description>A REGIONALIZAЗГO Й UM ERRO COLOSSAL!</dc:description>
  <cp:keywords/>
  <dc:language>en-US</dc:language>
  <cp:lastModifiedBy>Наташа</cp:lastModifiedBy>
  <cp:lastPrinted>2020-01-21T09:20:00Z</cp:lastPrinted>
  <dcterms:modified xsi:type="dcterms:W3CDTF">2020-01-21T06:21:00Z</dcterms:modified>
  <cp:revision>3</cp:revision>
  <dc:subject>JOГO JARDIM x8?! PORRA! DIA 8 VOTA NГO!</dc:subject>
  <dc:title>Зарегистрировано в Минюсте РФ 13 января 2004 г</dc:title>
</cp:coreProperties>
</file>