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"/>
        <w:gridCol w:w="1788"/>
        <w:gridCol w:w="77"/>
        <w:gridCol w:w="1057"/>
        <w:gridCol w:w="77"/>
        <w:gridCol w:w="19"/>
        <w:gridCol w:w="12"/>
        <w:gridCol w:w="29"/>
        <w:gridCol w:w="388"/>
        <w:gridCol w:w="691"/>
        <w:gridCol w:w="37"/>
        <w:gridCol w:w="23"/>
        <w:gridCol w:w="269"/>
        <w:gridCol w:w="847"/>
        <w:gridCol w:w="23"/>
        <w:gridCol w:w="945"/>
        <w:gridCol w:w="27"/>
        <w:gridCol w:w="37"/>
        <w:gridCol w:w="120"/>
        <w:gridCol w:w="967"/>
        <w:gridCol w:w="12"/>
        <w:gridCol w:w="13"/>
        <w:gridCol w:w="6"/>
        <w:gridCol w:w="1117"/>
        <w:gridCol w:w="11"/>
        <w:gridCol w:w="6"/>
        <w:gridCol w:w="1001"/>
        <w:gridCol w:w="36"/>
        <w:gridCol w:w="1083"/>
        <w:gridCol w:w="992"/>
      </w:tblGrid>
      <w:tr>
        <w:trPr>
          <w:trHeight w:val="300" w:hRule="atLeast"/>
        </w:trPr>
        <w:tc>
          <w:tcPr>
            <w:tcW w:w="154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1.Административно-территориальное устройство</w:t>
            </w:r>
          </w:p>
        </w:tc>
      </w:tr>
      <w:tr>
        <w:trPr>
          <w:trHeight w:val="374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личество поселений, входящих в состав муниципального образования, на начало год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</w:t>
              <w:br/>
              <w:t>городские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ие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15451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14"/>
                <w:szCs w:val="14"/>
              </w:rPr>
              <w:t>II. Население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301" w:hRule="atLeast"/>
        </w:trPr>
        <w:tc>
          <w:tcPr>
            <w:tcW w:w="3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Численность постоянного населения (среднегодовая)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63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20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17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36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38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59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66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00</w:t>
            </w:r>
          </w:p>
        </w:tc>
      </w:tr>
      <w:tr>
        <w:trPr>
          <w:trHeight w:val="242" w:hRule="atLeast"/>
        </w:trPr>
        <w:tc>
          <w:tcPr>
            <w:tcW w:w="3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8</w:t>
            </w:r>
          </w:p>
        </w:tc>
        <w:tc>
          <w:tcPr>
            <w:tcW w:w="113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3</w:t>
            </w:r>
          </w:p>
        </w:tc>
        <w:tc>
          <w:tcPr>
            <w:tcW w:w="117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7</w:t>
            </w:r>
          </w:p>
        </w:tc>
        <w:tc>
          <w:tcPr>
            <w:tcW w:w="103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3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4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7</w:t>
            </w:r>
          </w:p>
        </w:tc>
        <w:tc>
          <w:tcPr>
            <w:tcW w:w="10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7</w:t>
            </w:r>
          </w:p>
        </w:tc>
      </w:tr>
      <w:tr>
        <w:trPr>
          <w:trHeight w:val="261" w:hRule="atLeast"/>
        </w:trPr>
        <w:tc>
          <w:tcPr>
            <w:tcW w:w="3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</w:t>
              <w:br/>
              <w:t>городско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3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 07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4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2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6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91</w:t>
            </w:r>
          </w:p>
        </w:tc>
      </w:tr>
      <w:tr>
        <w:trPr>
          <w:trHeight w:val="225" w:hRule="atLeast"/>
        </w:trPr>
        <w:tc>
          <w:tcPr>
            <w:tcW w:w="3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8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5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4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9</w:t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го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7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5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6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4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9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9</w:t>
            </w:r>
          </w:p>
        </w:tc>
      </w:tr>
      <w:tr>
        <w:trPr>
          <w:trHeight w:val="270" w:hRule="atLeast"/>
        </w:trPr>
        <w:tc>
          <w:tcPr>
            <w:tcW w:w="3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2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4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,95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9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</w:t>
            </w:r>
          </w:p>
        </w:tc>
      </w:tr>
      <w:tr>
        <w:trPr>
          <w:trHeight w:val="349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енность постоянного населения на конец года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9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25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47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51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7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8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19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эффициент естественного прироста населения (+/-)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а 1000 человек на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,6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4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6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9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70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14,3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,1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,30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эффициент миграционного прироста (+/-)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а 10000 человек на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9,7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2,1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3,8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4,8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3,20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9,2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5,8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0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6,70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енность детей в возрасте 0-17 лет включительно на конец года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399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7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8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5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8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. Общеэкономические показатели</w:t>
            </w:r>
          </w:p>
        </w:tc>
      </w:tr>
      <w:tr>
        <w:trPr>
          <w:trHeight w:val="63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крупных и средних организаций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39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</w:t>
            </w:r>
          </w:p>
        </w:tc>
      </w:tr>
      <w:tr>
        <w:trPr>
          <w:trHeight w:val="345" w:hRule="atLeast"/>
        </w:trPr>
        <w:tc>
          <w:tcPr>
            <w:tcW w:w="3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орот организаций по всем видам деятельности по полному кругу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 в ценах соответствующих ле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93 972,2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64 176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66 091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67 389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73 76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89 153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23 47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43 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312 410</w:t>
            </w:r>
          </w:p>
        </w:tc>
      </w:tr>
      <w:tr>
        <w:trPr>
          <w:trHeight w:val="225" w:hRule="atLeast"/>
        </w:trPr>
        <w:tc>
          <w:tcPr>
            <w:tcW w:w="3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>
          <w:trHeight w:val="375" w:hRule="atLeast"/>
        </w:trPr>
        <w:tc>
          <w:tcPr>
            <w:tcW w:w="3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по крупным и средним организациям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 в ценах соответствующих л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23 548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5 62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 20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 57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340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 123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 59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303</w:t>
            </w:r>
          </w:p>
        </w:tc>
      </w:tr>
      <w:tr>
        <w:trPr>
          <w:trHeight w:val="375" w:hRule="atLeast"/>
        </w:trPr>
        <w:tc>
          <w:tcPr>
            <w:tcW w:w="3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</w:tr>
      <w:tr>
        <w:trPr>
          <w:trHeight w:val="46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ступление налоговых и иных платежей во все уровни бюджето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 572,4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 869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 159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 696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 148,0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 152,9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 65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 9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 115,0</w:t>
            </w:r>
          </w:p>
        </w:tc>
      </w:tr>
      <w:tr>
        <w:trPr>
          <w:trHeight w:val="30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федеральный бюджет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25,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9,2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8,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0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0,0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2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50,0</w:t>
            </w:r>
          </w:p>
        </w:tc>
      </w:tr>
      <w:tr>
        <w:trPr>
          <w:trHeight w:val="291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284,9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149,9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14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8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745,0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050,0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3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320,0</w:t>
            </w:r>
          </w:p>
        </w:tc>
      </w:tr>
      <w:tr>
        <w:trPr>
          <w:trHeight w:val="31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61,9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840,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381,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666,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23,0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390,9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564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945,0</w:t>
            </w:r>
          </w:p>
        </w:tc>
      </w:tr>
      <w:tr>
        <w:trPr>
          <w:trHeight w:val="42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ходы бюджета муниципального образования (консолидированного), всего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216,4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775,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275,6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327,8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1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224,1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828,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372,4</w:t>
            </w:r>
          </w:p>
        </w:tc>
      </w:tr>
      <w:tr>
        <w:trPr>
          <w:trHeight w:val="31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налоговые доходы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47,7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189,2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363,6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936,6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916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197,4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221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4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498,6</w:t>
            </w:r>
          </w:p>
        </w:tc>
      </w:tr>
      <w:tr>
        <w:trPr>
          <w:trHeight w:val="31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</w:t>
            </w:r>
            <w:r>
              <w:rPr>
                <w:sz w:val="14"/>
                <w:szCs w:val="14"/>
              </w:rPr>
              <w:t>неналоговые доходы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02,7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06,8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10,5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49,4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80,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05,4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71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27,0</w:t>
            </w:r>
          </w:p>
        </w:tc>
      </w:tr>
      <w:tr>
        <w:trPr>
          <w:trHeight w:val="34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</w:t>
            </w:r>
            <w:r>
              <w:rPr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666,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779,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901,5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241,8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314,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721,3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835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546,8</w:t>
            </w:r>
          </w:p>
        </w:tc>
      </w:tr>
      <w:tr>
        <w:trPr>
          <w:trHeight w:val="42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сходы бюджета муниципального образования (консолидированного), всего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863,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668,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992,4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710,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650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58,7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226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010,0</w:t>
            </w:r>
          </w:p>
        </w:tc>
      </w:tr>
      <w:tr>
        <w:trPr>
          <w:trHeight w:val="37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ефицит (-), профицит (+) консолидированного бюджета муниципального образовани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2,8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716,8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82,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038,9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534,6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97,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30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7,6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IV. Промышленность (B+С+D+E) 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Отгружено товаров собственного производства, выполненных работ и услуг собственными силами по полному кругу организаций всего (B+С+D+E) 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2 273,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9 240,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7 780,5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08 864,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0 479,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8 910,6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75 513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33 1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64 371,1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Темп роста отгрузки (B+С+D+E) 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8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6,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7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8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4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7,6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8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6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9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9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7,1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1,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1,6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9,9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1,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видам деятельности:</w:t>
            </w:r>
          </w:p>
        </w:tc>
        <w:tc>
          <w:tcPr>
            <w:tcW w:w="18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B: Добыча полезных ископаемых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78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3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77,5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14,6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8,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,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,8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2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6,1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3,2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6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6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4</w:t>
            </w:r>
          </w:p>
        </w:tc>
      </w:tr>
      <w:tr>
        <w:trPr>
          <w:trHeight w:val="34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75,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01,7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4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,7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,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6,8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7,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7</w:t>
            </w:r>
          </w:p>
        </w:tc>
      </w:tr>
      <w:tr>
        <w:trPr>
          <w:trHeight w:val="348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Добыча прочих полезных ископаемых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8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>
          <w:trHeight w:val="281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7,5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4,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8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2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1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4</w:t>
            </w:r>
          </w:p>
        </w:tc>
      </w:tr>
      <w:tr>
        <w:trPr>
          <w:trHeight w:val="417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производства</w:t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5,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1,7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4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7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6,8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C: Обрабатывающие производств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4 915,2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1 830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3 36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6 944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7 937,6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7 032,6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 121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0 72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7 991,1</w:t>
            </w:r>
          </w:p>
        </w:tc>
      </w:tr>
      <w:tr>
        <w:trPr>
          <w:trHeight w:val="277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1,7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4,2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5,5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8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6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8,2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6,6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8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2</w:t>
            </w:r>
          </w:p>
        </w:tc>
      </w:tr>
      <w:tr>
        <w:trPr>
          <w:trHeight w:val="149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6,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89,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89,6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6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1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1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9</w:t>
            </w:r>
          </w:p>
        </w:tc>
      </w:tr>
      <w:tr>
        <w:trPr>
          <w:trHeight w:val="253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632,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770,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454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80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106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035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32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8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710,0</w:t>
            </w:r>
          </w:p>
        </w:tc>
      </w:tr>
      <w:tr>
        <w:trPr>
          <w:trHeight w:val="27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1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5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4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9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1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7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9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6</w:t>
            </w:r>
          </w:p>
        </w:tc>
      </w:tr>
      <w:tr>
        <w:trPr>
          <w:trHeight w:val="39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9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2</w:t>
            </w:r>
          </w:p>
        </w:tc>
      </w:tr>
      <w:tr>
        <w:trPr>
          <w:trHeight w:val="468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 185,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 960,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804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853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720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 880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683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 156,0</w:t>
            </w:r>
          </w:p>
        </w:tc>
      </w:tr>
      <w:tr>
        <w:trPr>
          <w:trHeight w:val="262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5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,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4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,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4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</w:tr>
      <w:tr>
        <w:trPr>
          <w:trHeight w:val="22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,5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,7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,8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6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0</w:t>
            </w:r>
          </w:p>
        </w:tc>
      </w:tr>
      <w:tr>
        <w:trPr>
          <w:trHeight w:val="343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Производство прочей неметаллической минеральной продукци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77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5,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5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3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1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9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1,8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,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6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,9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,8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01,3</w:t>
            </w:r>
          </w:p>
        </w:tc>
      </w:tr>
      <w:tr>
        <w:trPr>
          <w:trHeight w:val="347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Производство готовых металлических изделий, кроме машин и оборудования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</w:tr>
      <w:tr>
        <w:trPr>
          <w:trHeight w:val="283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8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7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8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8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3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1</w:t>
            </w:r>
          </w:p>
        </w:tc>
      </w:tr>
      <w:tr>
        <w:trPr>
          <w:trHeight w:val="37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2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4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8</w:t>
            </w:r>
          </w:p>
        </w:tc>
      </w:tr>
      <w:tr>
        <w:trPr>
          <w:trHeight w:val="46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РАЗДЕЛ D: Обеспечение электрической энергией, газом и паром; кондиционирование воздуха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018,8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 062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 60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 51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 892,0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 743,0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 672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 3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 410,0</w:t>
            </w:r>
          </w:p>
        </w:tc>
      </w:tr>
      <w:tr>
        <w:trPr>
          <w:trHeight w:val="231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1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1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3,9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</w:tr>
      <w:tr>
        <w:trPr>
          <w:trHeight w:val="291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8,2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8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1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1,0</w:t>
            </w:r>
          </w:p>
        </w:tc>
      </w:tr>
      <w:tr>
        <w:trPr>
          <w:trHeight w:val="39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E: Водоснабжение; водоотведение, организация сбора и утилизации отходов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88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 47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 782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18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1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90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 4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 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 710</w:t>
            </w:r>
          </w:p>
        </w:tc>
      </w:tr>
      <w:tr>
        <w:trPr>
          <w:trHeight w:val="272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3,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5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1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2</w:t>
            </w:r>
          </w:p>
        </w:tc>
      </w:tr>
      <w:tr>
        <w:trPr>
          <w:trHeight w:val="279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0,1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</w:tr>
      <w:tr>
        <w:trPr>
          <w:trHeight w:val="313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3,2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8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1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1,2</w:t>
            </w:r>
          </w:p>
        </w:tc>
      </w:tr>
      <w:tr>
        <w:trPr>
          <w:trHeight w:val="559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Отгружено товаров собственного производства, выполненных работ и услуг собственными силами по крупным и средним организациям всего (B+С+D+E) 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 46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 53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 751,5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 787,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 615,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 908,6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 198,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 6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 040,1</w:t>
            </w:r>
          </w:p>
        </w:tc>
      </w:tr>
      <w:tr>
        <w:trPr>
          <w:trHeight w:val="149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Темп роста отгрузки (B+С+D+E) 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6,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80,1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7,9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1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7,3</w:t>
            </w:r>
          </w:p>
        </w:tc>
      </w:tr>
      <w:tr>
        <w:trPr>
          <w:trHeight w:val="62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16"/>
                <w:szCs w:val="16"/>
              </w:rPr>
              <w:t>106,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6,9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8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5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7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9,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6,4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7,4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8,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3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видам деятельности:</w:t>
            </w:r>
          </w:p>
        </w:tc>
        <w:tc>
          <w:tcPr>
            <w:tcW w:w="18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6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B: Добыча полезных ископаемых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78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3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</w:t>
            </w:r>
          </w:p>
        </w:tc>
      </w:tr>
      <w:tr>
        <w:trPr>
          <w:trHeight w:val="278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77,5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14,6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8,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,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,8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2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6,1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3,2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6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6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4</w:t>
            </w:r>
          </w:p>
        </w:tc>
      </w:tr>
      <w:tr>
        <w:trPr>
          <w:trHeight w:val="301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75,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01,7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4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,7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,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6,8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7</w:t>
            </w:r>
          </w:p>
        </w:tc>
      </w:tr>
      <w:tr>
        <w:trPr>
          <w:trHeight w:val="376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Добыча прочих полезных ископаемых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8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7,5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4,6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,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8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2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1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4</w:t>
            </w:r>
          </w:p>
        </w:tc>
      </w:tr>
      <w:tr>
        <w:trPr>
          <w:trHeight w:val="303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5,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1,7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4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2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6,8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18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6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C: Обрабатывающие производств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6 179,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 095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708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 81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 916,6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 453,6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 873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 3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 345,1</w:t>
            </w:r>
          </w:p>
        </w:tc>
      </w:tr>
      <w:tr>
        <w:trPr>
          <w:trHeight w:val="2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4,5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81,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8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7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6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6,2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7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8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2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7,9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6,8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6,9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9,8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1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7</w:t>
            </w:r>
          </w:p>
        </w:tc>
      </w:tr>
      <w:tr>
        <w:trPr>
          <w:trHeight w:val="357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 951,6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87,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63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40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82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4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8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47,0</w:t>
            </w:r>
          </w:p>
        </w:tc>
      </w:tr>
      <w:tr>
        <w:trPr>
          <w:trHeight w:val="263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1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6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9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9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1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7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9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6</w:t>
            </w:r>
          </w:p>
        </w:tc>
      </w:tr>
      <w:tr>
        <w:trPr>
          <w:trHeight w:val="39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,1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0</w:t>
            </w:r>
          </w:p>
        </w:tc>
      </w:tr>
      <w:tr>
        <w:trPr>
          <w:trHeight w:val="334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 129,2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808,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40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61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23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322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75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73,00</w:t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4,9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5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6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,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4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</w:tr>
      <w:tr>
        <w:trPr>
          <w:trHeight w:val="22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,1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76,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6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6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0</w:t>
            </w:r>
          </w:p>
        </w:tc>
      </w:tr>
      <w:tr>
        <w:trPr>
          <w:trHeight w:val="336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Производство прочей неметаллической минеральной продук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8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5,3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3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1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9</w:t>
            </w:r>
          </w:p>
        </w:tc>
      </w:tr>
      <w:tr>
        <w:trPr>
          <w:trHeight w:val="37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1,8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,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,5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6,6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,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,8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3</w:t>
            </w:r>
          </w:p>
        </w:tc>
      </w:tr>
      <w:tr>
        <w:trPr>
          <w:trHeight w:val="29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Производство готовых металлических изделий, кроме машин и оборудования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</w:tr>
      <w:tr>
        <w:trPr>
          <w:trHeight w:val="253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8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7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8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8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9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,1</w:t>
            </w:r>
          </w:p>
        </w:tc>
      </w:tr>
      <w:tr>
        <w:trPr>
          <w:trHeight w:val="444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2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4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8</w:t>
            </w:r>
          </w:p>
        </w:tc>
      </w:tr>
      <w:tr>
        <w:trPr>
          <w:trHeight w:val="40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РАЗДЕЛ D: Обеспечение электрической энергией, газом и паром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96,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54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9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75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80,0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60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 175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85,0</w:t>
            </w:r>
          </w:p>
        </w:tc>
      </w:tr>
      <w:tr>
        <w:trPr>
          <w:trHeight w:val="271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9,7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63,4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1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3,9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3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7,8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55,2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8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1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E: Водоснабжение; водоотведение, организация сбора и утилизации отходов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 635,0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607,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018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670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379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060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905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 8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 150,0</w:t>
            </w:r>
          </w:p>
        </w:tc>
      </w:tr>
      <w:tr>
        <w:trPr>
          <w:trHeight w:val="261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Темп роста отгрузки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 xml:space="preserve">% к предыдущему году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70,3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5,2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50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1,9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6,1</w:t>
            </w:r>
          </w:p>
        </w:tc>
      </w:tr>
      <w:tr>
        <w:trPr>
          <w:trHeight w:val="28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0,1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54,7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2,8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40,2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16"/>
                <w:szCs w:val="16"/>
              </w:rPr>
              <w:t>98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0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. Сельское хозяйство</w:t>
            </w:r>
          </w:p>
        </w:tc>
      </w:tr>
      <w:tr>
        <w:trPr>
          <w:trHeight w:val="243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тоимость произведенной продукции сельского хозяй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се категории хозяй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тыс. руб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 443,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 73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 50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 410,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 676,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 909,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 079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 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 013,9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Индекс дефлято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тыс. руб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 438,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 997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 128,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 549,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163,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539,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 451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9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 204,9</w:t>
            </w:r>
          </w:p>
        </w:tc>
      </w:tr>
      <w:tr>
        <w:trPr>
          <w:trHeight w:val="39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дефлято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ыс.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 843,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 62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 405,9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 994,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 596,9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 571,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 747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 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 738,9</w:t>
            </w:r>
          </w:p>
        </w:tc>
      </w:tr>
      <w:tr>
        <w:trPr>
          <w:trHeight w:val="39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дефлято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</w:tr>
      <w:tr>
        <w:trPr>
          <w:trHeight w:val="39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тыс. руб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162,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112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974,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866,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916,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799,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881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 8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 070,1</w:t>
            </w:r>
          </w:p>
        </w:tc>
      </w:tr>
      <w:tr>
        <w:trPr>
          <w:trHeight w:val="39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>
          <w:trHeight w:val="270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екс дефлятор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276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</w:tr>
      <w:tr>
        <w:trPr>
          <w:trHeight w:val="422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ельскохозяйственные производственные кооперативы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личество личных подсобных хозяйств населения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6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2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27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28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29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 029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3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31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реднегодовая численность работников в сельхозпредприятиях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занятых в сельхозпроизводстве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ыручка от реализации продукции, работ и услуг в сельхозпредприятиях, 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тыс. руб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 283,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 63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 563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030,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41,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793,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 529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 0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 138,1</w:t>
            </w:r>
          </w:p>
        </w:tc>
      </w:tr>
      <w:tr>
        <w:trPr>
          <w:trHeight w:val="27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выручка от реализации сельхозпродук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 849,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 90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 796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 390,9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 721,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177,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53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3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985,6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севные площади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 </w:t>
            </w:r>
            <w:r>
              <w:rPr>
                <w:bCs/>
                <w:sz w:val="14"/>
                <w:szCs w:val="14"/>
              </w:rPr>
              <w:t>Все категории хозяйств посевная площадь, всего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0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3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0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08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11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1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1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24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  </w:t>
            </w:r>
            <w:r>
              <w:rPr>
                <w:bCs/>
                <w:sz w:val="14"/>
                <w:szCs w:val="14"/>
              </w:rPr>
              <w:t>в том числе зерновые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21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1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04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04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04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04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0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04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bCs/>
                <w:sz w:val="14"/>
                <w:szCs w:val="14"/>
              </w:rPr>
              <w:t>Сельскохозяйственные предприятия</w:t>
            </w:r>
            <w:r>
              <w:rPr>
                <w:sz w:val="14"/>
                <w:szCs w:val="14"/>
              </w:rPr>
              <w:t xml:space="preserve">    посевная  площадь, всего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5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4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том числе зерновые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59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1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bCs/>
                <w:sz w:val="14"/>
                <w:szCs w:val="14"/>
              </w:rPr>
              <w:t>Личные подсобные хозяйства населения</w:t>
            </w:r>
            <w:r>
              <w:rPr>
                <w:sz w:val="14"/>
                <w:szCs w:val="14"/>
              </w:rPr>
              <w:t xml:space="preserve"> посевная площадь, всего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01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8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9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95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97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,19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05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том числе зерновые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5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4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4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4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4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bCs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  <w:r>
              <w:rPr>
                <w:sz w:val="14"/>
                <w:szCs w:val="14"/>
              </w:rPr>
              <w:t xml:space="preserve"> посевная площадь, всего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4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1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13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14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14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1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19</w:t>
            </w:r>
          </w:p>
        </w:tc>
      </w:tr>
      <w:tr>
        <w:trPr>
          <w:trHeight w:val="27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том числе зерновы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5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головье скота и птицы на конец год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се категории хозяйств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рупный рогатый скот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56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6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72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72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75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75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86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том числе коровы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8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6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7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виньи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вцы и козы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тиц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ыс.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6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12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15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2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3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5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пный рогатый ск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коров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пный рогатый ск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коров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нь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цы и коз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иц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6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1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1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2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пный рогатый ск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коров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роизводство основных видов продук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се категории хозяй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рно (после доработ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13,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6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1,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,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4,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1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6,2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артофе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7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,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вощ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2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,9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6,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6,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6,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0,3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,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,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,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,6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молок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5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1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39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43,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49,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50,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62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76,7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яйц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ыс. шту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4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но (после доработ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,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офе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щ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к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,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,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,7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но (после доработ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офе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щ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к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йц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шту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</w:tr>
      <w:tr>
        <w:trPr>
          <w:trHeight w:val="36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к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</w:tr>
      <w:tr>
        <w:trPr>
          <w:trHeight w:val="24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I. Малое предприниматель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Справочно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ичество субъектов среднего предпринимательства, всего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от по субъектам среднего предпринимательства, 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н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>
          <w:trHeight w:val="43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списочная численность работников (без внешних совместителей) средних предприят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trHeight w:val="41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оличество субъектов малого предпринимательства - всего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малые предприятия - всего,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27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Раздел А Сельское, лесное хозяйство, охота, рыболовство и рыбовод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14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6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Раздел F Строитель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прочие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ивидуальные предприниматели - всего,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</w:tr>
      <w:tr>
        <w:trPr>
          <w:trHeight w:val="28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Раздел А Сельское, лесное хозяйство, охота, рыболовство и рыбовод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34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13 Производство текстильных издел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14 Производство одеж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Раздел F Строитель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прочие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271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рестьянские (фермерские) хозяй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требительские кооперативы, в том числе кредитны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7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73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0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1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2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3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6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15</w:t>
            </w:r>
          </w:p>
        </w:tc>
      </w:tr>
      <w:tr>
        <w:trPr>
          <w:trHeight w:val="273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ботников малых предприяти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</w:tr>
      <w:tr>
        <w:trPr>
          <w:trHeight w:val="264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Индивидуальных предпринимателе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Лиц, занятых трудом по найму у И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28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ботников потребительских кооператив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занятых в сфере малого предпринимательства по отношению к численности  занятых в экономик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0</w:t>
            </w:r>
          </w:p>
        </w:tc>
      </w:tr>
      <w:tr>
        <w:trPr>
          <w:trHeight w:val="56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несписочная численность работников (без внешних совместителей)  крупных предприятий и некоммерческих организаций (без субъектов малого предпринимательства)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7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54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97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0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3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80</w:t>
            </w:r>
          </w:p>
        </w:tc>
      </w:tr>
      <w:tr>
        <w:trPr>
          <w:trHeight w:val="55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Среднесписочная численность работников (без внешних совместителей) всех предприятий и организаций (без учета ИП и лиц, занятых у них трудом по найму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4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29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4 15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01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019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88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88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54</w:t>
            </w:r>
          </w:p>
        </w:tc>
      </w:tr>
      <w:tr>
        <w:trPr>
          <w:trHeight w:val="42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Среднесписочная численность работников (без внешних совместителей) малых предприяти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5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0</w:t>
            </w:r>
          </w:p>
        </w:tc>
      </w:tr>
      <w:tr>
        <w:trPr>
          <w:trHeight w:val="39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субъектов малого предпринимательства в расчете на 10 000 человек на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1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4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7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3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6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8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,03 </w:t>
            </w:r>
          </w:p>
        </w:tc>
      </w:tr>
      <w:tr>
        <w:trPr>
          <w:trHeight w:val="29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орот субъектов малого предприниматель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9 345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55 221,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80 697,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28 633,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33 332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86 343,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97 139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62 1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84 617,6</w:t>
            </w:r>
          </w:p>
        </w:tc>
      </w:tr>
      <w:tr>
        <w:trPr>
          <w:trHeight w:val="271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Оборот малых предприятий  - всего 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9 899,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 13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7 301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5 511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9 51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9 20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7 11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8 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3 006</w:t>
            </w:r>
          </w:p>
        </w:tc>
      </w:tr>
      <w:tr>
        <w:trPr>
          <w:trHeight w:val="7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9 31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7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60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10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2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813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2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685</w:t>
            </w:r>
          </w:p>
        </w:tc>
      </w:tr>
      <w:tr>
        <w:trPr>
          <w:trHeight w:val="281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64,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5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24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29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84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85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73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47</w:t>
            </w:r>
          </w:p>
        </w:tc>
      </w:tr>
      <w:tr>
        <w:trPr>
          <w:trHeight w:val="414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97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47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6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8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50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8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466</w:t>
            </w:r>
          </w:p>
        </w:tc>
      </w:tr>
      <w:tr>
        <w:trPr>
          <w:trHeight w:val="264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аздел F Строитель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1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</w:tr>
      <w:tr>
        <w:trPr>
          <w:trHeight w:val="43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17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 76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 89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 82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 6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 03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 03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 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 498</w:t>
            </w:r>
          </w:p>
        </w:tc>
      </w:tr>
      <w:tr>
        <w:trPr>
          <w:trHeight w:val="232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7</w:t>
            </w:r>
          </w:p>
        </w:tc>
      </w:tr>
      <w:tr>
        <w:trPr>
          <w:trHeight w:val="294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прочие 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31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48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36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12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3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15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23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795</w:t>
            </w:r>
          </w:p>
        </w:tc>
      </w:tr>
      <w:tr>
        <w:trPr>
          <w:trHeight w:val="149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Оборот индивидуальных предпринимателей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92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98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27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 60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23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07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76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3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 492</w:t>
            </w:r>
          </w:p>
        </w:tc>
      </w:tr>
      <w:tr>
        <w:trPr>
          <w:trHeight w:val="26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0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5 3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7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2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27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64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20</w:t>
            </w:r>
          </w:p>
        </w:tc>
      </w:tr>
      <w:tr>
        <w:trPr>
          <w:trHeight w:val="283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9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35</w:t>
            </w:r>
          </w:p>
        </w:tc>
      </w:tr>
      <w:tr>
        <w:trPr>
          <w:trHeight w:val="26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13 Производство текстильных издел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6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14 Производство одеж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41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6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9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29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2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8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60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9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15</w:t>
            </w:r>
          </w:p>
        </w:tc>
      </w:tr>
      <w:tr>
        <w:trPr>
          <w:trHeight w:val="284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Раздел F Строительство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</w:tr>
      <w:tr>
        <w:trPr>
          <w:trHeight w:val="41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6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54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30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43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74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3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77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610</w:t>
            </w:r>
          </w:p>
        </w:tc>
      </w:tr>
      <w:tr>
        <w:trPr>
          <w:trHeight w:val="27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9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1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5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0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0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10</w:t>
            </w:r>
          </w:p>
        </w:tc>
      </w:tr>
      <w:tr>
        <w:trPr>
          <w:trHeight w:val="20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200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прочие 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79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83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79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91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95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7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5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923</w:t>
            </w:r>
          </w:p>
        </w:tc>
      </w:tr>
      <w:tr>
        <w:trPr>
          <w:trHeight w:val="26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Оборот потребительских кооператив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0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2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8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6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6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0</w:t>
            </w:r>
          </w:p>
        </w:tc>
      </w:tr>
      <w:tr>
        <w:trPr>
          <w:trHeight w:val="43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тгружено товаров собственного производства, выполнено работ и услуг субъектами малого  предприниматель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6 115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3 903,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 504,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6 372,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9 977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 178,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4 330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6 7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509,6</w:t>
            </w:r>
          </w:p>
        </w:tc>
      </w:tr>
      <w:tr>
        <w:trPr>
          <w:trHeight w:val="305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Малыми предприятиям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 729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36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 41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68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 9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17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07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508</w:t>
            </w:r>
          </w:p>
        </w:tc>
      </w:tr>
      <w:tr>
        <w:trPr>
          <w:trHeight w:val="26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ивидуальными предприним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86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432,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6 968,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167,8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49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946,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990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6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881,6</w:t>
            </w:r>
          </w:p>
        </w:tc>
      </w:tr>
      <w:tr>
        <w:trPr>
          <w:trHeight w:val="294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Потребительскими кооперативам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0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2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8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6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6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0</w:t>
            </w:r>
          </w:p>
        </w:tc>
      </w:tr>
      <w:tr>
        <w:trPr>
          <w:trHeight w:val="318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 64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 06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48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68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88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 49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 3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 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 110</w:t>
            </w:r>
          </w:p>
        </w:tc>
      </w:tr>
      <w:tr>
        <w:trPr>
          <w:trHeight w:val="13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Малых предприяти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7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9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2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5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0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60</w:t>
            </w:r>
          </w:p>
        </w:tc>
      </w:tr>
      <w:tr>
        <w:trPr>
          <w:trHeight w:val="27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дивидуальных предпринимат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7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 91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8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6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9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50</w:t>
            </w:r>
          </w:p>
        </w:tc>
      </w:tr>
      <w:tr>
        <w:trPr>
          <w:trHeight w:val="39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Фонд оплаты труда работников субъектов малого предпринимательства - 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 67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 606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 733,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 907,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 129,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 445,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 097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 269</w:t>
            </w:r>
          </w:p>
        </w:tc>
      </w:tr>
      <w:tr>
        <w:trPr>
          <w:trHeight w:val="131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ботников малых предприяти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635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74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151,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41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319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012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252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820,0</w:t>
            </w:r>
          </w:p>
        </w:tc>
      </w:tr>
      <w:tr>
        <w:trPr>
          <w:trHeight w:val="25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Лиц, занятых трудом по найму у И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52,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346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790,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02,4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853,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615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85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5 230,0</w:t>
            </w:r>
          </w:p>
        </w:tc>
      </w:tr>
      <w:tr>
        <w:trPr>
          <w:trHeight w:val="25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ботников потребительских кооператив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9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9,0</w:t>
            </w:r>
          </w:p>
        </w:tc>
      </w:tr>
      <w:tr>
        <w:trPr>
          <w:trHeight w:val="41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Среднемесячная заработная плата работников малых предприяти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18,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7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5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20,1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5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57,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68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 1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1,3</w:t>
            </w:r>
          </w:p>
        </w:tc>
      </w:tr>
      <w:tr>
        <w:trPr>
          <w:trHeight w:val="425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реднемесячная заработная плата лиц, занятых  трудом по найму у индивидуальных предпринимателей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49,3</w:t>
            </w:r>
          </w:p>
        </w:tc>
        <w:tc>
          <w:tcPr>
            <w:tcW w:w="1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58,5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9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0,0</w:t>
            </w:r>
          </w:p>
        </w:tc>
        <w:tc>
          <w:tcPr>
            <w:tcW w:w="11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90,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89,6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5,6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5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58,7</w:t>
            </w:r>
          </w:p>
        </w:tc>
      </w:tr>
      <w:tr>
        <w:trPr>
          <w:trHeight w:val="361" w:hRule="atLeast"/>
        </w:trPr>
        <w:tc>
          <w:tcPr>
            <w:tcW w:w="3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реднемесячная заработная плата работников потребительских кооперативов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56,0</w:t>
            </w:r>
          </w:p>
        </w:tc>
        <w:tc>
          <w:tcPr>
            <w:tcW w:w="1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00,0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83,3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50,0</w:t>
            </w:r>
          </w:p>
        </w:tc>
        <w:tc>
          <w:tcPr>
            <w:tcW w:w="11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90,3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48,3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22,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11,9</w:t>
            </w:r>
          </w:p>
        </w:tc>
      </w:tr>
      <w:tr>
        <w:trPr>
          <w:trHeight w:val="46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 xml:space="preserve">Поступление налоговых платежей от субъектов малого предпринимательства (СМП) в консолидированный бюджет муниципального район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626,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39 744,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623,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 947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 885,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 448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074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115,0</w:t>
            </w:r>
          </w:p>
        </w:tc>
      </w:tr>
      <w:tr>
        <w:trPr>
          <w:trHeight w:val="12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 налогу, взимаемому в связи с применением упрощенной системы налогооб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6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00,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89,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4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12,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85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83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20,0</w:t>
            </w:r>
          </w:p>
        </w:tc>
      </w:tr>
      <w:tr>
        <w:trPr>
          <w:trHeight w:val="413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 единому налогу на вмененный доход для отдельных видов деяте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2,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2,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7,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по налогу на доходы физических лиц с доходов, полученных физическими 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25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 налогу, взимаемому в связи с применением патентной системы налогооб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7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0,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300,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0,0</w:t>
            </w:r>
          </w:p>
        </w:tc>
      </w:tr>
      <w:tr>
        <w:trPr>
          <w:trHeight w:val="63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 xml:space="preserve">Удельный вес налоговых платежей от СМП в  общем объеме налоговых поступлений от предприятий и организаций территории в консолидированный бюджет муниципального район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2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,0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II. Инвести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 181,4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 499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 520,4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 179,2</w:t>
            </w:r>
          </w:p>
        </w:tc>
        <w:tc>
          <w:tcPr>
            <w:tcW w:w="11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 712,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 51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 17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 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 757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9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6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8</w:t>
            </w:r>
          </w:p>
        </w:tc>
        <w:tc>
          <w:tcPr>
            <w:tcW w:w="114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5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9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4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екс-дефлятор к предыдущему году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2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  <w:tc>
          <w:tcPr>
            <w:tcW w:w="9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114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10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>
          <w:trHeight w:val="2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счет, в т.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 112,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 27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 69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 413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 43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 55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89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 0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 691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</w:t>
            </w:r>
            <w:r>
              <w:rPr>
                <w:i/>
                <w:iCs/>
                <w:sz w:val="14"/>
                <w:szCs w:val="14"/>
              </w:rPr>
              <w:t>Средства на индивидуальное жилищное</w:t>
              <w:br/>
              <w:t xml:space="preserve">      строительств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 638,4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 12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779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293</w:t>
            </w:r>
          </w:p>
        </w:tc>
        <w:tc>
          <w:tcPr>
            <w:tcW w:w="114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085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389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81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 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716</w:t>
            </w:r>
          </w:p>
        </w:tc>
      </w:tr>
      <w:tr>
        <w:trPr>
          <w:trHeight w:val="3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</w:t>
            </w:r>
            <w:r>
              <w:rPr>
                <w:i/>
                <w:iCs/>
                <w:sz w:val="14"/>
                <w:szCs w:val="14"/>
              </w:rPr>
              <w:t>Прочее (малые предприятия,  неформальная экономика 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 474</w:t>
            </w:r>
          </w:p>
        </w:tc>
        <w:tc>
          <w:tcPr>
            <w:tcW w:w="12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 150</w:t>
            </w:r>
          </w:p>
        </w:tc>
        <w:tc>
          <w:tcPr>
            <w:tcW w:w="11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 915</w:t>
            </w:r>
          </w:p>
        </w:tc>
        <w:tc>
          <w:tcPr>
            <w:tcW w:w="9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3 120</w:t>
            </w:r>
          </w:p>
        </w:tc>
        <w:tc>
          <w:tcPr>
            <w:tcW w:w="114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 35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 170</w:t>
            </w:r>
          </w:p>
        </w:tc>
        <w:tc>
          <w:tcPr>
            <w:tcW w:w="10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 08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 3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 975</w:t>
            </w:r>
          </w:p>
        </w:tc>
      </w:tr>
      <w:tr>
        <w:trPr>
          <w:trHeight w:val="341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- 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 069,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2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 826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 766,2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 277,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95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 27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 8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 066</w:t>
            </w:r>
          </w:p>
        </w:tc>
      </w:tr>
      <w:tr>
        <w:trPr>
          <w:trHeight w:val="431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7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1</w:t>
            </w:r>
          </w:p>
        </w:tc>
        <w:tc>
          <w:tcPr>
            <w:tcW w:w="11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</w:t>
            </w:r>
          </w:p>
        </w:tc>
      </w:tr>
      <w:tr>
        <w:trPr>
          <w:trHeight w:val="20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С: Обрабатывающие произво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2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0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0</w:t>
            </w:r>
          </w:p>
        </w:tc>
      </w:tr>
      <w:tr>
        <w:trPr>
          <w:trHeight w:val="20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</w:tr>
      <w:tr>
        <w:trPr>
          <w:trHeight w:val="20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</w:t>
            </w:r>
            <w:r>
              <w:rPr>
                <w:i/>
                <w:iCs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2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0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0</w:t>
            </w:r>
          </w:p>
        </w:tc>
      </w:tr>
      <w:tr>
        <w:trPr>
          <w:trHeight w:val="37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E Водоснабжение; водоотведение, организация сбора и утилизации отход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291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G: Торговля оптовая и розничная; ремонт автотранспортных средств и мотоциклов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</w:tr>
      <w:tr>
        <w:trPr>
          <w:trHeight w:val="421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</w:tr>
      <w:tr>
        <w:trPr>
          <w:trHeight w:val="27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H: Транспортировка и хранение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</w:tr>
      <w:tr>
        <w:trPr>
          <w:trHeight w:val="2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J: Деятельность в области информации и связ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>
          <w:trHeight w:val="2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>
          <w:trHeight w:val="2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L: Деятельность по операциям с недвижимым имуществом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9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39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0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5</w:t>
            </w:r>
          </w:p>
        </w:tc>
      </w:tr>
      <w:tr>
        <w:trPr>
          <w:trHeight w:val="3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</w:tr>
      <w:tr>
        <w:trPr>
          <w:trHeight w:val="18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M: Деятельность профессиональная, научная и техническая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18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</w:tr>
      <w:tr>
        <w:trPr>
          <w:trHeight w:val="18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O : 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6</w:t>
            </w:r>
          </w:p>
        </w:tc>
      </w:tr>
      <w:tr>
        <w:trPr>
          <w:trHeight w:val="41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</w:tr>
      <w:tr>
        <w:trPr>
          <w:trHeight w:val="266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P: Образование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0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3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8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81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4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>
          <w:trHeight w:val="7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Q: Деятельность в области здравоохранения и социальных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70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7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4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3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</w:tr>
      <w:tr>
        <w:trPr>
          <w:trHeight w:val="17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R: Деятельность в области культуры, спорта, организации досуга и развлечений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0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</w:t>
            </w:r>
          </w:p>
        </w:tc>
      </w:tr>
      <w:tr>
        <w:trPr>
          <w:trHeight w:val="41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1,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Объем инвестиций в основной капитал по источникам финансирования без СМП и неформальной деятельности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 06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2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 8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 766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 27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95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 27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 066</w:t>
            </w:r>
          </w:p>
        </w:tc>
      </w:tr>
      <w:tr>
        <w:trPr>
          <w:trHeight w:val="3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97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45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3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0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3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i/>
                <w:iCs/>
                <w:sz w:val="14"/>
                <w:szCs w:val="14"/>
              </w:rPr>
              <w:t>прибыль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i/>
                <w:iCs/>
                <w:sz w:val="14"/>
                <w:szCs w:val="14"/>
              </w:rPr>
              <w:t>амортизац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6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2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50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2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13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85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i/>
                <w:iCs/>
                <w:sz w:val="14"/>
                <w:szCs w:val="14"/>
              </w:rPr>
              <w:t>прочие собственные средства</w:t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7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21,2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4,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5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2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32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i/>
                <w:iCs/>
                <w:sz w:val="14"/>
                <w:szCs w:val="14"/>
              </w:rPr>
              <w:t>бюджетные средства, в том числе: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7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1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38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75,2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4,7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6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7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39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             </w:t>
            </w:r>
            <w:r>
              <w:rPr>
                <w:i/>
                <w:iCs/>
                <w:sz w:val="14"/>
                <w:szCs w:val="14"/>
              </w:rPr>
              <w:t>из федерального бюджет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             </w:t>
            </w:r>
            <w:r>
              <w:rPr>
                <w:i/>
                <w:iCs/>
                <w:sz w:val="14"/>
                <w:szCs w:val="14"/>
              </w:rPr>
              <w:t>из бюджетов субъектов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6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8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8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0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37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2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74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68</w:t>
            </w:r>
          </w:p>
        </w:tc>
      </w:tr>
      <w:tr>
        <w:trPr>
          <w:trHeight w:val="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             </w:t>
            </w:r>
            <w:r>
              <w:rPr>
                <w:i/>
                <w:iCs/>
                <w:sz w:val="14"/>
                <w:szCs w:val="14"/>
              </w:rPr>
              <w:t>из местного бюджет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4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5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8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6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1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i/>
                <w:iCs/>
                <w:sz w:val="14"/>
                <w:szCs w:val="14"/>
              </w:rPr>
              <w:t>средства внебюджетных фонд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3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i/>
                <w:iCs/>
                <w:sz w:val="14"/>
                <w:szCs w:val="14"/>
              </w:rPr>
              <w:t xml:space="preserve">прочие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</w:t>
            </w:r>
          </w:p>
        </w:tc>
      </w:tr>
      <w:tr>
        <w:trPr>
          <w:trHeight w:val="5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з общего объема инвестиций в основной капитал инвестиции организаций государственной формы собственности за счет всех источников финансирования - всег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9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70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3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8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73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5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</w:t>
            </w:r>
            <w:r>
              <w:rPr>
                <w:i/>
                <w:iCs/>
                <w:sz w:val="14"/>
                <w:szCs w:val="14"/>
              </w:rPr>
              <w:t>в том числе областной формы собственност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9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70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3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8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73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54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з общего объема инвестиций в основной капитал инвестиции организаций муниципальной формы собственности за счет всех источников финансирования - всег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9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6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5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4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5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78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i/>
                <w:iCs/>
                <w:sz w:val="14"/>
                <w:szCs w:val="14"/>
              </w:rPr>
              <w:t>доля муниципального сектора в общем</w:t>
              <w:br/>
              <w:t xml:space="preserve">           объеме инвестиций в основной капита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вод в действие мощностей: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сопильные цех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 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газин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 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е жилые дом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III. Основные фон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Основные фонды по полной учетной стоимости на конец года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391 151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484 87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571 952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657 1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662 9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55 01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63 07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863 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875 445</w:t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 154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9 58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4 62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7 59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9 10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3 97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6 10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3 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6 393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вод в действие основных фонд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 370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 37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 741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88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 62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 82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 86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041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96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2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26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7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5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7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66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Ликвидировано основных фондов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742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5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65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8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71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8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75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92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Амортизационные отчислен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 347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 199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 769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25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264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59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 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 195</w:t>
            </w:r>
          </w:p>
        </w:tc>
      </w:tr>
      <w:tr>
        <w:trPr>
          <w:trHeight w:val="4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статочная балансовая стоимость основных фондов на конец год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0 435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36 96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13 269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4 2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9 72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 12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 308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9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 479</w:t>
            </w:r>
          </w:p>
        </w:tc>
      </w:tr>
      <w:tr>
        <w:trPr>
          <w:trHeight w:val="2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 742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 19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145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 04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 49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 681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17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82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X. Финан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 полному кругу предприятий и организ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личество предприятий и организаций - 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рибыльных предприятий и организ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убыточных предприятий и организ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Финансовый результат - 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 35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10 05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216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2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52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 3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96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48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рибыль прибыльных предприятий, с учетом предприятий сельского хозя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81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 88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 515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 5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 37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 3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67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 6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 572</w:t>
            </w:r>
          </w:p>
        </w:tc>
      </w:tr>
      <w:tr>
        <w:trPr>
          <w:trHeight w:val="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 456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 94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 299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 317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 849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58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 70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 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091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т.ч. без сельского хозяйства - всег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0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9 64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359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8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9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71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0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3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7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9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8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802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5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48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29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80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4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1</w:t>
            </w:r>
          </w:p>
        </w:tc>
      </w:tr>
      <w:tr>
        <w:trPr>
          <w:trHeight w:val="4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A Сельское, лесное хозяйство, охота, рыболовство и рыбоводств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97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4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5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2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8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9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00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98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5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45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8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0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87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4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90</w:t>
            </w:r>
          </w:p>
        </w:tc>
      </w:tr>
      <w:tr>
        <w:trPr>
          <w:trHeight w:val="2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1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2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5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8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т.ч. сельское хозяйств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75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8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7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1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сельскохозяйствен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2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45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6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8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9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6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70</w:t>
            </w:r>
          </w:p>
        </w:tc>
      </w:tr>
      <w:tr>
        <w:trPr>
          <w:trHeight w:val="3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51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6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7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5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8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0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B+C+D+E всег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4 47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 698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2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2 906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2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1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7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92</w:t>
            </w:r>
          </w:p>
        </w:tc>
        <w:tc>
          <w:tcPr>
            <w:tcW w:w="11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1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84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8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29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94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61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34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90</w:t>
            </w:r>
          </w:p>
        </w:tc>
        <w:tc>
          <w:tcPr>
            <w:tcW w:w="11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 89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84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7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C Обрабатывающие производств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37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5 362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8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4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63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94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85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42</w:t>
            </w:r>
          </w:p>
        </w:tc>
        <w:tc>
          <w:tcPr>
            <w:tcW w:w="11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4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28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6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14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8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762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00</w:t>
            </w:r>
          </w:p>
        </w:tc>
        <w:tc>
          <w:tcPr>
            <w:tcW w:w="11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5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5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0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2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28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3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7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5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8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46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trHeight w:val="2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8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5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0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3 13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6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4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36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5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9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1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5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7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9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30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18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2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2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</w:tr>
      <w:tr>
        <w:trPr>
          <w:trHeight w:val="3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D Обеспечение электрической энергией, газом и паро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962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96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00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03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84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75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33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040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6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0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28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3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50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2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5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2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E Водоснабжение; водоотведение, организация сбора и утилизации от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68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 1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34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3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3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04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8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330</w:t>
            </w:r>
          </w:p>
        </w:tc>
      </w:tr>
      <w:tr>
        <w:trPr>
          <w:trHeight w:val="2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8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0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F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2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9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85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8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9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95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695 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0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2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3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2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1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2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Раздел H: Транспортировка и хранение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3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0</w:t>
            </w:r>
          </w:p>
        </w:tc>
      </w:tr>
      <w:tr>
        <w:trPr>
          <w:trHeight w:val="2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>
          <w:trHeight w:val="3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I: Деятельность гостиниц и предприятий общественного питан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5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1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Раздел L: Деятельность по операциям с недвижимым имуществом       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1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5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</w:tr>
      <w:tr>
        <w:trPr>
          <w:trHeight w:val="2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N: Деятельность административная и сопутствующие дополнительные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</w:tr>
      <w:tr>
        <w:trPr>
          <w:trHeight w:val="2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P: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5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быток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S: Предоставление прочих видов услуг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54" w:hRule="atLeast"/>
        </w:trPr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 крупным и средним предприятиям и организациям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личество предприятий и организаций - всег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рибыльных предприятий и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убыточных предприятий и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Финансовый результат - 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43 79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4 536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1 6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0 73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 01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 77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 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 07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рибыль прибыльных предприятий, с учетом предприятий сельского хозяйств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7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0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76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9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0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7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40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8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 29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 912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 9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 1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6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47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11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т.ч. без сельского хозяйства - всег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3 79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 536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 6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73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01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77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07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29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12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B+C+D+E всег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5 29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 592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 6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 84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13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96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375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29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92</w:t>
            </w:r>
          </w:p>
        </w:tc>
        <w:tc>
          <w:tcPr>
            <w:tcW w:w="11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7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4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C Обрабатывающие производств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2 75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 68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 1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39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75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80</w:t>
            </w:r>
          </w:p>
        </w:tc>
        <w:tc>
          <w:tcPr>
            <w:tcW w:w="11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5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9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2 75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 68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 1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39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</w:tr>
      <w:tr>
        <w:trPr>
          <w:trHeight w:val="2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75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8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9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 E Водоснабжение; водоотведение, организация сбора и утилизации отход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9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54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912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5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4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34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2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90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2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00</w:t>
            </w:r>
          </w:p>
        </w:tc>
      </w:tr>
      <w:tr>
        <w:trPr>
          <w:trHeight w:val="3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5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5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Раздел H: Транспортировка и хранение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.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кв. м общей площади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счет средств областного бюджет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кв. м общей площади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С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кв. м общей площади</w:t>
            </w:r>
          </w:p>
        </w:tc>
        <w:tc>
          <w:tcPr>
            <w:tcW w:w="1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I. Торговля и услуги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орот розничной торговл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63 127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732 801,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00 238,3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72 318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72 447,6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47 418,6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49 611,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31 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37 975,4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</w:tr>
      <w:tr>
        <w:trPr>
          <w:trHeight w:val="2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</w:t>
            </w:r>
            <w:r>
              <w:rPr>
                <w:i/>
                <w:iCs/>
                <w:sz w:val="14"/>
                <w:szCs w:val="14"/>
              </w:rPr>
              <w:t xml:space="preserve">индекс-дефлятор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% к предыдущему году</w:t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1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7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7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6</w:t>
            </w:r>
          </w:p>
        </w:tc>
      </w:tr>
      <w:tr>
        <w:trPr>
          <w:trHeight w:val="243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орот общественного питан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306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772,3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004,4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968,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551,8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358,8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588,4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 727,7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</w:t>
            </w:r>
            <w:r>
              <w:rPr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% к предыдущему году</w:t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3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8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6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9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6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</w:tr>
      <w:tr>
        <w:trPr>
          <w:trHeight w:val="244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ъем платных услуг населению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ыс. рублей </w:t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 958,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 894,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 155,4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 088,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 101,2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 410,6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 463,6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 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 299,9</w:t>
            </w:r>
          </w:p>
        </w:tc>
      </w:tr>
      <w:tr>
        <w:trPr>
          <w:trHeight w:val="308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% к предыдущему году в сопоставимых ценах </w:t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</w:t>
            </w:r>
            <w:r>
              <w:rPr>
                <w:i/>
                <w:iCs/>
                <w:sz w:val="14"/>
                <w:szCs w:val="14"/>
              </w:rPr>
              <w:t xml:space="preserve">индекс-дефлятор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% к предыдущему году</w:t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9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5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,5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II. Баланс трудовых ресур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Численность трудовых ресурсов, всег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721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523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333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146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15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960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96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779</w:t>
            </w:r>
          </w:p>
        </w:tc>
      </w:tr>
      <w:tr>
        <w:trPr>
          <w:trHeight w:val="1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оспособное население в трудоспособном возрасте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35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4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8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13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1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9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89</w:t>
            </w:r>
          </w:p>
        </w:tc>
      </w:tr>
      <w:tr>
        <w:trPr>
          <w:trHeight w:val="2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а старше трудоспособного возраста и подростки, занятые в экономике, из них: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>
          <w:trHeight w:val="2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лица старше трудоспособного возраст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>
          <w:trHeight w:val="2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овая миграция (+/-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9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7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2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7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3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6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Численность занятых в экономике (среднегодовая, включая лиц, занятых в личном подсобном хозяйстве)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97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78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613</w:t>
            </w:r>
          </w:p>
        </w:tc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446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4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8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8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1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127</w:t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01 Растениеводство и животновод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</w:tr>
      <w:tr>
        <w:trPr>
          <w:trHeight w:val="2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02 Лесоводство и лесозагот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9</w:t>
            </w:r>
          </w:p>
        </w:tc>
      </w:tr>
      <w:tr>
        <w:trPr>
          <w:trHeight w:val="2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C Обрабатывающие произво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3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Производство текстильных издел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Производство одеж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Производство меб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D 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</w:tr>
      <w:tr>
        <w:trPr>
          <w:trHeight w:val="4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E Водоснабжение; водоотведение, организация сбора и утилизации от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N Деятельность административная и сопутствующие дополнительные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O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trHeight w:val="2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чащиеся в трудоспособном возрасте, обучающиеся с отрывом от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рудоспособное население в трудоспособном возрасте, не занятое трудовой деятельностью и учебой, 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енность безработных, рассчитанная по методологии МОТ (общая численность безработных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енность безработных, зарегистрированных в органах службы занятости, среднегодов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Распределение среднегодовой численности занятых в экономике по формам собственности: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97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78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61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44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4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8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127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организациях государственной и муниципальной форм собственности - всего, 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9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0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4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67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6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6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61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50</w:t>
            </w:r>
          </w:p>
        </w:tc>
      </w:tr>
      <w:tr>
        <w:trPr>
          <w:trHeight w:val="2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организациях государственной формы</w:t>
              <w:br/>
              <w:t xml:space="preserve">    собств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</w:tr>
      <w:tr>
        <w:trPr>
          <w:trHeight w:val="3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организациях муниципальной формы</w:t>
              <w:br/>
              <w:t xml:space="preserve">    собств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общественных объединениях и организаци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организациях  смешанной формой собств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В частном секторе, всего, в том числ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55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47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8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2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21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135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в крестьянских (фермерских) хозяйствах,</w:t>
              <w:br/>
              <w:t xml:space="preserve">     включая наемных работников, из них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владельцы фермерских хозяйств (фермер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наемные работ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на частных предприятиях, из них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5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занятые в малых предприяти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7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занятые индивидуальным трудом и по найму у</w:t>
              <w:br/>
              <w:t xml:space="preserve">    отдельных граждан, из них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</w:t>
            </w:r>
          </w:p>
        </w:tc>
      </w:tr>
      <w:tr>
        <w:trPr>
          <w:trHeight w:val="1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индивидуальные предпринима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занятые по найму у отдельных гражд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лица, занятые в домашнем хозяйстве (включая</w:t>
              <w:br/>
              <w:t xml:space="preserve">    личное подсобное хозяйство), производством</w:t>
              <w:br/>
              <w:t xml:space="preserve">    товаров и услуг для реализ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</w:tr>
      <w:tr>
        <w:trPr>
          <w:trHeight w:val="3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Численность экономически активного населения  (по балансу трудовых ресурсов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30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11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93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76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7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5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57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389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ровень безработицы (по методологии МО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ровень зарегистрированной безработицы, среднегодов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</w:tr>
      <w:tr>
        <w:trPr>
          <w:trHeight w:val="2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ровень зарегистрированной безработицы, на конец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Численность работающих в бюджетных организаци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Численность занятого населения в организациях, включая занятых по найму у ИП и ферме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47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8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11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5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5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7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79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636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 том числе: 01 Растениеводство и животноводство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 02 Лесоводство и лесозагот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4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C Обрабатывающие произво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2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D 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E Водоснабжение; водоотведение, организация сбора и утилизации от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3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3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trHeight w:val="1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N Деятельность административна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O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</w:tr>
      <w:tr>
        <w:trPr>
          <w:trHeight w:val="2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</w:tr>
      <w:tr>
        <w:trPr>
          <w:trHeight w:val="4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2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Численность граждан, зарегистрированных в гос.службе занятости, в расчете на одну заявленную ваканс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XIII. Тру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Фонд оплаты тру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91 391,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22 646,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83 745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84 003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85 04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97 03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09 86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35 0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52 659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A Сельское, лесное хозяйство, ох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461,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66,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52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98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9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72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733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199,4</w:t>
            </w:r>
          </w:p>
        </w:tc>
      </w:tr>
      <w:tr>
        <w:trPr>
          <w:trHeight w:val="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 01 Растениеводство и животновод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0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3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8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2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0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1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 02 Лесоводство и лесозагот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36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3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27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97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4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22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682</w:t>
            </w:r>
          </w:p>
        </w:tc>
      </w:tr>
      <w:tr>
        <w:trPr>
          <w:trHeight w:val="2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951,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088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005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291,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80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85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651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831,2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С Обрабатывающие произво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875,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629,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557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682,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 255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55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871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3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013,6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D Обеспечение электрической энергией, газом и паром; кондиционирование воздуха                                        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50,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56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824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74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3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33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638,1</w:t>
            </w:r>
          </w:p>
        </w:tc>
      </w:tr>
      <w:tr>
        <w:trPr>
          <w:trHeight w:val="2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E Водоснабжение; водоотведение, организация сбора и утилизации от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25,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8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1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85,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7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7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6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79,5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4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53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3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16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26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2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2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23,8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596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152,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30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449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594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964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421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245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23,7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79,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51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45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78,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48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65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678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6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265,2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8,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5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2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0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3,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7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1,4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1,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60,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06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0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5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6,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14,9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35,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28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1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81,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6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1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8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28,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80,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90,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49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1,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1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40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94,5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47,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99,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8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99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5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47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28,6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N Деятельность административная и сопутствующие дополнительные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8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4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6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7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1,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2,5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O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559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480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681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736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88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43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94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0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24,6</w:t>
            </w:r>
          </w:p>
        </w:tc>
      </w:tr>
      <w:tr>
        <w:trPr>
          <w:trHeight w:val="2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642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95,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720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683,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1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122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759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261,3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248,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29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987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395,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23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91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490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884,2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57,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36,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1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2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3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43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79,6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9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2,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4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4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6,1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30,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274,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89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594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60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 55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 764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 0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 314,4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A Сельское, лесное хозяйство, ох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739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72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214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776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79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53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721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8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062,6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 01 Растениеводство и животновод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322,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161,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351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85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873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57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730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6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868,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 02 Лесоводство и лесозагот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797,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855,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355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993,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01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893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093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317,4</w:t>
            </w:r>
          </w:p>
        </w:tc>
      </w:tr>
      <w:tr>
        <w:trPr>
          <w:trHeight w:val="2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75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746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404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117,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132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11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326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913,8</w:t>
            </w:r>
          </w:p>
        </w:tc>
      </w:tr>
      <w:tr>
        <w:trPr>
          <w:trHeight w:val="2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С Обрабатывающие произво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834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020,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702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418,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44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42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652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9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60,5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D Обеспечение электрической энергией, газом и паром; кондиционирование воздуха                                        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09,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06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060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762,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74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69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862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349,6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E Водоснабжение; водоотведение, организация сбора и утилизации отход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094,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171,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697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386,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36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30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466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689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926,8</w:t>
            </w:r>
          </w:p>
        </w:tc>
      </w:tr>
      <w:tr>
        <w:trPr>
          <w:trHeight w:val="3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484,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396,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689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240,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25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01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189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426,</w:t>
            </w:r>
          </w:p>
        </w:tc>
      </w:tr>
      <w:tr>
        <w:trPr>
          <w:trHeight w:val="4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669,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593,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903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61,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7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24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422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4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675,1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578,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623,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10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733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75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62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819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235,3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69,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936,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023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485,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49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13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282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1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321,9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883,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947,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454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096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116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00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202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3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644,4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050,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376,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256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105,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08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 23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 435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9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233,3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032,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105,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626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274,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29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18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389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5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844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705,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505,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64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123,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137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803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955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8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040,2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N Деятельность административная и сопутствующие дополнительные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227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250,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699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316,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33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18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379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765,4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O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414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01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285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251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28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 613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 916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086,6</w:t>
            </w:r>
          </w:p>
        </w:tc>
      </w:tr>
      <w:tr>
        <w:trPr>
          <w:trHeight w:val="3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205,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352,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97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670,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69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645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862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417,2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697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001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84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683,9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66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79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991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4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759,2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566,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484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784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338,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35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1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292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536,6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166,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870,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867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292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3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8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023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7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976,8</w:t>
            </w:r>
          </w:p>
        </w:tc>
      </w:tr>
    </w:tbl>
    <w:p>
      <w:pPr>
        <w:pStyle w:val="ConsNonformat"/>
        <w:widowControl/>
        <w:spacing w:before="360" w:after="480"/>
        <w:ind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headerReference w:type="default" r:id="rId2"/>
      <w:type w:val="nextPage"/>
      <w:pgSz w:orient="landscape" w:w="16838" w:h="11906"/>
      <w:pgMar w:left="709" w:right="567" w:gutter="0" w:header="155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9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1843"/>
      <w:gridCol w:w="1134"/>
      <w:gridCol w:w="1276"/>
      <w:gridCol w:w="1134"/>
      <w:gridCol w:w="992"/>
      <w:gridCol w:w="1081"/>
      <w:gridCol w:w="1134"/>
      <w:gridCol w:w="992"/>
      <w:gridCol w:w="1134"/>
      <w:gridCol w:w="992"/>
    </w:tblGrid>
    <w:tr>
      <w:trPr>
        <w:trHeight w:val="225" w:hRule="atLeast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Показатели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Единица измерения</w:t>
          </w:r>
        </w:p>
      </w:tc>
      <w:tc>
        <w:tcPr>
          <w:tcW w:w="11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отчет</w:t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отчет</w:t>
          </w:r>
        </w:p>
      </w:tc>
      <w:tc>
        <w:tcPr>
          <w:tcW w:w="11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оценка</w:t>
          </w:r>
        </w:p>
      </w:tc>
      <w:tc>
        <w:tcPr>
          <w:tcW w:w="6325" w:type="dxa"/>
          <w:gridSpan w:val="6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прогноз</w:t>
          </w:r>
        </w:p>
      </w:tc>
    </w:tr>
    <w:tr>
      <w:trPr>
        <w:trHeight w:val="225" w:hRule="atLeast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134" w:type="dxa"/>
          <w:vMerge w:val="restart"/>
          <w:tcBorders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2 018</w:t>
          </w:r>
        </w:p>
      </w:tc>
      <w:tc>
        <w:tcPr>
          <w:tcW w:w="1276" w:type="dxa"/>
          <w:vMerge w:val="restart"/>
          <w:tcBorders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2 019</w:t>
          </w:r>
        </w:p>
      </w:tc>
      <w:tc>
        <w:tcPr>
          <w:tcW w:w="1134" w:type="dxa"/>
          <w:vMerge w:val="restart"/>
          <w:tcBorders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2 020</w:t>
          </w:r>
        </w:p>
      </w:tc>
      <w:tc>
        <w:tcPr>
          <w:tcW w:w="2073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2 021</w:t>
          </w:r>
        </w:p>
      </w:tc>
      <w:tc>
        <w:tcPr>
          <w:tcW w:w="212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2 022</w:t>
          </w:r>
        </w:p>
      </w:tc>
      <w:tc>
        <w:tcPr>
          <w:tcW w:w="212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2 023</w:t>
          </w:r>
        </w:p>
      </w:tc>
    </w:tr>
    <w:tr>
      <w:trPr>
        <w:trHeight w:val="225" w:hRule="atLeast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134" w:type="dxa"/>
          <w:vMerge w:val="continue"/>
          <w:tcBorders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276" w:type="dxa"/>
          <w:vMerge w:val="continue"/>
          <w:tcBorders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134" w:type="dxa"/>
          <w:vMerge w:val="continue"/>
          <w:tcBorders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992" w:type="dxa"/>
          <w:tcBorders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вариант 1</w:t>
          </w:r>
        </w:p>
      </w:tc>
      <w:tc>
        <w:tcPr>
          <w:tcW w:w="1081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вариант 2</w:t>
          </w:r>
        </w:p>
      </w:tc>
      <w:tc>
        <w:tcPr>
          <w:tcW w:w="1134" w:type="dxa"/>
          <w:tcBorders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вариант 1</w:t>
          </w:r>
        </w:p>
      </w:tc>
      <w:tc>
        <w:tcPr>
          <w:tcW w:w="992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вариант 2</w:t>
          </w:r>
        </w:p>
      </w:tc>
      <w:tc>
        <w:tcPr>
          <w:tcW w:w="1134" w:type="dxa"/>
          <w:tcBorders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вариант 1</w:t>
          </w:r>
        </w:p>
      </w:tc>
      <w:tc>
        <w:tcPr>
          <w:tcW w:w="992" w:type="dxa"/>
          <w:tcBorders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вариант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spacing w:before="280" w:after="280"/>
      <w:textAlignment w:val="bottom"/>
    </w:pPr>
    <w:rPr>
      <w:rFonts w:ascii="Arial" w:hAnsi="Arial" w:cs="Arial"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8">
    <w:name w:val="xl18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8:00Z</dcterms:created>
  <dc:creator>Buro</dc:creator>
  <dc:description/>
  <dc:language>en-US</dc:language>
  <cp:lastModifiedBy>Лида</cp:lastModifiedBy>
  <cp:lastPrinted>2020-10-26T08:25:00Z</cp:lastPrinted>
  <dcterms:modified xsi:type="dcterms:W3CDTF">2020-12-14T10:08:00Z</dcterms:modified>
  <cp:revision>2</cp:revision>
  <dc:subject/>
  <dc:title>АДМИНИСТРАЦИЯ ПОДОСИНОВСКОГО РАЙОНА</dc:title>
</cp:coreProperties>
</file>