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ДОСИНОВСОГО РАЙОН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ConsPlusTitl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28.12.2019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b w:val="false"/>
          <w:sz w:val="28"/>
          <w:szCs w:val="28"/>
          <w:u w:val="single"/>
        </w:rPr>
        <w:tab/>
        <w:t>808</w:t>
        <w:tab/>
        <w:tab/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пгт Подосиновец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 утверждения и вед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смет Администрации Подосиновского района  и муниципальных казённых учреждений,  подведомственных Администрации Подосинов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158, 221 Бюджетного кодекса Российской Федерации и приказом  Министерства финансов Российской Федерации от 14.02.2018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 составления, утверждения и ведения бюджетных смет Администрации Подосиновского района и муниципальных казённых учреждений, подведомственных Администрации Подосиновского района, согласно приложению.</w:t>
      </w:r>
    </w:p>
    <w:p>
      <w:pPr>
        <w:pStyle w:val="ConsPlusTitle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Руководителю, главному бухгалтеру МКУ «ЦБА Подосиновского района Кировской области» Мохровой Н.А. обеспечить исполнение настоящего распоряжения и довести его до всех казённых учреждений, подведомственных Администрации Подосиновского района.</w:t>
      </w:r>
    </w:p>
    <w:p>
      <w:pPr>
        <w:pStyle w:val="ConsPlusTitle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Признать утратившим силу распоряжение Администрации Подосиновского района от 29.12.2018 № 595 «Об утверждении порядка составления, утверждения и ведения бюджетных смет подведомственных казённых учреждений и внесения изменений в них на 2019 год и на плановый период 2020 и 2021 годов» с 01.01.2020.</w:t>
      </w:r>
    </w:p>
    <w:p>
      <w:pPr>
        <w:pStyle w:val="ConsPlusTitle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4. Настоящее распоряжение вступает в силу с 01.01.2020 и распространяется на правоотношения, возникшие при составлении, утверждении и ведении бюджетных смет Администрации Подосиновского района и муниципальных казённых учреждений, подведомственных Администрации Подосиновского района на 2020 год и плановый период 2021 и 2022 годов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5. Контроль за выполнением  распоряж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С.П. Синицын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распоряж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 xml:space="preserve">Подосиновского района  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от   28.12.2019    №   808</w:t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spacing w:lineRule="auto" w:line="276"/>
        <w:jc w:val="center"/>
        <w:rPr>
          <w:b w:val="false"/>
          <w:b w:val="false"/>
          <w:szCs w:val="24"/>
        </w:rPr>
      </w:pPr>
      <w:bookmarkStart w:id="0" w:name="P33"/>
      <w:bookmarkEnd w:id="0"/>
      <w:r>
        <w:rPr>
          <w:b w:val="false"/>
          <w:szCs w:val="24"/>
        </w:rPr>
        <w:t>ПОРЯДОК</w:t>
      </w:r>
    </w:p>
    <w:p>
      <w:pPr>
        <w:pStyle w:val="ConsPlusTitle"/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министрации Подосиновского района и муниципальных    казённых учреждений,  подведомственных   Администрации Подосиновского района  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b w:val="false"/>
          <w:szCs w:val="24"/>
        </w:rPr>
        <w:t>1. Общие положения</w:t>
      </w:r>
    </w:p>
    <w:p>
      <w:pPr>
        <w:pStyle w:val="ConsPlus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  <w:t>1.1. Настоящий Порядок определяет правила составления, утверждения и ведения бюджетных смет Администрации Подосиновского района (далее – Администрация района)  и муниципальных казённых учреждений, подведомственных Администрации района (далее – подведомственные учреждения).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b w:val="false"/>
          <w:szCs w:val="24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1. 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района и подведомственных учреждений, на срок действия  решения Подосиновской районной Думы от 19.12.2019 № 42/270 «О бюджете Подосиновского района на 2020 год и плановый период 2021 и 2022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2. 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bookmarkStart w:id="1" w:name="P53"/>
      <w:bookmarkEnd w:id="1"/>
      <w:r>
        <w:rPr>
          <w:szCs w:val="24"/>
        </w:rPr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 xml:space="preserve">2.4. 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0 год, отдельно на плановый период 2021 и 2022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2.5. 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6. Бюджетная смета и расчеты к бюджетной смете составляются и ведутся в рублях.</w:t>
      </w:r>
      <w:bookmarkStart w:id="2" w:name="P45"/>
      <w:bookmarkEnd w:id="2"/>
    </w:p>
    <w:p>
      <w:pPr>
        <w:pStyle w:val="ConsPlusNormal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1. Бюджетная смета Администрации района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2. 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3.3. Бюджетные сметы утверждаются  не позднее десяти рабочих дней со дня доведения до Администрации района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3.4. Расчеты к бюджетной смете, формируемые при составлении и ведении бюджетной сметы Администрации района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3.5. 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szCs w:val="24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  <w:t xml:space="preserve">4.1. 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Cs w:val="24"/>
          </w:rPr>
          <w:t>приложению N 2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2. 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.3. 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4.4. 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19 год, отдельно на плановый период 2020 и 2021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5. Утверждение изменений в бюджетную смету осуществляется в соответствии с пунктами 3.1 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4.6. Утверждение изменений в расчеты к бюджетной смете осуществляется в соответствии с пунктами 3.4 и 3.5 настоящего Порядка.</w:t>
      </w:r>
    </w:p>
    <w:p>
      <w:pPr>
        <w:pStyle w:val="ConsPlusNormal"/>
        <w:spacing w:lineRule="auto" w:line="276" w:before="240" w:after="0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 w:before="240" w:after="0"/>
        <w:ind w:firstLine="540"/>
        <w:jc w:val="center"/>
        <w:rPr>
          <w:szCs w:val="24"/>
        </w:rPr>
      </w:pPr>
      <w:r>
        <w:rPr>
          <w:szCs w:val="24"/>
        </w:rPr>
        <w:t>____________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b/>
      <w:bCs/>
      <w:sz w:val="22"/>
      <w:szCs w:val="22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0:00Z</dcterms:created>
  <dc:creator>Наташа</dc:creator>
  <dc:description/>
  <cp:keywords/>
  <dc:language>en-US</dc:language>
  <cp:lastModifiedBy>Buro</cp:lastModifiedBy>
  <cp:lastPrinted>2019-12-25T10:35:00Z</cp:lastPrinted>
  <dcterms:modified xsi:type="dcterms:W3CDTF">2019-12-30T10:40:00Z</dcterms:modified>
  <cp:revision>2</cp:revision>
  <dc:subject/>
  <dc:title>АДМИНИСТРАЦИЯ ПОДОСИНОВСОГО РАЙОНА </dc:title>
</cp:coreProperties>
</file>