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both"/>
        <w:rPr/>
      </w:pPr>
      <w:r>
        <w:rPr/>
        <w:t>УТВЕРЖДЕ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постановлением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Подосиновского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от  25.09.2013    №  214   </w:t>
      </w:r>
    </w:p>
    <w:p>
      <w:pPr>
        <w:pStyle w:val="Normal"/>
        <w:jc w:val="right"/>
        <w:rPr/>
      </w:pPr>
      <w:r>
        <w:rPr/>
      </w:r>
    </w:p>
    <w:p>
      <w:pPr>
        <w:pStyle w:val="Style16"/>
        <w:spacing w:before="280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6"/>
        <w:spacing w:before="280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6"/>
        <w:spacing w:before="28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МУНИЦИПАЛЬНАЯ</w:t>
      </w:r>
    </w:p>
    <w:p>
      <w:pPr>
        <w:pStyle w:val="Style16"/>
        <w:spacing w:before="28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ОГРАММА ПОДОСИНОВСКОГО РАЙОНА</w:t>
      </w:r>
    </w:p>
    <w:p>
      <w:pPr>
        <w:pStyle w:val="Style16"/>
        <w:spacing w:before="28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«ПРОФИЛАКТИКА</w:t>
      </w:r>
    </w:p>
    <w:p>
      <w:pPr>
        <w:pStyle w:val="Style16"/>
        <w:spacing w:before="28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АВОНАРУШЕНИЙ И ПРЕСТУПЛЕНИЙ»</w:t>
      </w:r>
    </w:p>
    <w:p>
      <w:pPr>
        <w:pStyle w:val="Style16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280" w:after="0"/>
        <w:jc w:val="center"/>
        <w:rPr/>
      </w:pPr>
      <w:r>
        <w:rPr>
          <w:b/>
          <w:bCs/>
        </w:rPr>
        <w:t>(в редакции постановлений Администрации Подосиновского района                              от 15.01.2014 № 5, от 30.12.2014 № 386, от 28.10.2015 № 328,                                              от 30.12.2015 № 452, от 15.07.2016 № 181, от 05.10.2016 № 275, от 24.04.2017 № 77,        от 29.12.2017 № 294, от 30.08.2018 № 157, от 29.12.2018 № 284, от 30.09.2019 № 228, от 09.01.2020 № 03)</w:t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rPr/>
      </w:pPr>
      <w:r>
        <w:rPr/>
      </w:r>
      <w:r>
        <w:br w:type="page"/>
      </w:r>
    </w:p>
    <w:p>
      <w:pPr>
        <w:pStyle w:val="Style16"/>
        <w:spacing w:before="280" w:after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й программы Подосиновского райо</w:t>
      </w:r>
      <w:r>
        <w:rPr>
          <w:sz w:val="22"/>
          <w:szCs w:val="22"/>
        </w:rPr>
        <w:t>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ПРОФИЛАКТИКА ПРАВОНАРУШЕНИЙ И ПРЕСТУПЛ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далее-Программа)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00" w:type="pct"/>
        <w:jc w:val="left"/>
        <w:tblInd w:w="-7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88"/>
        <w:gridCol w:w="5714"/>
      </w:tblGrid>
      <w:tr>
        <w:trPr>
          <w:trHeight w:val="616" w:hRule="atLeast"/>
        </w:trPr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осиновского района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</w:rPr>
              <w:t>Администрация Подосиновского района (Отдел по социальным вопросам и профилактике правонарушений)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иссия по делам несовершеннолетних и защите их прав при Администрации муниципального района Подосиновский (КДН и ЗП)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Подосиновского района (УО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формационно методический центр управления образования (ИМЦ)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разовательные учреждения (ОУ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дел культуры (ОК)</w:t>
            </w:r>
          </w:p>
          <w:p>
            <w:pPr>
              <w:pStyle w:val="Style16"/>
              <w:spacing w:before="0" w:after="0"/>
              <w:rPr/>
            </w:pPr>
            <w:r>
              <w:rPr/>
              <w:t>Учреждения культуры и спорта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ГБУЗ «Подосиновская ЦРБ» (ЦРБ) (по согласованию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О МВД России «Лузский» ОП «Подосиновское» (ОП) (по согласованию)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ФСИН УИИ </w:t>
            </w:r>
          </w:p>
          <w:p>
            <w:pPr>
              <w:pStyle w:val="Style16"/>
              <w:spacing w:before="0" w:after="0"/>
              <w:rPr/>
            </w:pPr>
            <w:r>
              <w:rPr/>
              <w:t>ГИБДД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ГКУ Центр занятости населения Подосиновского района  ЦЗН) (по согласованию)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ГКУСЗ "Управление социальной защиты населения в Подосиновском районе» (УСЗН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ГАУСО «Межрайонный комплексный центр социального обслуживания населения в Подосиновском районе»  (КЦСОН) (по согласованию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йонная газета «Знамя» (по согласованию)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городских и сельских поселений района;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</w:rPr>
              <w:t>общественные организации и объединения района (по согласованию)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ные мероприятия: обеспечение деятельности КДН и ЗП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общественной и  личной  безопасности  на территории Подосиновского района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КДН и ЗП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овышение качества и эффективности профилактики преступлений и иных правонарушений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2.совершенствование социальной адаптации лиц, освобождающихся из мест отбывания наказаний (осужденных к мерам уголовного наказания, не связанных с лишением свободы)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3.создание условий для деятельности добровольных формирований населения по охране общественного порядка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.усиление социальной профилактики правонарушений среди несовершеннолетних;</w:t>
            </w:r>
          </w:p>
          <w:p>
            <w:pPr>
              <w:pStyle w:val="Style16"/>
              <w:spacing w:before="0" w:after="0"/>
              <w:ind w:left="-6" w:right="-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bCs/>
                <w:color w:val="000000"/>
                <w:sz w:val="22"/>
                <w:szCs w:val="22"/>
              </w:rPr>
              <w:t>профилактика употребления наркотических средств, алкогольных напитков и психотропных веществ среди несовершеннолетних и молодеж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6.формирование позитивного общественного мнения о деятельности по профилактике экстремизма, терроризма и правонарушени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7.усиление антитеррористической защищенности объектов муниципального образования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8.организация и обеспечение деятельности КДН и ЗП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оличество административных протоколов составленных в ходе оперативно-служебной деятельности сотрудниками ОП на улицах района с целью предупреждения употребления алкоголя (ед.)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оличество выявленных и пресеченных фактов продажи спиртных напитков домашней выработки и спиртосодержащих жидкостей (ед.)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3.количество проведенных публичных мероприятий, направленных на профилактику преступлений среди подростков и молодежи (ед.)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дельный вес преступлений, совершенных несовершеннолетними от общего количества преступлений (%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5.количество проведенных публичных мероприятий, направленных на профилактику наркомании среди подростков и молодежи (ед.)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количество мероприятий по формированию позитивного общественного мнения о деятельности по профилактике экстремизма, терроризма и правонарушений (ед.)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количество оформленных выставок, информационных стендов в целях профилактики правонарушений (ед.)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количество объектов, оборудованных техническими средствами контроля за ситуацией (ед.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9.количество выходов, отработанных членами добровольных формирований населения по охране общественного порядка (ед.)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количество привлеченных лиц за административные правонарушения с участием добровольных формирований (чел.)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1.наличие кредиторской задолженности по оплате труда работников отдела (тыс.руб).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количество проведенных семинаров с руководителями и специалистами  учреждений системы профилактики(ед.)</w:t>
            </w:r>
          </w:p>
        </w:tc>
      </w:tr>
      <w:tr>
        <w:trPr>
          <w:trHeight w:val="569" w:hRule="atLeast"/>
        </w:trPr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- 2022 годы, без разбивки на этапы 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и источники финансирования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сего 4957,7  тыс. рублей, в том числе: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ластной бюджет – 4847,7 тыс. рублей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юджет района –80,00 тыс. рублей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внебюджетные средства - 30,0 тыс. рублей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административных протоколов составленных в ходе оперативно-служебной деятельности сотрудниками ОП на улицах района с целью предупреждения употребления алкоголя (ед.) 2014- 830; 2015- 810; 2016- 790; 2017- 770; 2018-760, 2019-4, 2020-10; 2021-10; 2022 – 10. 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выявленных и пресеченных фактов продажи спиртных напитков домашней выработки и спиртосодержащих жидкостей (ед.) 2014- 18; 2015-16; 2016- 14; 2017- 12, 2018-11, 2019-4, 2020-10;2021-10; 2022 – 10.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публичных мероприятий, направленных на профилактику преступлений среди подростков и молодежи (ед.)2014- 100; 2015-.90; 2016- 85; 2017- 80, 2018-820, 2019-75, 2020-75; 2021-75, 2022 – 75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</w:rPr>
              <w:t>удельный вес преступлений, совершенных несовершеннолетними от общего количества преступлений (%) 2014- 5,0%; 2015- 4,5%; 2016- 4,3%; 2017- 4,0%., 2018-4,0%, 2019-4,0%, 2020-4,0%; 2021-4,0%; 2022 – 4,0%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</w:rPr>
              <w:t>количество проведенных публичных мероприятий, направленных на профилактику наркомании среди подростков и молодежи (ед.)2014- 150; 2015- 140; 2016- 130; 2017- 120, 2018-130, 2019-135, 2020-140; 2021-140; 2022 – 140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</w:rPr>
              <w:t>количество мероприятий по формированию позитивного общественного мнения о деятельности по профилактике экстремизма, терроризма и правонарушений (ед.) 2014- 230; 2015- 240; 2016- 220; 2017- 180, 2018-170, 2019-165, 2020-160; 2021-160, 2022 – 160.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формленных выставок, информационных стендов в целях профилактики правонарушений (ед.) 2014- 60; 2015-50; 2016- 40; 2017- 30, 2018- 30, 2019- 30, 2020- 30; 2021-30, 2022 – 30.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ъектов, оборудованных техническими средствами контроля за ситуацией (ед.)2014 - 24; 2015-20; 2016- 15; 2017- 10, 2018-5, 2019-5, 2020-5; 2021-5, 2022 – 5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</w:rPr>
              <w:t>количество выходов, отработанных членами добровольных формирований населения по охране общественного порядка (ед.) 2014- 120; 2015-.90; 2016- 70; 2017- 50, 2018-60, 2019-65, 2020-70; 2021-70; 2022 – 70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</w:rPr>
              <w:t>количество привлеченных лиц за административные правонарушения с участием добровольных формирований (чел.) 2014- 200; 2015- 170; 2016-150; 2017- 120, 2018-120, 2019-30, 2020-115; 2021-115, 2022 – 115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кредиторской задолженности по оплате труда работников отдела (тыс. руб.) 2014-0; 2015-0; 2016-0; 2017- 0, 2018-0, 2019-0, 2020-0; 2021-0, 2022 – 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количество проведенных совещаний с руководителями и специалистами  учреждений системы профилактики(ед.) 2014-5; 2015-6; 2016-7;2017- 8, 2018-8, 2019-8, 2020-8; 2021-8, 2022 – 8.</w:t>
            </w:r>
          </w:p>
        </w:tc>
      </w:tr>
    </w:tbl>
    <w:p>
      <w:pPr>
        <w:pStyle w:val="Style16"/>
        <w:spacing w:before="280" w:after="0"/>
        <w:rPr/>
      </w:pPr>
      <w:r>
        <w:rPr/>
      </w:r>
    </w:p>
    <w:p>
      <w:pPr>
        <w:pStyle w:val="Normal"/>
        <w:ind w:left="-720" w:firstLine="900"/>
        <w:jc w:val="center"/>
        <w:rPr/>
      </w:pPr>
      <w:r>
        <w:rPr>
          <w:b/>
          <w:sz w:val="22"/>
          <w:szCs w:val="22"/>
        </w:rPr>
        <w:t>1. Общая характеристика сферы реализации Программы,</w:t>
      </w:r>
    </w:p>
    <w:p>
      <w:pPr>
        <w:pStyle w:val="Normal"/>
        <w:ind w:left="-720"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том числе формулировки основных проблем в указанной сфере и прогноз ее развития</w:t>
      </w:r>
    </w:p>
    <w:p>
      <w:pPr>
        <w:pStyle w:val="Normal"/>
        <w:ind w:left="-720"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900"/>
        <w:jc w:val="both"/>
        <w:rPr>
          <w:sz w:val="22"/>
          <w:szCs w:val="22"/>
        </w:rPr>
      </w:pPr>
      <w:r>
        <w:rPr>
          <w:sz w:val="22"/>
          <w:szCs w:val="22"/>
        </w:rPr>
        <w:t>Наибольшую социальную напряженность в государстве вызывает вопрос о состоянии преступности. Криминогенный потенциал нынешнего российского общества весьма высок. Преступность, существуя в обществе, пронизывает различные его сферы, определяет состояние общественной и личной безопасности, препятствует эффективному проведению социально- экономических преобразований. Таким образом, особое значение приобретает выработка комплексных мер, направленных на предупреждение, выявление, устранение причин и условий, способствующих совершению преступлений и иных правонарушений.</w:t>
      </w:r>
    </w:p>
    <w:p>
      <w:pPr>
        <w:pStyle w:val="Normal"/>
        <w:ind w:left="-720" w:firstLine="900"/>
        <w:jc w:val="both"/>
        <w:rPr/>
      </w:pPr>
      <w:r>
        <w:rPr>
          <w:sz w:val="22"/>
          <w:szCs w:val="22"/>
        </w:rPr>
        <w:t>Система профилактики правонарушений предусматривает объединение усилий органов местного самоуправления, правоохранительных органов и населения в противодействии преступности, терроризму, экстремизму и иным противоправным деяниям.</w:t>
      </w:r>
    </w:p>
    <w:p>
      <w:pPr>
        <w:pStyle w:val="Normal"/>
        <w:ind w:left="-720" w:firstLine="900"/>
        <w:jc w:val="both"/>
        <w:rPr/>
      </w:pPr>
      <w:r>
        <w:rPr>
          <w:sz w:val="22"/>
          <w:szCs w:val="22"/>
        </w:rPr>
        <w:t>Анализ показывает, что состояния преступности на территории Подосиновского района остается стабильно высоким и имеет некоторую тенденцию к увеличению уровня преступности. Значительная часть зарегистрированных преступлений, совершается в состоянии алкогольного опьянения. Уровень преступности на территории Подосиновского района представлен в таблице:</w:t>
      </w:r>
    </w:p>
    <w:p>
      <w:pPr>
        <w:pStyle w:val="Normal"/>
        <w:ind w:left="-7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3"/>
        <w:gridCol w:w="2990"/>
        <w:gridCol w:w="1579"/>
        <w:gridCol w:w="1579"/>
        <w:gridCol w:w="1578"/>
        <w:gridCol w:w="1486"/>
      </w:tblGrid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месяцев 2012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месяцев 2013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егистрирован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ступлений, ВСЕГО: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тяжких и особо тяжких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ышленное причин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яжкого вреда здоровью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и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бежи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жи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о преступл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алкогольном опьянении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о преступл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сфере незаконного оборота наркотиков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о преступлений несовершеннолетними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цидивная преступность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</w:tbl>
    <w:p>
      <w:pPr>
        <w:pStyle w:val="Style16"/>
        <w:spacing w:before="280" w:after="0"/>
        <w:ind w:left="-720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ост преступности в значительной мере произошел из-за активизации работы ОП «Подосиновское» в части выявления латентных, профилактических преступлений. Большей частью к ним относятся преступления против личности, совершенные как в быту, так и в общественных местах. Увеличилось количество преступлений совершенных несовершеннолетними — 8, в два раза по сравнению с аналогичным периодом прошлого года (4) +4, рост составил 100%.</w:t>
      </w:r>
    </w:p>
    <w:p>
      <w:pPr>
        <w:pStyle w:val="Normal"/>
        <w:ind w:left="-720" w:firstLine="720"/>
        <w:jc w:val="both"/>
        <w:rPr/>
      </w:pPr>
      <w:r>
        <w:rPr>
          <w:sz w:val="22"/>
          <w:szCs w:val="22"/>
        </w:rPr>
        <w:t>В 2011- 2013 годах целенаправленная работа по профилактике правонарушений на территории Подосиновского района проводилась в рамках муниципальной целевой программы «Профилактика правонарушений и борьба с преступностью в Подосиновском районе Кировской области на 2011 - 2013 годы»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ходе реализации программных мероприятий за период 2011,2012 и 9 месяцев 2013 года были достигнуты следующие результаты: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низился удельный вес тяжких преступлений;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нилось количество грабежей;</w:t>
      </w:r>
    </w:p>
    <w:p>
      <w:pPr>
        <w:pStyle w:val="Normal"/>
        <w:ind w:left="-720" w:firstLine="720"/>
        <w:jc w:val="both"/>
        <w:rPr/>
      </w:pPr>
      <w:r>
        <w:rPr>
          <w:sz w:val="22"/>
          <w:szCs w:val="22"/>
        </w:rPr>
        <w:t>- увеличилось количество выявленных должностных преступлений, в том числе и в сфере налогообложения;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актов употребления наркотиков в образовательных учреждениях незафиксировано;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явления экстремизма и терроризма отсутствовали.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Подосиновского района сложилась система работы по профилактике безнадзорности, правонарушений, организации отдыха и занятости детей, которая включает комплекс мер, направленных на выявление причин и условий, способствующих правонарушениям и осуществлению индивидуально-профилактической работы с несовершеннолетними и семьями, находящимися в социально опасном положении. Деятельность осуществляется в соответствии с Федеральным законом от 26.06.1999 г. №-120 «Об основах системы профилактики, безнадзорности и правонарушений несовершеннолетних», на основании законодательства Российской Федерации и законодательства Кировской области.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последние годы осуществляется формирование системы профилактики детского и семейного неблагополучия, безнадзорности и правонарушений, включающей комплекс государственных учреждений и общественных организаций района, которые реализуют новые формы и методы профилактической работы с несовершеннолетними.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им из эффективных методов решения проблемы детской безнадзорности и профилактики асоциального поведения является организация полезной занятости подростков группы социального риска в свободное от учебы время и в каникулярные периоды. У подростков повышается мотивация к трудовой деятельности, формируются первичные профессиональные навыки.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1 января 2013 года на территории Подосиновского района количество несовершеннолетних составило 3051 человек. В районе создан и постоянно обновляется банк данных семей, находящихся в социально-опасном положении. На 01.01.2013 г. в банке данных семей, находящихся в социально-опасном положении состояло 44 семей, в них 91 несовершеннолетних, на 01.01.2012 года было 56 семей в них 104 детей, на 01.09.2013 г. 38 семьи, в них 74 детей.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ализ районного банка данных показывает, что количество социально-опасных семей заметно снижается.</w:t>
      </w:r>
    </w:p>
    <w:p>
      <w:pPr>
        <w:pStyle w:val="Normal"/>
        <w:ind w:left="-720" w:firstLine="720"/>
        <w:jc w:val="both"/>
        <w:rPr/>
      </w:pPr>
      <w:r>
        <w:rPr>
          <w:sz w:val="22"/>
          <w:szCs w:val="22"/>
        </w:rPr>
        <w:t xml:space="preserve">Количество преступлений, совершаемых несовершеннолетними на протяжении трех лет на территории Подосиновского района: в 2010 году – 10 , в 2011 году – 9, в 2012 году-8, (на 01.09.2012 — 4); на 01.09.2013 – 8. Тем самым в сравнении с АППГ рост произошел 100%. При этом до этого шло планомерное снижение. Практически на одном уровне остается количество несовершеннолетних, состоящих на учете в комиссии по делам несовершеннолетних и защите их прав (далее КДН и ЗП): по итогам 2010 года – 39; в 2011 году – 38; в 2012 году – 42, на 01.09.2013 - 36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ях КДН и ЗП рассмотрено в 2010 году – 442 дел, в 2011 году – 368 дел, за 2012 год – 384 дел, за восемь месяцев 2013 года -181 дело. Из них на родителей в 2010 году – 315 дел, в 2011 году – 279 дел, за 2012 год — 228 дел, за 8 месяцев 2013 года – 138 дел, в том числе в 2010 году – 213 постановлений вынесено о привлечении к административной ответственности по ч.1 статье 5.35 кодекса об административных правонарушениях Российской федерации за неисполнение обязанностей по содержанию, воспитанию, обучению своих детей, в 2011 году – 241, в 2012 году -166, за 8 месяцев 2013 года – 60; лишены родительских прав в 2010 году – 7 родителей, в 2011 году – 4, в 2012 году – 6 родителей, </w:t>
      </w:r>
    </w:p>
    <w:p>
      <w:pPr>
        <w:pStyle w:val="Normal"/>
        <w:ind w:left="-720" w:firstLine="720"/>
        <w:jc w:val="both"/>
        <w:rPr/>
      </w:pPr>
      <w:r>
        <w:rPr>
          <w:sz w:val="22"/>
          <w:szCs w:val="22"/>
        </w:rPr>
        <w:t>В целом, по итогам реализации муниципальной целевой программы «Профилактика правонарушений и борьба с преступностью в Подосиновском районе Кировской области на 2011 - 2013 годы» отмечается снижение количества несовершеннолетних, состоящих на учете (где), в течении 2011 и 2012 годов снижалось и количество преступлений, совершенными  несовершеннолетними. В то же время, негативные социальные факторы по-прежнему остаются основными причинами формирования социально – девиантного поведения подростков. Низкий уровень и качество жизни семей, безработица родителей, невыполнение родителями обязанностей по воспитанию детей, вовлечение подростков в преступную деятельность со стороны взрослых лиц, а также самовольные уходы несовершеннолетних из учреждений, семей, бродяжничество, основные негативные процессы, которые обуславливают преступность несовершеннолетних.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повышения эффективности профилактических мероприятий, проводимых как с ребенком, так и с родителями, разрабатываются и внедряются в практику новые технологии по работе с семьей и детьми, находящимися в трудной жизненной ситуации и социально опасном положении, которые получают соответствующее социальное сопровождение.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смотря на принимаемые службами системы профилактики меры по устранению причин и условий, способствующих преодолению семейного неблагополучия и безнадзорности детей, эти проблемы остаются острыми. Хотя в течение трех лет и наблюдается снижение количества постановлений о привлечении родителей к административной ответственности в связи с ненадлежащим исполнением родительских обязанностей, но в 2013 году возросло количество преступлений, совершенных несовершеннолетними. Можно утверждать, что основной причиной асоциального поведения несовершеннолетних является психоэмоциональное насилие над ними и пренебрежение их успехами, нуждами со стороны родных, близких. Дети берут пример с родителей, родственников. Складывается определенный образ жизни, где насилие, алкоголизм, безответственность, тунеядство становятся нормой поведения, передающейся от одного поколения к другому.</w:t>
      </w:r>
    </w:p>
    <w:p>
      <w:pPr>
        <w:pStyle w:val="Normal"/>
        <w:ind w:left="-720" w:firstLine="720"/>
        <w:jc w:val="both"/>
        <w:rPr/>
      </w:pPr>
      <w:r>
        <w:rPr>
          <w:sz w:val="22"/>
          <w:szCs w:val="22"/>
        </w:rPr>
        <w:t>Одна из крупномасштабных проблем России - это проблема наркомании. Анализ ситуации, сложившейся на территории Подосиновского района показывает, что широкого распространения наркотиков не наблюдается, хотя определенные тенденции к появлению их на территории района имеются. Системного характера данные преступления в настоящее время не имеют, носят как правило эпизодический характер. В целях профилактики необходимо более широко использовать все имеющиеся пропагандистские ресурсы всех субъектов профилактики.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нако, несмотря на позитивную статистику, основными проблемами в сфере профилактики преступлений и правонарушений остаются: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еступность в районе;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лоупотребление алкоголем;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есовершеннолетняя преступность;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адаптация лиц, освободившихся из мест лишения свободы;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обходимость предотвращения прогнозируемого скачка подростковой преступности приводит к выводу о повышении качества и эффективности районной системы профилактики безнадзорности и правонарушений несовершеннолетних. Профилактическое направление наиболее значимое в предупреждении преступлений подростков, которые в силу своего возраста более восприимчивы к мерам профилактики и являются главной заботой общества.</w:t>
      </w:r>
    </w:p>
    <w:p>
      <w:pPr>
        <w:pStyle w:val="Normal"/>
        <w:ind w:left="-720" w:firstLine="720"/>
        <w:jc w:val="both"/>
        <w:rPr/>
      </w:pPr>
      <w:r>
        <w:rPr>
          <w:sz w:val="22"/>
          <w:szCs w:val="22"/>
        </w:rPr>
        <w:t>Для стабилизации криминогенной обстановки на территории Подосиновского района и безнадзорности несовершеннолетних необходимо постоянно проводить комплекс профилактических мероприятий в рамках муниципальной программы. Решение задач в сфере законности и правопорядка приведет к улучшению криминогенной обстановки на территории Подосиновского района. Профилактика и предупреждение «рецидивной» и «пьяной» преступности несовершеннолетних, стабилизация уровня наркотизации, снижение роста тяжких и особо тяжких преступлений, готовность к эффективной работе общественных объединений и формирований повышает уровень общей и личной безопасности.</w:t>
      </w:r>
    </w:p>
    <w:p>
      <w:pPr>
        <w:pStyle w:val="Normal"/>
        <w:ind w:left="-72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иоритеты государственной и муниципальной политики в соответствующей сфере социально-экономического развития, цели, задачи, целевые показатели эффективности реализации Программы, описание ожидаемых конечных результатов реализации Программы, сроков и этапов реализации Программы.</w:t>
      </w:r>
    </w:p>
    <w:p>
      <w:pPr>
        <w:pStyle w:val="Normal"/>
        <w:ind w:left="-72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оритеты муниципальной политики в сфере законности и правопорядка сформированы с учетом целей и задач и представлены в следующих документах:</w:t>
      </w:r>
    </w:p>
    <w:p>
      <w:pPr>
        <w:pStyle w:val="Normal"/>
        <w:ind w:left="-720" w:firstLine="720"/>
        <w:jc w:val="both"/>
        <w:rPr/>
      </w:pPr>
      <w:r>
        <w:rPr>
          <w:sz w:val="22"/>
          <w:szCs w:val="22"/>
        </w:rPr>
        <w:t>-Федеральным законом от 06.10.2003 131-ФЗ «Об общих принципах организации местного самоуправления в Российской Федерации»;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-Федеральным законом от 24 июня 1999 года № 120-ФЗ «Об основах системы профилактики безнадзорности и правонарушений несовершеннолетних».</w:t>
      </w:r>
    </w:p>
    <w:p>
      <w:pPr>
        <w:pStyle w:val="Normal"/>
        <w:spacing w:lineRule="auto" w:line="360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jc w:val="both"/>
        <w:rPr/>
      </w:pPr>
      <w:r>
        <w:rPr>
          <w:sz w:val="22"/>
          <w:szCs w:val="22"/>
        </w:rPr>
        <w:t>Целями  Программы является:</w:t>
      </w:r>
    </w:p>
    <w:p>
      <w:pPr>
        <w:pStyle w:val="Normal"/>
        <w:ind w:left="-720" w:firstLine="720"/>
        <w:jc w:val="both"/>
        <w:rPr/>
      </w:pPr>
      <w:r>
        <w:rPr>
          <w:color w:val="000000"/>
          <w:sz w:val="22"/>
          <w:szCs w:val="22"/>
        </w:rPr>
        <w:t>повышение общественной и  личной  безопасности  на территории Подосиновского района;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еспечение деятельности КДН и ЗП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достижения указанной цели необходимо решить следующие задачи: </w:t>
      </w:r>
    </w:p>
    <w:p>
      <w:pPr>
        <w:pStyle w:val="Style16"/>
        <w:spacing w:before="280" w:after="0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вышение качества и эффективности профилактики преступлений и иных правонарушений;</w:t>
      </w:r>
    </w:p>
    <w:p>
      <w:pPr>
        <w:pStyle w:val="Style16"/>
        <w:spacing w:before="280" w:after="0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социальной адаптации лиц, освобождающихся из мест отбывания наказаний (осужденных к мерам уголовного наказания, не связанных с лишением свободы);</w:t>
      </w:r>
    </w:p>
    <w:p>
      <w:pPr>
        <w:pStyle w:val="Style16"/>
        <w:spacing w:before="280" w:after="0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создание условий для деятельности добровольных формирований населения по охране общественного порядка;</w:t>
      </w:r>
    </w:p>
    <w:p>
      <w:pPr>
        <w:pStyle w:val="Style16"/>
        <w:spacing w:before="280" w:after="0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усиление социальной профилактики правонарушений среди несовершеннолетних;</w:t>
      </w:r>
    </w:p>
    <w:p>
      <w:pPr>
        <w:pStyle w:val="Style16"/>
        <w:spacing w:before="280" w:after="0"/>
        <w:ind w:left="-720" w:hanging="0"/>
        <w:jc w:val="both"/>
        <w:rPr/>
      </w:pPr>
      <w:r>
        <w:rPr>
          <w:sz w:val="22"/>
          <w:szCs w:val="22"/>
        </w:rPr>
        <w:t>профилактика употребления наркотических средств, алкогольных напитков и психотропных веществ среди несовершеннолетних и молодежи;</w:t>
      </w:r>
    </w:p>
    <w:p>
      <w:pPr>
        <w:pStyle w:val="Style16"/>
        <w:spacing w:before="280" w:after="0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озитивного общественного мнения о деятельности по профилактике экстремизма, терроризма и правонарушений;</w:t>
      </w:r>
    </w:p>
    <w:p>
      <w:pPr>
        <w:pStyle w:val="Style16"/>
        <w:spacing w:before="280" w:after="0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усиление антитеррористической защищенности объектов муниципального образования;</w:t>
      </w:r>
    </w:p>
    <w:p>
      <w:pPr>
        <w:pStyle w:val="Style16"/>
        <w:spacing w:before="280" w:after="0"/>
        <w:ind w:left="-720" w:hanging="0"/>
        <w:jc w:val="both"/>
        <w:rPr/>
      </w:pPr>
      <w:r>
        <w:rPr>
          <w:sz w:val="22"/>
          <w:szCs w:val="22"/>
        </w:rPr>
        <w:t>организация и обеспечение деятельности КДН и ЗП.</w:t>
      </w:r>
    </w:p>
    <w:p>
      <w:pPr>
        <w:pStyle w:val="Style16"/>
        <w:spacing w:before="28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личественные показатели Программы формируются на основании статистика ИЦ УВД и отчетности участников Программы (таблица №1):</w:t>
      </w:r>
    </w:p>
    <w:tbl>
      <w:tblPr>
        <w:tblW w:w="5300" w:type="pct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7"/>
        <w:gridCol w:w="7067"/>
        <w:gridCol w:w="2321"/>
      </w:tblGrid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лу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административных протоколов составленных в ходе оперативно-служебной деятельности сотрудниками ОП на улицах района с целью предупреждения употребления алкоголя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ИЦ УВ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и пресеченных фактов продажи спиртных напитков домашней выработки и спиртосодержащих жидкостей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ИЦ УВ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денных публичных мероприятий, направленных на профилактику преступлений среди подростков и молодежи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преступлений, совершенных несовершеннолетними от общего количества преступлений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ИЦ УВ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публичных мероприятий, направленных на профилактику наркомании среди подростков и молодежи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ероприятий по формированию позитивного общественного мнения о деятельности по профилактике экстремизма, терроризма и правонарушений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ИЦ УВ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формленных выставок, информационных стендов в целях профилактики правонарушений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, оборудованных техническими средствами контроля за ситуацией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ходов, отработанных членами добровольных формирований населения по охране общественного порядка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влеченных лиц за административные правонарушения с участием добровольных формирований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ИЦ УВ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едиторской задолженности по оплате труда работников отде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ЦБА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еминаров с руководителями и специалистами  учреждений системы профилактики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 членов КД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-720" w:firstLine="540"/>
        <w:jc w:val="both"/>
        <w:rPr>
          <w:rFonts w:eastAsia="Arial"/>
          <w:sz w:val="22"/>
          <w:szCs w:val="22"/>
          <w:lang w:eastAsia="hi-IN" w:bidi="hi-IN"/>
        </w:rPr>
      </w:pPr>
      <w:r>
        <w:rPr>
          <w:rFonts w:eastAsia="Arial"/>
          <w:sz w:val="22"/>
          <w:szCs w:val="22"/>
          <w:lang w:eastAsia="hi-IN" w:bidi="hi-IN"/>
        </w:rPr>
        <w:t>Ожидаемый результат от реализации программных мероприятий выражается в достижении определённых значений целевых показателей.</w:t>
      </w:r>
    </w:p>
    <w:p>
      <w:pPr>
        <w:pStyle w:val="Normal"/>
        <w:ind w:left="-720" w:firstLine="540"/>
        <w:jc w:val="both"/>
        <w:rPr>
          <w:rFonts w:eastAsia="Lucida Sans Unicode"/>
          <w:kern w:val="2"/>
          <w:sz w:val="22"/>
          <w:szCs w:val="22"/>
          <w:lang w:bidi="en-US"/>
        </w:rPr>
      </w:pPr>
      <w:r>
        <w:rPr>
          <w:rFonts w:eastAsia="Lucida Sans Unicode"/>
          <w:kern w:val="2"/>
          <w:sz w:val="22"/>
          <w:szCs w:val="22"/>
          <w:lang w:bidi="en-US"/>
        </w:rPr>
        <w:t>Значения целевых показателей эффективности реализации муниципальной программы приведены в приложении № 1.</w:t>
      </w:r>
    </w:p>
    <w:p>
      <w:pPr>
        <w:pStyle w:val="Normal"/>
        <w:ind w:left="-72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реализации Программы 2014-2022 годы без разбивки на этапы. Поскольку сложившаяся проблемная ситуация требует постоянного анализа и корректировки мер реагирования, предусмотренные муниципальной программой задачи решаются в течение всего периода реализации муниципальной программы, исходя из материальных, трудовых и финансовых возможностей субъектов профилактики правонарушений Подосиновского района.</w:t>
      </w:r>
    </w:p>
    <w:p>
      <w:pPr>
        <w:pStyle w:val="Style16"/>
        <w:spacing w:before="280" w:after="0"/>
        <w:rPr/>
      </w:pPr>
      <w:r>
        <w:rPr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3. Обобщенная характеристика мероприятий Программы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onsPlusNormal"/>
        <w:ind w:left="-72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мероприятий Программы определен исходя из необходимости достижения ее целей и решения задач. Программные мероприятия приведены в таблице № 2.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Таблица № 2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ные мероприятия.</w:t>
      </w:r>
    </w:p>
    <w:tbl>
      <w:tblPr>
        <w:tblW w:w="5300" w:type="pct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7"/>
        <w:gridCol w:w="4095"/>
        <w:gridCol w:w="5293"/>
      </w:tblGrid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аемая задача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рограммы</w:t>
            </w:r>
          </w:p>
        </w:tc>
      </w:tr>
      <w:tr>
        <w:trPr>
          <w:trHeight w:val="1361" w:hRule="atLeast"/>
        </w:trPr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качества и эффективности профилактики преступлений и иных правонарушений. 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на постоянной основе межведомственной комиссии по профилактике преступлений и правонарушений в Подосиновском районе;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на постоянной основе  межведомственной комиссии при Администрации Подосиновского района по противодействию коррупции и криминализации экономики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на постоянной основе единого дня профилактики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филактических рейдов на улицах района с целью предупреждения употребления алкоголя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зъяснительной работы с населением о повышении защищенности жилого сектора от преступных посягательств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выявлению и пресечению фактов продажи спиртных напитков домашней выработки и спиртосодержащих жидкостей ( в т.ч. осужденных к мерам уголовного наказания, не связанным с лишением свободы)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филактических мероприятий по изъятию из оборота контрафактных товаров и алкогольной продукции, не отвечающих требованиям безопасности для жизни и здоровья, а также по пресечению фактов продажи несовершеннолетним алкогольной и спиртосодержащей продукции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филактических мероприятий по пресечению фактов свободной продажи и распространения продукции и материалов, имеющих признаки порнографии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Русской Православной Церкви и иных конфессий к решению проблем социальной реабилитации лиц, страдающих алкоголизмом, наркоманией, ранее судимых, лиц склонных к совершению преступлений;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яснение населению положений Постановления Правительства Кировской области от 29.08.2010 № 66/423 о добровольной сдаче оружия и боеприпасов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ьзование средств наружной рекламы для отражения информации по профилактике правонарушений; </w:t>
            </w:r>
          </w:p>
        </w:tc>
      </w:tr>
      <w:tr>
        <w:trPr>
          <w:trHeight w:val="2813" w:hRule="atLeast"/>
        </w:trPr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социальной адаптации лиц, освобождающих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 мест отбывания наказаний(осужденных к мерам уголовного наказания, не связанных с лишением свободы)</w:t>
            </w:r>
          </w:p>
          <w:p>
            <w:pPr>
              <w:pStyle w:val="Style1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1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лановой работы по контролю за социальной реабилитацией лиц, освободившихся из мест лишения свободы (осужденных к мерам уголовного наказания, не связанным с лишением свободы). Использовать в данной работе Карту социального сопровождения;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реабилитации лиц, освобожденных из мест лишения свободы (по социальной карты)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деятельности добровольных формирований населения по охра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ественного порядка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содействия общественным формирования граждан правоохранительной направленности в целях оказания помощи органам внутренних дел для обеспечения правопорядка в общественных местах;</w:t>
            </w:r>
          </w:p>
          <w:p>
            <w:pPr>
              <w:pStyle w:val="Style16"/>
              <w:shd w:fill="FFFFFF" w:val="clear"/>
              <w:spacing w:before="280" w:after="119"/>
              <w:ind w:hanging="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ть и внедрить систему стимулирования активных членов добровольных народных дружин (ДНД)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силение социальной профилактики правонарушений и преступлений среди несовершеннолетних </w:t>
            </w:r>
            <w:r>
              <w:rPr>
                <w:sz w:val="22"/>
                <w:szCs w:val="22"/>
              </w:rPr>
              <w:t>и в отношении них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на постоянной основе заседаний комиссии по делам несовершеннолетних и защите их прав при Администрации Подосиновского района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ежеквартального мониторинга состояния подростковой преступности на территории Подосиновского района; 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нализа деятельности органов и учреждений системы профилактики безнадзорности и правонарушений несовершеннолетних согласно плана, проверки исполнения законодательства (согласно плана работы)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проведения с несовершеннолетними «группы риска» и их родителями комплексных оздоровитель</w:t>
              <w:softHyphen/>
              <w:t>ных, физкультурно-спортивных и агитационно-пропагандистских мероприятий (спартакиад, фестива</w:t>
              <w:softHyphen/>
              <w:t>лей, летних и зимних игр, походов и слетов, спортив</w:t>
              <w:softHyphen/>
              <w:t>ных праздников и вечеров, олимпиад, экскурсий, дней здоровья и спорта и т.д.)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рофилактику повторной преступности, социальную адаптацию несовершеннолетних, освободившихся из мест отбывания наказания, и подростков, отбывающих наказание, не связанное с лишением свободы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рамках  межведомственной операции «Подросток» по специально разработанному плану: турслет «Подросток»,  рейды с целью выявления безнадзорных подростков, в том числе и в ночное время, а также для осуществления контроля за семьями «группы риска» и т.д.;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межведомственных планов реабилитационных мероприятий для каждой семьи, находящейся в социально опасном положении, с заведением социального паспорта на каждую семью;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реабилитационной работы в отноше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совершеннолетних правонарушителей, в отноше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мей состоящих находящихся в социально-опасном положении, (по совместным планам)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социальной помощи малоимущим семьям, имеющих несовершеннолетних детей, помощь в трудоустройстве родителей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адресной психологической помощи семьям и детям, попавшим в трудную жизненную ситуацию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«Почты доверия» на базе КЦСОН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образовательными учреждениями в КДН и ЗП информаций о несовершеннолетних, не посещающих и систематически пропускающих занятия в образовательных учреждениях, о родителях, ненадлежащим образом исполняющих родительские обязанности, проведение проверок по указанным фактам и принятие мер воздействия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по местам концентрации молодежи, отдыха, по клубам с целью контроля за организацией досуга несовершеннолетних;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 школах района дней, недель правовых знаний, бесед, лекций по антиалкогольному, антинаркотическому и половому воспитанию несовершеннолетних и их родителей ( изготовление печатной продукции, наглядных материалов)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сещений камер временного содержания ОП «Подосиновское» МО МВД России Лузский несовершеннолетними, состоящими на учёте в учреждениях системы профилактики с целью недопущения совершения ими преступлений и правонарушений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ое информирование КДН и ЗП о выявленных на территории муниципального образования преступлениях и общественно-опасных деяниях, совершенных несовершеннолетними, суицидах, происшествиях, связанных с причинением вреда жизни и здоровью детей и подростков, фактов безнадзорности, безвестного отсутствия для незамедлительного реагирования и принятия своевременных мер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работы в районе по единой для всех органов системы профилактики базе данных о несовершеннолетних, склонных к совершению преступлений, семей, находящихся в социально-опасном положении. </w:t>
            </w:r>
            <w:r>
              <w:rPr>
                <w:color w:val="000000"/>
                <w:sz w:val="22"/>
                <w:szCs w:val="22"/>
              </w:rPr>
              <w:t>Ведение персонифицированного учета несовершеннолетних, состоящих на учете в инспекции по делам несовершеннолетних и КДН, а также семей, находящихся в социально-опасном положении, и семей группы риска.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филактика употребления наркотических средств, алкогольных напитков и психотропных веществ среди несовершеннолетних и молодеж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на постоянной основе заседаний межведомственной комиссии по контролю за соблюдением законодательства в области розничной продажи алкогольной продукции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на постоянной основе заседаний  межведомственной антинаркотической комиссии Подосиновского района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перативно-профилактических мероприятий в местах досуга несовершеннолетних и молодежи с целью выявления фактов незаконного оборота наркотических средств и психотропных веществ, а так же пресечения фактов потребления наркотических средств (курительных смесей)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я оперативно-розыскных мероприятий по выявлению лиц, предоставляющих свои жилые помещения для изготовления и употребления наркотических средств (притоны)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комплекса мероприятий в рамках межведомственной оперативно-профилактической операции «Мак», направленных на информирование населения об ответственности за незаконное культивирование наркосодержащих растений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овместных мероприятий по установлению мест произрастания наркосодержащих дикорастущих растений, уничтожение таких очагов в целях противодействия незаконному обороту наркотиков (предписания)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филактической работы по склонению на добровольное лечение потребителей наркотических средств, алкогольных напитков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заимодействия по обмену информацией о лицах состоящих на диспансерном учете и профилактическом наблюдении за употребление наркотических средств и психотропных веществ без назначения врача (с пометкой конфиденциально)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в средствах массовой информации, в том числе на сайте муниципального образования «Подосиновский район» Кировской области, материалов по вопросам ответственности, связанной с незаконным приобретением, хранением и сбытом наркотических средств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филактической работы с несовершеннолетними, проживающими в семьях, лиц, совершивших правонарушения, связанные с незаконным оборотом наркотиков, злоупотреблением алкогольных напитков на основании сведений о данных семьях, представляемых ежеквартально ОП»Подосиновское»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гитационно-пропагандистских мероприятий с привлечением творческих коллективов, приуроченных к Международному дню борьбы с наркоманией – 26 июня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 образовательных учреждениях встреч, профилактических бесед, классных часов, родительских собраний с демонстрацией видеофильмов на тему «Формирование здорового образа жизни» и «Правда о наркотиках», разъяснением законодательства РФ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рачами психиатрами-наркологами учреждений здравоохранения профилактических мероприятий в целях профилактики наркомании (тренингов, лекций, добровольных тестирований и т.д.) с несовершеннолетними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и распространение печатных информационно- пропагандистских материалов антинаркотической направленности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в образовательных учреждениях стендов и иной наглядной агитации по профилактике потребления несовершеннолетними наркотических средств и психотропных веществ, ответствен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совершеннолетних за правонарушения в сфере незаконного оборота наркотиков</w:t>
            </w:r>
          </w:p>
        </w:tc>
      </w:tr>
      <w:tr>
        <w:trPr>
          <w:trHeight w:val="2477" w:hRule="atLeast"/>
        </w:trPr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позитивного общественного мнения о деятельности по профилактике экстремизма, терроризма и правонарушений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сти в практику заключения соглашений о сотрудничестве со средствами массовой информации, направленных на информирование граждан о ходе исполнения мероприятий программы, пропаганду законопослушности и здорового образа жизни, «антирекламу» вредных привычек и асоциа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ведения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е обновление информационных стендов и уголков «Антитеррор» в учебных заведениях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цикла выставок в библиотеках «Новое о праве и законодательстве»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цикла правовых уроков «Закон есть закон»;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 листовок, плакатов, рисунков, фотографий на тему: «Толерантность в гражданском обществе», «Мир в твоем кадре»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формированию толерантного сознания (по отдельному плану)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бследования жилого фонда на предмет укрепления входных, запасных дверей и окон, принятие мер к закрытию чердачных и подвальных помещений, установке в подъездах домов металлических дверей с кодовыми замками, либо домофонов;</w:t>
            </w:r>
          </w:p>
          <w:p>
            <w:pPr>
              <w:pStyle w:val="Style16"/>
              <w:spacing w:before="28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ярно проводить профилактическую работу с несовершеннолетними в целях предупреждения совершения ими преступлений террористического характера, участия в неформальных молодежных объединениях экстремистской направленности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иление антитеррористической защищенности объектов муниципального образования 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ание на должном уровне антитеррористической защищенности объектов с массовым пребыванием граждан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.ч. совершенствование системы Единой дежурно-диспетчерской службы Подосиновского района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истем видеонаблюдения в местах с массовым пребыванием людей;</w:t>
            </w:r>
          </w:p>
          <w:p>
            <w:pPr>
              <w:pStyle w:val="Style16"/>
              <w:spacing w:before="28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амер видеонаблюдения в школах района с выводом на внутришкольный компьютер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деятельности КДН и ЗП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тдела (оплата труда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частия работников в областных семинарах и совещаниях, курсах, приобретение информационных услуг, приобретение услуг по сервисному обслуживанию орг.техники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4. Основные меры правового регулирования в сфере реализа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граммы</w:t>
      </w:r>
    </w:p>
    <w:p>
      <w:pPr>
        <w:pStyle w:val="Style16"/>
        <w:spacing w:before="280" w:after="0"/>
        <w:ind w:left="-720" w:firstLine="540"/>
        <w:jc w:val="both"/>
        <w:rPr/>
      </w:pPr>
      <w:r>
        <w:rPr>
          <w:color w:val="000000"/>
          <w:sz w:val="22"/>
          <w:szCs w:val="22"/>
        </w:rPr>
        <w:t>Реализация Программы предполагает разработку и утверждение комплекса мер правового регулирования.</w:t>
      </w:r>
    </w:p>
    <w:p>
      <w:pPr>
        <w:pStyle w:val="Style16"/>
        <w:spacing w:before="280" w:after="0"/>
        <w:ind w:left="-72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зработка и утверждение нормативных правовых актов Подосиновского района будет осуществлена в случае внесения и (или) принятия нормативных правовых актов на федеральном и региональном уровнях, затрагивающих сферу реализации настоящей муниципальной программы, а так же в случае принятия соответствующих решений. </w:t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Ресурсное обеспечение Программы.</w:t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Общий объем финансирования программы составит 4957,7 тыс. рублей, в том числе: </w:t>
      </w:r>
    </w:p>
    <w:p>
      <w:pPr>
        <w:pStyle w:val="Normal"/>
        <w:ind w:firstLine="709"/>
        <w:jc w:val="both"/>
        <w:rPr/>
      </w:pPr>
      <w:r>
        <w:rPr/>
        <w:t>средства областного бюджета- 4847,7тысяч рублей,</w:t>
      </w:r>
    </w:p>
    <w:p>
      <w:pPr>
        <w:pStyle w:val="Normal"/>
        <w:ind w:firstLine="709"/>
        <w:jc w:val="both"/>
        <w:rPr/>
      </w:pPr>
      <w:r>
        <w:rPr/>
        <w:t>средства бюджета района -  80,00 тысяч рублей,</w:t>
      </w:r>
    </w:p>
    <w:p>
      <w:pPr>
        <w:pStyle w:val="Normal"/>
        <w:ind w:firstLine="709"/>
        <w:jc w:val="both"/>
        <w:rPr/>
      </w:pPr>
      <w:r>
        <w:rPr/>
        <w:t>внебюджетные средства– 30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900"/>
        <w:gridCol w:w="900"/>
        <w:gridCol w:w="900"/>
        <w:gridCol w:w="900"/>
        <w:gridCol w:w="900"/>
        <w:gridCol w:w="831"/>
        <w:gridCol w:w="789"/>
        <w:gridCol w:w="900"/>
      </w:tblGrid>
      <w:tr>
        <w:trPr>
          <w:trHeight w:val="32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 по годам, тыс. рублей</w:t>
            </w:r>
          </w:p>
        </w:tc>
      </w:tr>
      <w:tr>
        <w:trPr>
          <w:trHeight w:val="14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0</w:t>
            </w:r>
          </w:p>
        </w:tc>
      </w:tr>
      <w:tr>
        <w:trPr>
          <w:trHeight w:val="4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hd w:fill="FFFFFF" w:val="clear"/>
              </w:rPr>
            </w:pP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9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right"/>
        <w:rPr/>
      </w:pPr>
      <w:r>
        <w:rPr/>
        <w:t>Таблица №3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/>
        <w:t>Объем финансирования Программы по годам</w:t>
      </w:r>
    </w:p>
    <w:p>
      <w:pPr>
        <w:pStyle w:val="Normal"/>
        <w:spacing w:lineRule="auto" w:line="360" w:before="0" w:after="0"/>
        <w:ind w:firstLine="709"/>
        <w:contextualSpacing/>
        <w:jc w:val="right"/>
        <w:rPr/>
      </w:pPr>
      <w:r>
        <w:rPr/>
      </w:r>
    </w:p>
    <w:p>
      <w:pPr>
        <w:pStyle w:val="Normal"/>
        <w:autoSpaceDE w:val="false"/>
        <w:ind w:left="-720" w:firstLine="540"/>
        <w:jc w:val="both"/>
        <w:rPr/>
      </w:pPr>
      <w:r>
        <w:rPr>
          <w:sz w:val="22"/>
          <w:szCs w:val="22"/>
        </w:rPr>
        <w:t>Средства областного бюджета выделяются в виде субвенций, на выполнение отдельных государственных полномочий по созданию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 на основании Закон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Кировской области  "О комиссиях по делам несовершеннолетних и защите их прав в Кировской области" 578 –ЗО от  25.11.2010 г. </w:t>
      </w:r>
    </w:p>
    <w:p>
      <w:pPr>
        <w:pStyle w:val="ConsPlusNormal"/>
        <w:ind w:left="-72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м ежегодных расходов, связанных с финансовым обеспечением Программы за счет средств бюджета района, определяется в установленном порядке при принятии решения Подосиновской районной Думы о бюджете района на очередной финансовый год и плановый период.</w:t>
      </w:r>
    </w:p>
    <w:p>
      <w:pPr>
        <w:pStyle w:val="Normal"/>
        <w:autoSpaceDE w:val="false"/>
        <w:ind w:left="-72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ы финансирования мероприятий Программы могут изменяться в зависимости от возможностей бюджетов. </w:t>
      </w:r>
    </w:p>
    <w:p>
      <w:pPr>
        <w:pStyle w:val="Normal"/>
        <w:ind w:left="-72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меняемый метод оценки затрат на реализацию мероприятий Программы рассчитывается в соответствии с методикой планирования бюджетных ассигнований бюджета муниципального образования на очередной финансовый год и плановый период.</w:t>
      </w:r>
    </w:p>
    <w:p>
      <w:pPr>
        <w:pStyle w:val="Normal"/>
        <w:ind w:left="-720"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ъем финансирования Программы по основным направлениям по годам в разрезе источников финансирования представлен в приложении № 2.</w:t>
      </w:r>
    </w:p>
    <w:p>
      <w:pPr>
        <w:pStyle w:val="Normal"/>
        <w:ind w:left="-720" w:right="-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нформация о расходах на реализацию муниципальной программы за счет средств бюджета района представлена в приложении № 3.</w:t>
      </w:r>
    </w:p>
    <w:p>
      <w:pPr>
        <w:pStyle w:val="Normal"/>
        <w:ind w:left="-720" w:right="-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сурсное обеспечение реализации муниципальной программы за счёт всех источников финансирования представлено в приложении № 4.</w:t>
      </w:r>
    </w:p>
    <w:p>
      <w:pPr>
        <w:pStyle w:val="Normal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нализ рисков реализации Программы и описание мер управления рисками.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К основным рискам реализации Программы относятся финансово- экономические риски, в том числе непредвиденные, нормативно-правовые риски, организационные и управленческие риски, социальные риски. Финансово-экономические риски связаны с возможным недофинансированием мероприятий Программы со стороны бюджета муниципального образования. Причинами непредвиденных рисков могут стать кризисные явления в экономике, природные и техногенные катастрофы и катаклизмы, которые могут привести к ухудшению динамики основных макроэкономических показателей, снижению доходов, поступающих в муниципальный бюджет и к необходимости концентрации средств бюджета на преодоление последствий данных процессов.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рмативно-правовые риски могут быть определены непринятием или несвоевременным принятием необходимых нормативных правовых актов, появлением новых нормативно-правовых актов. 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ые и управленческие риски могут возникнуть по причине недостаточной проработки вопросов, решаемых в рамках Программы, неадекватности системы мониторинга реализации Программы, отставания от сроков реализации мероприятий.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циальные риски связаны с сопротивлением населения, профессиональной общественности целям реализации Программы. Для предотвращения и минимизации финансово-экономических и нормативно-правовых рисков предполагается организовать мониторинг хода реализации мероприятий Программы, что позволит своевременно принимать управленческие решения в отношении повышения эффективности использования средств и ресурсов Программы, своевременной и качественной подготовки нормативных правовых документов.</w:t>
      </w:r>
    </w:p>
    <w:p>
      <w:pPr>
        <w:pStyle w:val="Style16"/>
        <w:spacing w:before="280" w:after="0"/>
        <w:ind w:left="-540" w:right="-366" w:firstLine="54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Методика оценки эффективности реализации Программы.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ценка эффективности реализации Программы проводится ежегодно на основе оценки достижения показателей эффективности реализации Программы с учетом объема ресурсов, направленных на реализацию Программы. </w:t>
      </w:r>
    </w:p>
    <w:p>
      <w:pPr>
        <w:pStyle w:val="Style16"/>
        <w:spacing w:before="280" w:after="0"/>
        <w:ind w:left="-540" w:right="-366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а достижения показателей эффективности реализации Программы осуществляется по формуле:</w:t>
      </w:r>
    </w:p>
    <w:p>
      <w:pPr>
        <w:pStyle w:val="Style16"/>
        <w:spacing w:before="280" w:after="0"/>
        <w:ind w:right="-366" w:hanging="0"/>
        <w:jc w:val="center"/>
        <w:rPr/>
      </w:pPr>
      <w:r>
        <w:rPr/>
        <w:drawing>
          <wp:inline distT="0" distB="0" distL="0" distR="0">
            <wp:extent cx="171704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МП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эф</w:t>
      </w:r>
      <w:r>
        <w:rPr>
          <w:sz w:val="22"/>
          <w:szCs w:val="22"/>
        </w:rPr>
        <w:t xml:space="preserve"> – степень достижения показателей эффективности реализации Программы в целом (%)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МП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 i</w:t>
      </w:r>
      <w:r>
        <w:rPr>
          <w:sz w:val="22"/>
          <w:szCs w:val="22"/>
        </w:rPr>
        <w:t xml:space="preserve"> – степень достижения i-того показателя эффективности реализации Программы в целом (%)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n </w:t>
      </w:r>
      <w:r>
        <w:rPr>
          <w:color w:val="000000"/>
          <w:sz w:val="22"/>
          <w:szCs w:val="22"/>
        </w:rPr>
        <w:t>– количество показателей эффективности реализации муниципальной Программы.</w:t>
      </w:r>
    </w:p>
    <w:p>
      <w:pPr>
        <w:pStyle w:val="Style16"/>
        <w:spacing w:before="280" w:after="0"/>
        <w:ind w:left="-540" w:right="-366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епень достижения i-го показателя эффективности реализации Программы рассчитывается путем сопоставления фактически достигнутого и планового значения показателя эффективности реализации Программы за отчетный период по следующей формуле:</w:t>
      </w:r>
    </w:p>
    <w:p>
      <w:pPr>
        <w:pStyle w:val="Style16"/>
        <w:spacing w:before="280" w:after="0"/>
        <w:ind w:left="-540" w:right="-366" w:firstLine="54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747520" cy="76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показателей, желаемой тенденцией развития которых является рост значений:</w:t>
      </w:r>
    </w:p>
    <w:p>
      <w:pPr>
        <w:pStyle w:val="Style16"/>
        <w:spacing w:before="280" w:after="0"/>
        <w:ind w:left="-540" w:right="-366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показателей, желаемой тенденцией развития которых является снижение значений:</w:t>
      </w:r>
    </w:p>
    <w:p>
      <w:pPr>
        <w:pStyle w:val="Style16"/>
        <w:spacing w:before="280" w:after="0"/>
        <w:ind w:left="-540" w:right="-366" w:firstLine="54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99260" cy="58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де:</w:t>
      </w:r>
      <w:r>
        <w:rPr>
          <w:i/>
          <w:iCs/>
          <w:color w:val="000000"/>
          <w:sz w:val="22"/>
          <w:szCs w:val="22"/>
        </w:rPr>
        <w:t xml:space="preserve"> Пфi </w:t>
      </w:r>
      <w:r>
        <w:rPr>
          <w:color w:val="000000"/>
          <w:sz w:val="22"/>
          <w:szCs w:val="22"/>
        </w:rPr>
        <w:t>– фактическое значение i-того показателя эффективности реализации Программы (в соответствующих единицах измерения);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плi </w:t>
      </w:r>
      <w:r>
        <w:rPr>
          <w:color w:val="000000"/>
          <w:sz w:val="22"/>
          <w:szCs w:val="22"/>
        </w:rPr>
        <w:t>– плановое значение i-того показателя эффективности реализации Программы (в соответствующих единицах измерения).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условии выполнения значений показателей «не более», «не менее» степень достижения i-го показателя эффективности реализации Программы считать равным 1.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если значения показателей эффективности реализации Программы являются относительными (выражаются в процентах), то при расчете эти показатели отражаются в долях единицы.</w:t>
      </w:r>
    </w:p>
    <w:p>
      <w:pPr>
        <w:pStyle w:val="Style16"/>
        <w:spacing w:before="280" w:after="0"/>
        <w:ind w:left="-540" w:right="-366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а объема ресурсов, направленных на реализацию Программы, осуществляется путем сопоставления фактических и плановых объемов финансирования Программы в целом за счет всех источников финансирования за отчетный период по формуле:</w:t>
      </w:r>
    </w:p>
    <w:p>
      <w:pPr>
        <w:pStyle w:val="Style16"/>
        <w:spacing w:before="280" w:after="0"/>
        <w:ind w:left="-540" w:right="-366" w:firstLine="54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010410" cy="605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Уф </w:t>
      </w:r>
      <w:r>
        <w:rPr>
          <w:color w:val="000000"/>
          <w:sz w:val="22"/>
          <w:szCs w:val="22"/>
        </w:rPr>
        <w:t>– уровень финансирования Программы в целом;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Фф </w:t>
      </w:r>
      <w:r>
        <w:rPr>
          <w:color w:val="000000"/>
          <w:sz w:val="22"/>
          <w:szCs w:val="22"/>
        </w:rPr>
        <w:t>– фактический объем финансовых ресурсов за счет всех источников финансирования, направленный в отчетном периоде на реализацию мероприятий Программы (тыс. рублей);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Фпл </w:t>
      </w:r>
      <w:r>
        <w:rPr>
          <w:color w:val="000000"/>
          <w:sz w:val="22"/>
          <w:szCs w:val="22"/>
        </w:rPr>
        <w:t>– плановый объем финансовых ресурсов за счет всех источников финансирования на реализацию мероприятий Программы на соответствующий отчетный период, установленный Программой (тыс. рублей).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ценка эффективности реализации Программы производится по формуле:</w:t>
      </w:r>
    </w:p>
    <w:p>
      <w:pPr>
        <w:pStyle w:val="Style16"/>
        <w:spacing w:before="280" w:after="0"/>
        <w:ind w:left="-540" w:right="-366" w:firstLine="54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45097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 МП </w:t>
      </w:r>
      <w:r>
        <w:rPr>
          <w:color w:val="000000"/>
          <w:sz w:val="22"/>
          <w:szCs w:val="22"/>
        </w:rPr>
        <w:t>– оценка эффективности реализации Программы (%);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МП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эф</w:t>
      </w:r>
      <w:r>
        <w:rPr>
          <w:sz w:val="22"/>
          <w:szCs w:val="22"/>
        </w:rPr>
        <w:t>– степень достижения показателей эффективности реализации Программы (%);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Уф </w:t>
      </w:r>
      <w:r>
        <w:rPr>
          <w:color w:val="000000"/>
          <w:sz w:val="22"/>
          <w:szCs w:val="22"/>
        </w:rPr>
        <w:t>– уровень финансирования Программы в целом (%);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оценки эффективности реализации Программы устанавливаются следующие критерии: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значение </w:t>
      </w:r>
      <w:r>
        <w:rPr>
          <w:i/>
          <w:iCs/>
          <w:color w:val="000000"/>
          <w:sz w:val="22"/>
          <w:szCs w:val="22"/>
        </w:rPr>
        <w:t xml:space="preserve">МП Э </w:t>
      </w:r>
      <w:r>
        <w:rPr>
          <w:color w:val="000000"/>
          <w:sz w:val="22"/>
          <w:szCs w:val="22"/>
        </w:rPr>
        <w:t>равно 80% и выше, то уровень эффективности реализации муниципальной программы оценивается как высокий;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значение </w:t>
      </w:r>
      <w:r>
        <w:rPr>
          <w:i/>
          <w:iCs/>
          <w:color w:val="000000"/>
          <w:sz w:val="22"/>
          <w:szCs w:val="22"/>
        </w:rPr>
        <w:t xml:space="preserve">МП Э </w:t>
      </w:r>
      <w:r>
        <w:rPr>
          <w:color w:val="000000"/>
          <w:sz w:val="22"/>
          <w:szCs w:val="22"/>
        </w:rPr>
        <w:t>от 60 до 80%, то уровень эффективности реализации Программы оценивается как удовлетворительный;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значение </w:t>
      </w:r>
      <w:r>
        <w:rPr>
          <w:i/>
          <w:iCs/>
          <w:color w:val="000000"/>
          <w:sz w:val="22"/>
          <w:szCs w:val="22"/>
        </w:rPr>
        <w:t xml:space="preserve">МП Э </w:t>
      </w:r>
      <w:r>
        <w:rPr>
          <w:color w:val="000000"/>
          <w:sz w:val="22"/>
          <w:szCs w:val="22"/>
        </w:rPr>
        <w:t>ниже 60%, то уровень эффективности реализации Программы оценивается как неудовлетворительный;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остижение показателей эффективности реализации Программы в полном объеме (100% и выше) по итогам ее реализации свидетельствует, что качественные показатели эффективности реализации Программы достигнуты. 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 представляет:</w:t>
      </w:r>
    </w:p>
    <w:p>
      <w:pPr>
        <w:pStyle w:val="Style16"/>
        <w:spacing w:before="280" w:after="0"/>
        <w:ind w:left="-540" w:right="-366" w:firstLine="540"/>
        <w:jc w:val="both"/>
        <w:rPr/>
      </w:pPr>
      <w:r>
        <w:rPr>
          <w:sz w:val="22"/>
          <w:szCs w:val="22"/>
        </w:rPr>
        <w:t>ежеквартально, в срок до 20 числа месяца, следующего за отчетным периодом,   отчет о ходе реализации муниципальной программы  в управление экономики и прогнозирования Администрации Подосиновского района;</w:t>
      </w:r>
    </w:p>
    <w:p>
      <w:pPr>
        <w:pStyle w:val="Normal"/>
        <w:ind w:left="-540" w:right="-366" w:firstLine="540"/>
        <w:jc w:val="both"/>
        <w:rPr/>
      </w:pPr>
      <w:r>
        <w:rPr>
          <w:sz w:val="22"/>
          <w:szCs w:val="22"/>
        </w:rPr>
        <w:t xml:space="preserve">ежегодно в срок до 01 марта года, следующего за отчетным годовой отчёт о ходе реализации и оценке эффективности реализации муниципальной программы совместно с соисполнителями муниципальной программы, согласовывается с заместителем главы Администрации Подосиновского района курирующим работу ответственного исполнителя муниципальной программы в управление экономики и прогнозирования и финансовое управление. Годовой отчёт размещается на </w:t>
      </w:r>
      <w:r>
        <w:rPr/>
        <w:t>официальном сайте органов местного самоуправления муниципального образования Подосиновский муниципальный район Кировской области по адресу www.podosadm.ru</w:t>
      </w:r>
      <w:r>
        <w:rPr>
          <w:sz w:val="22"/>
          <w:szCs w:val="22"/>
        </w:rPr>
        <w:t xml:space="preserve">; </w:t>
      </w:r>
    </w:p>
    <w:p>
      <w:pPr>
        <w:pStyle w:val="Normal"/>
        <w:ind w:left="-540" w:right="-366" w:firstLine="540"/>
        <w:jc w:val="both"/>
        <w:rPr/>
      </w:pPr>
      <w:r>
        <w:rPr>
          <w:sz w:val="22"/>
          <w:szCs w:val="22"/>
        </w:rPr>
        <w:t>в срок до 01 апреля года, следующего за отчётным, по муниципальной программе, срок реализации которой завершился в отчетном году, совместно с соисполнителями муниципальной программы подготавливает доклад по итогам реализации муниципальной программы (далее – доклад), согласованный с заместителем главы Администрации района, курирующим работу ответственного исполнителя муниципальной программы, управлением экономики и прогнозирования, финансовым управлением, и представляет в коллегию Администрации Подосиновского район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280" w:after="0"/>
        <w:ind w:left="-540" w:right="-366"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b/>
          <w:color w:val="000000"/>
        </w:rPr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к Программ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одосиновского 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«Профилактика правонарушений и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реступлений в Подосиновск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районе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.</w:t>
      </w:r>
    </w:p>
    <w:p>
      <w:pPr>
        <w:pStyle w:val="Normal"/>
        <w:jc w:val="center"/>
        <w:rPr/>
      </w:pPr>
      <w:r>
        <w:rPr>
          <w:b/>
          <w:color w:val="000000"/>
        </w:rPr>
        <w:t>Сведения о целевых показателях эффективности реализации Программы</w:t>
      </w:r>
    </w:p>
    <w:p>
      <w:pPr>
        <w:pStyle w:val="Normal"/>
        <w:jc w:val="center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53"/>
        <w:gridCol w:w="709"/>
        <w:gridCol w:w="851"/>
        <w:gridCol w:w="850"/>
        <w:gridCol w:w="851"/>
        <w:gridCol w:w="992"/>
        <w:gridCol w:w="850"/>
        <w:gridCol w:w="993"/>
        <w:gridCol w:w="1134"/>
        <w:gridCol w:w="884"/>
        <w:gridCol w:w="992"/>
        <w:gridCol w:w="993"/>
        <w:gridCol w:w="674"/>
      </w:tblGrid>
      <w:tr>
        <w:trPr>
          <w:trHeight w:val="5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рограммы, наименование показате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азов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год планового 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рети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вертый год планового периода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ый год планового периода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ой год планового периода 20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дьмой год планового периода 2021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 завершения действия программ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цен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АК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НАРУШЕНИЙ И ПРЕСТУПЛЕНИЙ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дминистративных протоколов составленных в ходе оперативно-служебной деятельности сотрудниками ОП на улицах района с целью предупреждения употребления алкого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ыявленных и пресеченных фактов продажи спиртных напитков домашней выработки и спиртосодержащих жидкос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енных публичных мероприятий, направленных на профилактику преступлений среди подростков и молоде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6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преступлений, совершенных несовершеннолетними от общего количества преступлен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1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енных публичных мероприятий, направленных на профилактику наркомании среди подростков и молодеж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8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ероприятий по формированию позитивного общественного мнения о деятельности по профилактике экстремизма, терроризма и правонаруш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9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формленных выставок, информационных стендов в целях профилактики правонаруш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ъектов, оборудованных техническими средствами контроля за ситуаци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ыходов, отработанных членами добровольных формирований населения по охране общественного поряд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ивлеченных лиц за административные правонарушения с участием добровольных формир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ДН и З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редиторской задолженности по оплате труда работников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 совещаний с руководителями и специалистами  учреждений системы профилак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8"/>
          <w:szCs w:val="28"/>
        </w:rPr>
      </w:pPr>
      <w:r>
        <w:rPr/>
        <w:t>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к Программ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одосиновского 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«Профилактика правонарушений и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реступлений в Подосиновск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районе»</w:t>
      </w:r>
    </w:p>
    <w:p>
      <w:pPr>
        <w:pStyle w:val="Style16"/>
        <w:spacing w:before="280" w:after="0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</w:t>
      </w:r>
      <w:r>
        <w:rPr>
          <w:b/>
          <w:color w:val="000000"/>
        </w:rPr>
        <w:t>Перечень мероприятий Программы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</w:t>
      </w:r>
      <w:r>
        <w:rPr>
          <w:b/>
          <w:color w:val="000000"/>
        </w:rPr>
        <w:t xml:space="preserve">«Профилактика правонарушений и преступлений в Подосиновском районе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6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083"/>
        <w:gridCol w:w="1331"/>
        <w:gridCol w:w="218"/>
        <w:gridCol w:w="862"/>
        <w:gridCol w:w="40"/>
        <w:gridCol w:w="280"/>
        <w:gridCol w:w="35"/>
        <w:gridCol w:w="333"/>
        <w:gridCol w:w="49"/>
        <w:gridCol w:w="255"/>
        <w:gridCol w:w="391"/>
        <w:gridCol w:w="53"/>
        <w:gridCol w:w="228"/>
        <w:gridCol w:w="72"/>
        <w:gridCol w:w="339"/>
        <w:gridCol w:w="59"/>
        <w:gridCol w:w="160"/>
        <w:gridCol w:w="510"/>
        <w:gridCol w:w="35"/>
        <w:gridCol w:w="99"/>
        <w:gridCol w:w="832"/>
        <w:gridCol w:w="940"/>
        <w:gridCol w:w="864"/>
        <w:gridCol w:w="20"/>
        <w:gridCol w:w="17"/>
        <w:gridCol w:w="16"/>
        <w:gridCol w:w="13"/>
        <w:gridCol w:w="10"/>
        <w:gridCol w:w="7"/>
        <w:gridCol w:w="23"/>
        <w:gridCol w:w="799"/>
        <w:gridCol w:w="842"/>
        <w:gridCol w:w="141"/>
        <w:gridCol w:w="858"/>
        <w:gridCol w:w="117"/>
        <w:gridCol w:w="7"/>
        <w:gridCol w:w="940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емые задачи, программные мероприятия</w:t>
            </w:r>
          </w:p>
          <w:p>
            <w:pPr>
              <w:pStyle w:val="Style16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</w:t>
            </w:r>
          </w:p>
          <w:p>
            <w:pPr>
              <w:pStyle w:val="Style16"/>
              <w:spacing w:before="280" w:after="11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атьи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е (тыс.руб.)</w:t>
            </w:r>
          </w:p>
        </w:tc>
        <w:tc>
          <w:tcPr>
            <w:tcW w:w="1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8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. Повышение качества и эффективности профилактики преступлений и иных правонарушений. </w:t>
            </w:r>
          </w:p>
        </w:tc>
      </w:tr>
      <w:tr>
        <w:trPr>
          <w:trHeight w:val="13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на постоянной основе межведомственной комиссии по профилактике преступлений и правонарушений в Подосиновском районе;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  <w:p>
            <w:pPr>
              <w:pStyle w:val="Style16"/>
              <w:spacing w:before="280" w:after="119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йона</w:t>
            </w:r>
          </w:p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на постоянной основе межведомственной комиссии при Администрации Подосиновского района по противодействию коррупции и криминализации экономики;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  <w:p>
            <w:pPr>
              <w:pStyle w:val="Style16"/>
              <w:spacing w:before="280" w:after="119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йона</w:t>
            </w:r>
          </w:p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/>
              <w:t>Организация и проведение на постоянной основе единого дня профилакти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«Подосиновское» *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/>
              <w:t>Проведение профилактических рейдов на улицах района с целью предупреждения употребления алкоголя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«Подосиновское» *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зъяснительной работы с населением о повышении защищенности жилого сектора от преступных посягательст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«Подосиновское» *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выявлению и пресечению фактов продажи спиртных напитков домашней выработки и спиртосодержащих жидкостей (в т.ч. осужденных к мерам уголовного наказания, не связанным с лишением свободы);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  <w:p>
            <w:pPr>
              <w:pStyle w:val="Style16"/>
              <w:spacing w:before="280" w:after="119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«Подосиновское» *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филактических мероприятий по изъятию из оборота контрафактных товаров и алкогольной продукции, не отвечающих требованиям безопасности для жизни и здоровья, а также по пресечению фактов продажи несовершеннолетним алкогольной и спиртосодержащей продукции;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  <w:p>
            <w:pPr>
              <w:pStyle w:val="Style16"/>
              <w:spacing w:before="280" w:after="119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«Подосиновское» *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филактических мероприятий по пресечению фактов свободной продажи и распространения продукции и материалов, имеющих признаки порнографии;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  <w:p>
            <w:pPr>
              <w:pStyle w:val="Style16"/>
              <w:spacing w:before="280" w:after="119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«Подосиновское» *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Русской Православной Церкви и иных конфессий к решению проблем социальной реабилитации лиц, страдающих алкоголизмом, наркоманией, ранее судимых, лиц склонных к совершению преступл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/>
            </w:pPr>
            <w:r>
              <w:rPr/>
              <w:t>Не требуетс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йона</w:t>
            </w:r>
          </w:p>
          <w:p>
            <w:pPr>
              <w:pStyle w:val="Style16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Разъяснение населению положений Постановления Правительства Кировской области от 29.08.2010 № 66/423 о добровольной сдаче оружия и боеприпас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/>
            </w:pPr>
            <w:r>
              <w:rPr/>
              <w:t>Не требуетс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«Подосиновское» *</w:t>
            </w:r>
          </w:p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средств наружной рекламы для отражения информации по профилактике правонаруш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/>
            </w:pPr>
            <w:r>
              <w:rPr/>
              <w:t>Не требуетс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района,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ений,  ОП «Подосиновское»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№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58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№2 </w:t>
            </w:r>
            <w:r>
              <w:rPr>
                <w:b/>
                <w:bCs/>
              </w:rPr>
              <w:t>Совершенствование социальной адаптации лиц, освобожденных из мест отбывания наказаний (осужденных к мерам уголовного наказания, не связанным с лишением свободы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лановой работы по контролю за социальной реабилитацией лиц, освободившихся из мест лишения свободы (осужденных к мерам уголовного наказания, не связанным с лишением свободы). Использовать в данной работе Карту социального сопровождения;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  <w:p>
            <w:pPr>
              <w:pStyle w:val="Style16"/>
              <w:spacing w:before="280" w:after="119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«Подосиновское»,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ЗН*,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ОН,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НиЗП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реабилитации лиц, освобожденных из мест лишения свободы (по социальной карт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  <w:p>
            <w:pPr>
              <w:pStyle w:val="Style16"/>
              <w:spacing w:before="280" w:after="119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16"/>
                <w:szCs w:val="16"/>
              </w:rPr>
              <w:t xml:space="preserve">ОП </w:t>
            </w:r>
            <w:r>
              <w:rPr>
                <w:sz w:val="22"/>
                <w:szCs w:val="22"/>
              </w:rPr>
              <w:t>«</w:t>
            </w:r>
            <w:r>
              <w:rPr>
                <w:sz w:val="16"/>
                <w:szCs w:val="16"/>
              </w:rPr>
              <w:t>Подосиновское»*,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ЗН*,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ОН,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ИИ УФСИН*, Администрация район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№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№3  Создание условий для деятельности добровольных формирований населения по охр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ого порядк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содействия общественным формирования граждан правоохранительной направленности в целях оказания помощи органам внутренних дел для обеспечения правопорядка в общественных места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Текущее финансир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Администрация района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ind w:hanging="6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ать и внедрить систему стимулирования активных членов добровольных народных дружин (ДН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.290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Администрация района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119"/>
              <w:ind w:hanging="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редства внебюдж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№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8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 xml:space="preserve">Задача №4 Усиление социальной профилактики правонарушений и преступлений среди несовершеннолетних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на постоянной основе заседаний комиссии по делам несовершеннолетних и защите их прав при Администрации Подосиновского райо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ДНиЗП</w:t>
            </w:r>
          </w:p>
        </w:tc>
      </w:tr>
      <w:tr>
        <w:trPr>
          <w:trHeight w:val="4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ежеквартального мониторинга состояния подростковой преступности на территории Подосиновского района ;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ДНиЗП, Прокуратура*,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«Подосиновское»*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анализа деятельности органов и учреждений системы профилактики безнадзорности и правонарушений несовершеннолетних согласно плана, проверки исполнения законодательства (согласно плана работы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куратура*,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ДН и ЗП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с несовершеннолетними, состоящими на учетах в КДН и ЗП, ПДН и их родителями комплексных оздоровитель</w:t>
              <w:softHyphen/>
              <w:t>ных, физкультурно-спортивных и агитационно-пропагандистских мероприятий (спартакиад, фестива</w:t>
              <w:softHyphen/>
              <w:t>лей, летних и зимних игр, походов и слетов, спортив</w:t>
              <w:softHyphen/>
              <w:t>ных праздников и вечеров, олимпиад, экскурсий, дней здоровья и спорта и т.д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Бюджет райо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ст.29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</w:rPr>
              <w:t>3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,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О,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, КДН и ЗП, КЦСОН</w:t>
            </w:r>
          </w:p>
          <w:p>
            <w:pPr>
              <w:pStyle w:val="Style16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х на профилактику повторной преступности, социальную адаптацию несовершеннолетних, освободившихся из мест отбывания наказания, и подростков, отбывающих наказание, не связанное с лишением свобод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ДН и ЗП, УИИ УФСИН, ОП «Подосиновское»,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ОН, У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Проведение мероприятий в рамках межведомственной операции «Подросток» по специально разработанному плану:</w:t>
            </w:r>
            <w:r>
              <w:rPr/>
              <w:t xml:space="preserve"> </w:t>
            </w:r>
            <w:r>
              <w:rPr>
                <w:color w:val="000000"/>
              </w:rPr>
              <w:t>турслет «Подросток»</w:t>
            </w:r>
            <w:r>
              <w:rPr/>
              <w:t xml:space="preserve">; </w:t>
            </w:r>
            <w:r>
              <w:rPr>
                <w:color w:val="000000"/>
              </w:rPr>
              <w:t>проведение рейдов с целью выявления безнадзорных подростков, в том числе и в ночное время, а также для осуществления контроля за семьями «группы риска» и т.д.;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Бюджет райо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/>
              <w:t>т. 29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,0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ДН и ЗП, ОК, 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ИИ УФСИН, ОП «Подосиновское»,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ОН, УО,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ЗН</w:t>
            </w:r>
          </w:p>
        </w:tc>
      </w:tr>
      <w:tr>
        <w:trPr>
          <w:trHeight w:val="150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межведомственных планов реабилитационных мероприятий для каждой семьи, находящейся в социально опасном положении, с заведением социального паспорта на каждую семь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ЦСОН, УО,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 «Подосиновское», Администрация я района, осуществляющая отдельные государственные полномочия по опеке попечительству,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,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РБ,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ЗН,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ИИ УФСИН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еабилитационной работы в отношении несовершеннолетних правонарушителей, в отношении семей состоящих находящихся в социально-опасном положении, (по совместным планам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КЦСОН, ОП «Подосиновское»,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я района, осуществляющая отдельные государственные полномочия по опеке попечительству,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,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РБ,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ЗН,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ИИ УФСИН </w:t>
            </w:r>
          </w:p>
        </w:tc>
      </w:tr>
      <w:tr>
        <w:trPr>
          <w:trHeight w:val="106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Оказание социальной помощи малоимущим семьям, имеющих несовершеннолетних детей, помощь в трудоустройстве родите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ОН</w:t>
            </w:r>
          </w:p>
          <w:p>
            <w:pPr>
              <w:pStyle w:val="Style16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Оказание адресной психологической помощи семьям и детям, попавшим в трудную жизненную ситуаци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ОН</w:t>
            </w:r>
          </w:p>
          <w:p>
            <w:pPr>
              <w:pStyle w:val="Style16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оздание «Почты доверия» на базе КЦСО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ОН</w:t>
            </w:r>
          </w:p>
        </w:tc>
      </w:tr>
      <w:tr>
        <w:trPr>
          <w:trHeight w:val="10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Направление образовательными учреждениями в КДН и ЗП информаций о несовершеннолетних, не посещающих и систематически пропускающих занятия в образовательных учреждениях, о родителях, ненадлежащим образом исполняющих родительские обязанности, проведение проверок по указанным фактам и принятие мер воздейств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</w:t>
            </w:r>
          </w:p>
        </w:tc>
      </w:tr>
      <w:tr>
        <w:trPr>
          <w:trHeight w:val="11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Проведение рейдов по местам отдыха и компьютерным залам, по клубам с целью контроля за организацией досуга несовершеннолетни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ДН и ЗП, ОП «Подосиновское»,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ОН</w:t>
            </w:r>
          </w:p>
          <w:p>
            <w:pPr>
              <w:pStyle w:val="Style16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Проведение в школах района дней, недель правовых знаний, бесед, лекций по антиалкогольному, антинаркотическому и половому воспитанию несовершеннолетних и их родителей (изготовление печатной продукции, наглядных материалов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</w:rPr>
              <w:t>ст.226</w:t>
            </w:r>
          </w:p>
          <w:p>
            <w:pPr>
              <w:pStyle w:val="Style16"/>
              <w:spacing w:before="280" w:after="1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О,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ДН и ЗП, ОП «Подосиновское»,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ОН,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</w:t>
            </w:r>
          </w:p>
          <w:p>
            <w:pPr>
              <w:pStyle w:val="Style16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Организация посещений камер временного содержания ОП «Подосиновское» МО МВД России Лузский несовершеннолетними, состоящими на учёте в учреждениях системы профилактики с целью недопущения совершения ими преступлений и правонаруш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О,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Оперативное информирование КДН и ЗП о выявленных на территории муниципального образования преступлениях и общественно-опасных деяниях, совершенных несовершеннолетними, суицидах, происшествиях, связанных с причинением вреда жизни и здоровью детей и подростков, фактов безнадзорности, безвестного отсутствия для незамедлительного реагирования и принятия своевременных ме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 «Подосиновское», ЦРБ, КЦСОН, УО </w:t>
            </w:r>
          </w:p>
        </w:tc>
      </w:tr>
      <w:tr>
        <w:trPr>
          <w:trHeight w:val="339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/>
              <w:t xml:space="preserve">Осуществление работы в районе по единой для всех органов системы профилактики базе данных о несовершеннолетних, склонных к совершению преступлений, семей, находящихся в социально-опасном положении. </w:t>
            </w:r>
            <w:r>
              <w:rPr>
                <w:color w:val="000000"/>
              </w:rPr>
              <w:t>ведение персонифицированного учета несовершеннолетних, состоящих на учете в инспекции по делам несовершеннолетних и КДН, а также семей, находящихся в социально-опасном положении, и семей группы риска (с использованием интернет ресурса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Бюджет райо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ст. 310, 221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 xml:space="preserve">(приобретение модема и  </w:t>
            </w:r>
            <w:r>
              <w:rPr>
                <w:lang w:val="en-US"/>
              </w:rPr>
              <w:t>sim</w:t>
            </w:r>
            <w:r>
              <w:rPr/>
              <w:t>-карты и карты оплаты услуг связи)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>
                <w:b/>
              </w:rPr>
              <w:t>4,0</w:t>
            </w:r>
          </w:p>
          <w:p>
            <w:pPr>
              <w:pStyle w:val="Style16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Н и ЗП,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</w:rPr>
              <w:t>Итого по задаче №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</w:rPr>
              <w:t>Бюджет райо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86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8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</w:rPr>
              <w:t>Задача №5  Профилактика употребления наркотических средств, алкогольных напитков и психотропных веществ среди несовершеннолетних и молодежи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  <w:p>
            <w:pPr>
              <w:pStyle w:val="Style16"/>
              <w:spacing w:before="28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Проведение на постоянной основе межведомственной комиссии по контролю за соблюдением законодательства в области розничной продажи алкогольной продук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требуется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район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Проведение на постоянной основе межведомственной антинаркотической комиссии Подосиновского района;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требуется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район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color w:val="000000"/>
              </w:rPr>
              <w:t>Проведение оперативно-профилактических мероприятий в местах досуга несовершеннолетних и молодежи с целью выявления фактов незаконного оборота наркотических средств и психотропных веществ, а так пресечения фактов потребления наркотических средств (курительных смесей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Проведения оперативно-розыскных мероприятий по выявлению лиц, предоставляющих свои жилые помещения для изготовления и употребления наркотических средств (притоны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/>
              <w:t>Осуществление комплекса мероприятий в рамках межведомственной оперативно-профилактической операции «Мак», направленных на информирование населения об ответственности за незаконное культивирование наркосодержащих раст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Проведение совместных мероприятий по установлению мест произрастания наркосодержащих дикорастущих растений, уничтожение таких очагов в целях противодействия незаконному обороту наркотиков (предписани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Проведение профилактической работы по склонению на добровольное лечение потребителей наркотических средств, злоупотребляющих алкогольные напит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, ЦРБ, КЦСОН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Осуществление взаимодействия по обмену информацией о лицах состоящих на диспансерном учете и профилактическом наблюдении за употребление наркотических средств и психотропных веществ без назначения врач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, ЦРБ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Размещение в средствах массовой информации, в том числе на сайте муниципального образования «Подосиновский район» Кировской области, материалов по вопросам ответственности, связанной с незаконным приобретением, хранением и сбытом наркотических средст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,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района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Организация профилактической работы с несовершеннолетними, проживающими в семьях, лиц, совершивших правонарушения, связанные с незаконным оборотом наркотиков, злоупотреблением алкогольных напитков на основании сведений о данных семьях, представляемых ежеквартальн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, КДН и ЗП, УО, КЦСОН, ЦРБ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Проведение агитационно-пропагандистских мероприятий с привлечением творческих коллективов, приуроченных к Международному дню борьбы с наркоманией – 26 ию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/>
            </w:pPr>
            <w:r>
              <w:rPr/>
              <w:t>Бюджет райо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т.290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,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pacing w:val="-1"/>
              </w:rPr>
            </w:pPr>
            <w:r>
              <w:rPr>
                <w:spacing w:val="-1"/>
              </w:rPr>
              <w:t>Систематическое проведение в учебных заведениях области классных часов и родительских собраний с приглашением специалистов здравоохранения и сотрудников правоохранительных органов (по согласованию) в целях доведения до учащихся и родителей информации о вреде запрещенных к обороту и употреблению наркотических веществ, в том числе запрещенных курительных смес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О,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РБ,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Проведение врачами психиатрами-наркологами учреждений здравоохранения профилактических мероприятий в целях профилактики наркомании (тренингов, лекций, добровольного тестирования ит.д.) с несовершеннолетним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>
                <w:b/>
              </w:rPr>
              <w:t>Ст.310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РБ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Изготовление и распространение печатных информационно- пропагандистских материалов антинаркотической направленн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т.225</w:t>
            </w:r>
          </w:p>
          <w:p>
            <w:pPr>
              <w:pStyle w:val="Style16"/>
              <w:spacing w:before="280" w:after="11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заправка картриджей)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О,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, КЦСОН, ОП «Подосиновское»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в образовательных учреждениях стендов и иной наглядной агитации по профилактике потребления несовершеннолетними наркотических средств и психотропных веществ, ответственности несовершеннолетних за правонарушения в сфере незаконного оборота наркотик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</w:rPr>
            </w:pPr>
            <w:r>
              <w:rPr/>
              <w:t>Участие в проведении Всероссийской антинаркотической акции "Сообщи, где торгуют смертью!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О,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, КЦСОН, ОП «Подосиновское»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pacing w:val="-1"/>
              </w:rPr>
            </w:pPr>
            <w:r>
              <w:rPr>
                <w:spacing w:val="-1"/>
              </w:rPr>
              <w:t>Организация в учреждениях социального обслуживания семей с детьми мероприятий, направленных на формирование здорового образа жизни. Оказание адресной помощи семьям, находящимся в социально опасном положен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ОН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pacing w:val="-1"/>
              </w:rPr>
            </w:pPr>
            <w:r>
              <w:rPr>
                <w:spacing w:val="-1"/>
              </w:rPr>
              <w:t>Организация мероприятий по профилактике наркомании и наркопреступности среди несовершеннолетних и молодежи в детских оздоровительных лагерях в летний пери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О,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pacing w:val="-1"/>
              </w:rPr>
            </w:pPr>
            <w:r>
              <w:rPr>
                <w:spacing w:val="-1"/>
              </w:rPr>
              <w:t>Организация и проведение семинаров для педагогических работников учреждений образования на тему злоупотребления наркотиками среди несовершеннолетни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pacing w:val="-1"/>
              </w:rPr>
            </w:pPr>
            <w:r>
              <w:rPr>
                <w:spacing w:val="-1"/>
              </w:rPr>
              <w:t>Организация декады по пропаганде здорового образа жизни, по профилактике употребления алкоголя, табачной продукции, наркотиков и других психоактивных вещест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ОН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pacing w:val="-1"/>
              </w:rPr>
            </w:pPr>
            <w:r>
              <w:rPr>
                <w:spacing w:val="-1"/>
              </w:rPr>
              <w:t>Организация мероприятий, направленных на формирование условий для прохождения социальной реабилитации и ресоциализации лиц, осужденных без изоляции от общества, признанных больными наркомани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ЦСОН, ЦРБ,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ЗН, УФСИН, ОП,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ы поселений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pacing w:val="-1"/>
              </w:rPr>
            </w:pPr>
            <w:r>
              <w:rPr/>
              <w:t>Организация работы индивидуально-профилактического характера с лицами, совершившими на территории Подосиновского района административные правонарушения, связанные с потреблением наркотических средств или психотропных вещест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Текущее финансировани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,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РБ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задаче №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58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№6 Формирование позитивного общественного мнения о деятельности по профилактике экстремизма, терроризма и правонарушений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Ввести в практику заключения соглашений о сотрудничестве со средствами массовой информации, направленных на информирование граждан о ходе исполнения мероприятий программы, пропаганду законопослушности и здорового образа жизни, «антирекламу» вредных привычек и асоциального повед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района, средства массовой информации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Постоянное обновление информационных стендов и уголков «Антитеррор» в учебных заведения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У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Оформление цикла выставок в библиотеках «Новое о праве и законодательстве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БС,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Проведение цикла правовых уроков «Закон есть закон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У,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ДН и ЗП, ОП «Подосиновское»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 xml:space="preserve">Конкурс листовок, плакатов, рисунков, фотографий на тему: «Толерантность в гражданском обществе», «Мир в твоем кадре»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.290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,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,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детского творчеств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Осуществление мероприятий по формированию толерантного сознания (по отдельному плану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О, </w:t>
            </w:r>
          </w:p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, КЦСОН, ЦБС,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 детского творчеств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Проведение обследования жилого фонда на предмет укрепления входных, запасных дверей и окон, принятие мер к закрытию чердачных и подвальных помещений, установке в подъездах домов металлических дверей с кодовыми замками, либо домофонов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, ТСЖ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Регулярно проводить профилактическую работу с несовершеннолетними в целях предупреждения совершения ими преступлений террористического характера, участия в неформальных молодежных объединениях экстремистской направленн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 УО,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К, КЦСОН, КДН и ЗП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ind w:hanging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задаче №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Ст.290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58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Задача №7 Усиление антитеррористической защищенности объектов муниципального образования «Подосиновский район»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</w:rPr>
              <w:t>Поддержание на должном уровне антитеррористической защищенности объектов с массовым пребыванием граждан, в т.ч. совершенствование системы Единой дежурно-диспетчерской службы Подосиновского райо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район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Установка систем видеонаблюдения в местах с массовым пребыванием  люде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/>
            </w:pPr>
            <w:r>
              <w:rPr/>
              <w:t>Бюджет района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Ст.226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района, учреждения, организации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Установка камер видеонаблюдения в школах района с выводом на внутришкольный компьюте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О, 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У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Ст.226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58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 «Организация и обеспечение деятельности КДН и ЗП»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отдела (оплата труда, обеспечение участия работников в областных семинарах и совещаниях, курсах </w:t>
            </w:r>
            <w:r>
              <w:rPr>
                <w:color w:val="000000"/>
                <w:sz w:val="20"/>
                <w:szCs w:val="20"/>
              </w:rPr>
              <w:t>приобретение информационных услуг приобретение услуг по сервисному обслуживанию орг.техники</w:t>
            </w:r>
            <w:r>
              <w:rPr>
                <w:sz w:val="20"/>
                <w:szCs w:val="20"/>
              </w:rPr>
              <w:t>);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,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,4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,0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7,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</w:rPr>
              <w:t>КДН и ЗП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,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,4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,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,0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7,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сем задачам: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,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,4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,0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4957,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1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89,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40,0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87,4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53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3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46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36,0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4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36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847,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1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юджет района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1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небюджетные средства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к Программ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одосиновского 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«Профилактика правонарушений и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реступлений в Подосиновск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районе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асходы на реализацию Программы за счет средств бюджета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4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551"/>
        <w:gridCol w:w="2268"/>
        <w:gridCol w:w="1701"/>
        <w:gridCol w:w="993"/>
        <w:gridCol w:w="1134"/>
        <w:gridCol w:w="1134"/>
        <w:gridCol w:w="1134"/>
        <w:gridCol w:w="850"/>
        <w:gridCol w:w="992"/>
        <w:gridCol w:w="1139"/>
        <w:gridCol w:w="1139"/>
      </w:tblGrid>
      <w:tr>
        <w:trPr>
          <w:tblHeader w:val="true"/>
          <w:trHeight w:val="645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ведомственной целевой программы, отдельных мероприятий и подпрограм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, муниципальный заказчик (муниципальный заказчик-координатор)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14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ти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верт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о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дьмой год планового периода 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од завершения действия программы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«Профилактика правонарушений и преступлений в Подосиновском районе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:           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исполни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color w:val="000000"/>
        </w:rPr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к Программ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одосиновского 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«Профилактика правонарушений и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реступлений в Подосиновск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районе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Прогнозная (справочная) оценка ресурсного обеспечения реализации Программы за счет всех источников финансиро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985"/>
        <w:gridCol w:w="1134"/>
        <w:gridCol w:w="1134"/>
        <w:gridCol w:w="1134"/>
        <w:gridCol w:w="992"/>
        <w:gridCol w:w="1134"/>
        <w:gridCol w:w="850"/>
        <w:gridCol w:w="1134"/>
        <w:gridCol w:w="992"/>
        <w:gridCol w:w="992"/>
      </w:tblGrid>
      <w:tr>
        <w:trPr>
          <w:tblHeader w:val="true"/>
          <w:trHeight w:val="4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тий год планового периода 20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верты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ы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дьм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заверш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 программы 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филактика правонарушений и преступлений в Подосиновском районе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ДН и З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______________________________</w:t>
      </w:r>
    </w:p>
    <w:sectPr>
      <w:type w:val="nextPage"/>
      <w:pgSz w:orient="landscape" w:w="16838" w:h="11906"/>
      <w:pgMar w:left="1134" w:right="1134" w:gutter="0" w:header="0" w:top="119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40:00Z</dcterms:created>
  <dc:creator>Admin</dc:creator>
  <dc:description/>
  <cp:keywords/>
  <dc:language>en-US</dc:language>
  <cp:lastModifiedBy>SamLab.ws</cp:lastModifiedBy>
  <cp:lastPrinted>2014-01-13T14:54:00Z</cp:lastPrinted>
  <dcterms:modified xsi:type="dcterms:W3CDTF">2020-01-17T11:46:00Z</dcterms:modified>
  <cp:revision>82</cp:revision>
  <dc:subject/>
  <dc:title>МУНИЦИПАЛЬНАЯ</dc:title>
</cp:coreProperties>
</file>