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ind w:left="-108" w:firstLine="108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внесении изменений в постановление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Подосиновского района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29.09.2015 № 295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досинов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досиновского района</w:t>
      </w:r>
      <w:r>
        <w:rPr>
          <w:sz w:val="28"/>
          <w:szCs w:val="28"/>
        </w:rPr>
        <w:t xml:space="preserve"> от 29.09.2015 № 29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орядке разработки прогнозов социально-экономического развития Подосиновского района Кировской области на долгосрочный и среднесрочный периоды» (с изменениями, внесенными постановлением  Администрации  Подосиновского  района  от  31.05.2017 № 130)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исключить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изменения в  Порядке разработки и корректировки прогноза социально-экономического развития Подосиновского района Кировской области на долгосрочный период, утвержденном вышеуказанным постановлением, согласно приложению 1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 в Порядке разработки и корректировки прогноза социально-экономического развития Подосиновского района Кировской области на среднесрочный период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м вышеуказанным постановлением, согласно приложению 2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досиновского района       С.П. Синицын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3890"/>
      </w:tblGrid>
      <w:tr>
        <w:trPr>
          <w:trHeight w:val="1258" w:hRule="atLeast"/>
        </w:trPr>
        <w:tc>
          <w:tcPr>
            <w:tcW w:w="5432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spacing w:lineRule="auto" w:line="36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36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94" w:right="-99" w:hanging="0"/>
              <w:rPr/>
            </w:pPr>
            <w:r>
              <w:rPr>
                <w:sz w:val="28"/>
                <w:szCs w:val="28"/>
              </w:rPr>
              <w:t>постановлением Администрации Подосиновского района</w:t>
            </w:r>
            <w:r>
              <w:rPr>
                <w:color w:val="000099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9.01.2020      №  02</w:t>
            </w:r>
          </w:p>
        </w:tc>
      </w:tr>
    </w:tbl>
    <w:p>
      <w:pPr>
        <w:pStyle w:val="Normal"/>
        <w:spacing w:before="6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в Порядке разработки и корректировки прогноза социально-экономического развития Подосиновского района Кировской области на долгосроч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всему тексту слова "министерство экономического развития Кировской области" заменить словами "министерство экономического развития и поддержки предпринимательства Кировской области" в соответствующем пад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1 «Общие положе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дополнить пунктом 1.5 следующего содержания: </w:t>
      </w:r>
    </w:p>
    <w:p>
      <w:pPr>
        <w:pStyle w:val="Con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5. Прогноз на долгосрочный период утверждается распоряжением Администрации Подосиновского район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дел 2 «Порядок разработки и корректировки прогноза на долгосрочный период» дополнить</w:t>
      </w:r>
      <w:r>
        <w:rPr>
          <w:color w:val="000000"/>
          <w:sz w:val="28"/>
          <w:szCs w:val="28"/>
        </w:rPr>
        <w:t xml:space="preserve"> пунктом 2.4.5 следующего содержания: 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4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 Администрацией Подосиновского района прогноза на долгосрочный период».</w:t>
      </w:r>
    </w:p>
    <w:p>
      <w:pPr>
        <w:pStyle w:val="Con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зделе 2 «Порядок разработки и корректировки прогноза на долгосрочный период»:</w:t>
      </w:r>
    </w:p>
    <w:p>
      <w:pPr>
        <w:pStyle w:val="Con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ункт 2.6 изложить в следующей редакции:</w:t>
      </w:r>
    </w:p>
    <w:p>
      <w:pPr>
        <w:pStyle w:val="Con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Проект прогноза на долгосрочный период выносится на общественное обсуждение, проводимое в порядке, утвержденном Администрацией Подосиновского района».</w:t>
      </w:r>
    </w:p>
    <w:p>
      <w:pPr>
        <w:pStyle w:val="Con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ункт 2.7 изложить в следующей редакции: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Корректировка прогноза на долгосрочный период производится на основании решения Правительства Кировской области»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ункт 2.8 исключить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зделе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орядок осуществления мониторинга и контроля реализации прогноза на долгосрочный период»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ункт 3.1 изложить в следующей редакции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Управление экономики и прогнозирования Администрации Подосиновского района осуществляет мониторинг реализации прогноза на долгосрочный период, результаты котор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ются в ежегодный отчет главы Подосиновского района о результатах своей деятельности и деятельности Администрации района»;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ункт 3.2 изложить в следующей редакции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Контроль реализации прогноза на долгосрочный период осуществляется управлением экономики и прогнозирования Администрации Подосиновского района путем обобщения информации об итогах социально-экономического развития Подосиновского района и оценки достижения целей социально-экономического развития Подосиновского района в долгосрочном периоде»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ункт 3.3 изложить в следующей редакции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Результаты мониторинга и контроля размещаются на официальном сайте Администрации Подосиновского района Кировской области, за исключением сведений, отнесенных к государственной, коммерческой, служебной и иной охраняемой законом тайне»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ункт 3.4 исключить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е к Порядку «Перечень отраслевых отделов и структурных подразделен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одос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х за значения показателей соответствующих разделов прогноза социально-экономического развития Подос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на долгосрочный период»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br w:type="page"/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3890"/>
      </w:tblGrid>
      <w:tr>
        <w:trPr>
          <w:trHeight w:val="1258" w:hRule="atLeast"/>
        </w:trPr>
        <w:tc>
          <w:tcPr>
            <w:tcW w:w="5432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spacing w:lineRule="auto" w:line="36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36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94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Подосиновского района </w:t>
            </w:r>
          </w:p>
          <w:p>
            <w:pPr>
              <w:pStyle w:val="Normal"/>
              <w:ind w:lef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01.2020    №  02</w:t>
            </w:r>
          </w:p>
        </w:tc>
      </w:tr>
    </w:tbl>
    <w:p>
      <w:pPr>
        <w:pStyle w:val="Normal"/>
        <w:spacing w:before="6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в Порядке разработки и корректировки прогноза социально-экономического развития Подосиновского района Кировской области</w:t>
      </w:r>
    </w:p>
    <w:p>
      <w:pPr>
        <w:pStyle w:val="Con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есроч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о всему тексту слова "министерство экономического развития Кировской области" заменить словами "министерство экономического развития и поддержки предпринимательства Кировской области" в соответствующем падеж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 xml:space="preserve">2. В пункте 1.5 </w:t>
      </w:r>
      <w:r>
        <w:rPr>
          <w:sz w:val="28"/>
          <w:szCs w:val="28"/>
        </w:rPr>
        <w:t>раздела 1 «Общие положения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слова «решением коллегии при главе» заменить словами «распоряжением Администр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 разделе 2 «Порядок разработки и корректировки прогноза на среднесрочный период»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пункте 2.5.6 слова «решением коллегии при главе» заменить словами «распоряжением Админист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Пункт 2.6.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2.6.4. В сроки, установленные постановлением </w:t>
      </w:r>
      <w:r>
        <w:rPr>
          <w:sz w:val="28"/>
          <w:szCs w:val="28"/>
        </w:rPr>
        <w:t xml:space="preserve">Администрации Подосиновского района </w:t>
      </w:r>
      <w:r>
        <w:rPr>
          <w:color w:val="000000"/>
          <w:sz w:val="28"/>
          <w:szCs w:val="28"/>
        </w:rPr>
        <w:t>о мерах по составлению проекта бюджета района на очередной финансовый год и на плановый период, представляет на рассмотрение и одобрение Администрации Подосиновского района прогноз на среднесрочный перио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ункт 2.7 изложить в следующей редакции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 Проект прогноза на среднесрочный период выносится на общественное обсуждение, проводимое в порядке, утвержденном Администрацией Подосиновского района»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4. Пункт 2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3 «</w:t>
      </w:r>
      <w:r>
        <w:rPr>
          <w:sz w:val="28"/>
          <w:szCs w:val="28"/>
        </w:rPr>
        <w:t xml:space="preserve">Порядок осуществления мониторинга и контроля реализации прогноза </w:t>
      </w:r>
      <w:r>
        <w:rPr>
          <w:bCs/>
          <w:sz w:val="28"/>
          <w:szCs w:val="28"/>
        </w:rPr>
        <w:t>на среднесрочный период»:</w:t>
      </w:r>
      <w:r>
        <w:rPr>
          <w:sz w:val="28"/>
          <w:szCs w:val="28"/>
        </w:rPr>
        <w:t xml:space="preserve"> 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ункт 3.1 изложить в следующей редакции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Управление экономики и прогнозирования Администрации Подосиновского района осуществляет мониторинг реализации прогноза на среднесрочный период, результаты котор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ются в ежегодный отчет главы Подосиновского района о результатах своей деятельности и деятельности Администрации района»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 3.2 изложить в следующей редакции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3.2.Контроль реализации прогноза на </w:t>
      </w:r>
      <w:r>
        <w:rPr>
          <w:rFonts w:cs="Times New Roman" w:ascii="Times New Roman" w:hAnsi="Times New Roman"/>
          <w:sz w:val="28"/>
          <w:szCs w:val="28"/>
        </w:rPr>
        <w:t>среднесроч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иод осуществляется управлением экономики и прогнозирования Администрации Подосиновского района путем обобщения информации об итогах социально-экономического развития Подосиновского района и оценки достижения целей социально-экономического развития Подосиновского района в среднесрочном периоде»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 Пункт 3.3 изложить в следующей редакции: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3.Результаты мониторинга и контроля размещаются на официальном сайте Администрации Подосиновского района Кировской области, за исключением сведений, отнесенных к государственной, коммерческой, служебной и иной охраняемой законом тайне»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4. Пункт 3.4 исключить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рядку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слевых отделов и структурных подразделений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осиновск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ответственных за значения показателей соответствующих разделов прогноза социально-экономического развития Подосиновского района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Кировской области на среднесрочный период» исключить.</w:t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Nonformat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</w:t>
      </w:r>
    </w:p>
    <w:sectPr>
      <w:headerReference w:type="default" r:id="rId3"/>
      <w:headerReference w:type="first" r:id="rId4"/>
      <w:type w:val="nextPage"/>
      <w:pgSz w:w="11906" w:h="16838"/>
      <w:pgMar w:left="1843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02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2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6787DDD598946DF6112E407B25E715CD5971783D0CACA758AAB2F30BC1111DA330EB95DD9EDA916B7D6BC159EC4F344029m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34:00Z</dcterms:created>
  <dc:creator>User</dc:creator>
  <dc:description/>
  <cp:keywords/>
  <dc:language>en-US</dc:language>
  <cp:lastModifiedBy>Buro</cp:lastModifiedBy>
  <cp:lastPrinted>2015-09-29T16:38:00Z</cp:lastPrinted>
  <dcterms:modified xsi:type="dcterms:W3CDTF">2020-01-13T11:34:00Z</dcterms:modified>
  <cp:revision>2</cp:revision>
  <dc:subject/>
  <dc:title>АДМИНИСТРАЦИЯ ПОДОСИНОВСКОГО РАЙОНА</dc:title>
</cp:coreProperties>
</file>