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 прогнозов социально-экономическ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 Подосиновского района Кировской области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  <w:szCs w:val="28"/>
        </w:rPr>
        <w:t>на долгосрочный и среднесрочный периоды</w:t>
      </w:r>
    </w:p>
    <w:p>
      <w:pPr>
        <w:pStyle w:val="ConsNormal"/>
        <w:spacing w:lineRule="auto" w:line="360" w:before="480" w:after="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8.06.2014 № 172-ФЗ «О стратегическом планировании в Российской Федерации» и отдельных положений Бюджетного кодекса Российской Федерации, и в соответствии с Планом подготовки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атегического планирования («дорожную карту») </w:t>
      </w:r>
      <w:r>
        <w:rPr>
          <w:rFonts w:cs="Times New Roman" w:ascii="Times New Roman" w:hAnsi="Times New Roman"/>
          <w:sz w:val="28"/>
          <w:szCs w:val="28"/>
        </w:rPr>
        <w:t>в Подосиновском районе, предусмотренных Федеральным законом от 28.06.2014 №172-ФЗ «О стратегическом планировании в Российской Федерации» и отдельными положениями Бюджетного кодекса Российской Федерации, утвержденным распоряжением Администрация Подосиновского района от 10.12.2014 № 895 (в редакции распоряжения Администрация Подосиновского района от 24.09.2015 № 621) Администрация Подосинов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орядок разработки и корректировки прогноза социально-экономического развития Подосиновского района Кировской области на долгосрочный период согласно приложению № 1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разработки и корректировки прогноза социально-экономического развития Подосиновского района Кировской области на среднесрочный период согласно приложению № 2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раслевым отделам и структурным подразделениям Администрации района обеспечить подготовку и представление в отдел экономики и прогнозирования Администрации района материалов для разработки прогнозов социально-экономического развития Подосиновского района Кировской области на долгосрочный и среднесрочный периоды (далее – прогнозы) с пояснительными записками в соответствии с прилагаемыми к Порядкам Перечнями отраслевых отделов и структурных подразделений Администрации района, ответственных за значения показателей соответствующих разделов прогнозов.</w:t>
      </w:r>
    </w:p>
    <w:p>
      <w:pPr>
        <w:pStyle w:val="ConsNonformat"/>
        <w:spacing w:lineRule="auto" w:line="360" w:before="40" w:after="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органам местного самоуправления поселений района:</w:t>
      </w:r>
    </w:p>
    <w:p>
      <w:pPr>
        <w:pStyle w:val="ConsNonformat"/>
        <w:spacing w:lineRule="auto" w:line="360" w:before="40" w:after="40"/>
        <w:ind w:right="-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уществлять разработку прогнозов социально-экономического развития поселений на среднесрочный период.</w:t>
      </w:r>
    </w:p>
    <w:p>
      <w:pPr>
        <w:pStyle w:val="ConsNonformat"/>
        <w:spacing w:lineRule="auto" w:line="360" w:before="40" w:after="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гласовывать прогнозные бюджетообразующие показатели социально-экономического развития территорий с отделом экономики и прогнозирования Администрации района.</w:t>
      </w:r>
    </w:p>
    <w:p>
      <w:pPr>
        <w:pStyle w:val="ConsNonformat"/>
        <w:spacing w:lineRule="auto" w:line="360" w:before="40" w:after="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Администрации Подосиновского района от 13.09.2013 № 195 «О порядке разработки прогноза социально-экономического развития Подосиновского района Кировской области на очередной финансовый год и плановый период».</w:t>
      </w:r>
    </w:p>
    <w:p>
      <w:pPr>
        <w:pStyle w:val="ConsNonformat"/>
        <w:spacing w:lineRule="auto" w:line="360" w:before="40" w:after="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возложить на  заместителя главы Администрации   района по вопросам экономики и сельского хозяйства Автамонову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  <w:tab/>
        <w:t xml:space="preserve">      А.П. Клюшов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60" w:firstLine="123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ind w:left="4860" w:firstLine="123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ind w:left="4860" w:firstLine="1236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ind w:left="4860" w:firstLine="12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860" w:firstLine="1236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uppressAutoHyphens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suppressAutoHyphens w:val="true"/>
        <w:ind w:left="6096" w:hanging="0"/>
        <w:rPr/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suppressAutoHyphens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Подосиновского района  </w:t>
      </w:r>
    </w:p>
    <w:p>
      <w:pPr>
        <w:pStyle w:val="Normal"/>
        <w:suppressAutoHyphens w:val="true"/>
        <w:ind w:left="6096" w:hanging="0"/>
        <w:rPr/>
      </w:pPr>
      <w:r>
        <w:rPr>
          <w:sz w:val="24"/>
          <w:szCs w:val="24"/>
        </w:rPr>
        <w:t xml:space="preserve">от                 №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134" w:right="11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autoSpaceDE w:val="false"/>
        <w:ind w:left="567" w:right="396" w:hanging="0"/>
        <w:jc w:val="center"/>
        <w:rPr/>
      </w:pPr>
      <w:r>
        <w:rPr>
          <w:b/>
          <w:bCs/>
          <w:sz w:val="24"/>
          <w:szCs w:val="24"/>
        </w:rPr>
        <w:t>разработки и корректировки прогноза социально-экономического развития Подосиновского района Кировской области на долгосрочный перио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1.1. Настоящий Порядок </w:t>
      </w:r>
      <w:r>
        <w:rPr>
          <w:bCs/>
          <w:sz w:val="24"/>
          <w:szCs w:val="24"/>
        </w:rPr>
        <w:t>разработки и корректировки прогноза социально-экономического развития Подосиновск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ировской области на долгосрочный период </w:t>
      </w:r>
      <w:r>
        <w:rPr>
          <w:sz w:val="24"/>
          <w:szCs w:val="24"/>
        </w:rPr>
        <w:t xml:space="preserve">(далее – Порядок) определяет порядок разработки, корректировки, утверждения, осуществления мониторинга и контроля реализации прогноза социально-экономического развития </w:t>
      </w:r>
      <w:r>
        <w:rPr>
          <w:bCs/>
          <w:sz w:val="24"/>
          <w:szCs w:val="24"/>
        </w:rPr>
        <w:t>Подосиновск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ировской области на долгосрочный период (далее – прогноз</w:t>
      </w:r>
      <w:r>
        <w:rPr>
          <w:sz w:val="24"/>
          <w:szCs w:val="24"/>
        </w:rPr>
        <w:t xml:space="preserve"> на долгосрочный период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огноз на долгосрочный период разрабатывается каждые шесть лет на двенадцать и более лет на основе прогноза социально-экономического развития Российской Федерации на долгосрочный период с учетом прогноза научно-технологического развития Российской Федерации и данных, представляемых отраслевыми отделами и структурными подразделениями Администрации </w:t>
      </w:r>
      <w:r>
        <w:rPr>
          <w:bCs/>
          <w:sz w:val="24"/>
          <w:szCs w:val="24"/>
        </w:rPr>
        <w:t>Подосиновского район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1.3. Прогноз на долгосрочный период является основой для разработки бюджетного прогноза </w:t>
      </w:r>
      <w:r>
        <w:rPr>
          <w:bCs/>
          <w:sz w:val="24"/>
          <w:szCs w:val="24"/>
        </w:rPr>
        <w:t>Подосиновского райо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ировской области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1.4. Разработка и корректировка </w:t>
      </w:r>
      <w:r>
        <w:rPr>
          <w:bCs/>
          <w:sz w:val="24"/>
          <w:szCs w:val="24"/>
        </w:rPr>
        <w:t>прогноза</w:t>
      </w:r>
      <w:r>
        <w:rPr>
          <w:sz w:val="24"/>
          <w:szCs w:val="24"/>
        </w:rPr>
        <w:t xml:space="preserve"> на долгосрочный период осуществляется отделом экономики и прогнозирования Администрации Подосиновского района совместно с отраслевыми отделами и структурными подразделениями Администрации </w:t>
      </w:r>
      <w:r>
        <w:rPr>
          <w:bCs/>
          <w:sz w:val="24"/>
          <w:szCs w:val="24"/>
        </w:rPr>
        <w:t>Подосиновского района</w:t>
      </w:r>
      <w:r>
        <w:rPr>
          <w:sz w:val="24"/>
          <w:szCs w:val="24"/>
        </w:rPr>
        <w:t xml:space="preserve"> при методическом содействии Министерства экономического развития Российской Федерации и Министерства экономического развития Киров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разработки и корректировки прогноза на долгосрочный период</w:t>
      </w:r>
    </w:p>
    <w:p>
      <w:pPr>
        <w:pStyle w:val="Normal"/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Разработка и корректировка прогноза на долгосрочный период осуществляется в соответствии с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социально-экономического развития Российской Федерации на долгосрочный период;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азработке и корректировке показателей прогнозов социально-экономического развития субъектов Российской Федерации, разрабатываемыми Министерством экономического развития Российской Федерации;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и основными направлениями социально-экономического развития Кировской области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Прогноз на долгосрочный период разрабатывается и корректируется с учетом анализа экономической ситуации, сложившейся в Подосиновском районе Кировской области за предшествующие годы и в текущем финансовом году, перспектив социально-экономического развития района с учетом перспектив развития Российской Федерации и Кировской области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Прогноз на долгосрочный период разрабатывается по типовой форме в соответствии с устанавливаемыми сроками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 Прогноз на долгосрочный период разрабатывается в двух вариантах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 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3.2. 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досиновского района Кировской области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сновными этапами разработки и утверждения прогноза на долгосрочный период являются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инятие Правительством Кировской области решения о разработке прогноза на долгосрочный период с определением перечня прогнозируемых показателей, периода, на который разрабатывается прогноз на долгосрочный период, и сроков разработки прогноза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Разработка прогноза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3. Согласование с органами исполнительной власти Кировской области отраслевой компетенции прогнозных бюджетообразующих показателей социально-экономического развития района. 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4. Общественное обсуждение проекта </w:t>
      </w:r>
      <w:r>
        <w:rPr>
          <w:bCs/>
          <w:sz w:val="24"/>
          <w:szCs w:val="24"/>
        </w:rPr>
        <w:t>прогноза</w:t>
      </w:r>
      <w:r>
        <w:rPr>
          <w:sz w:val="24"/>
          <w:szCs w:val="24"/>
        </w:rPr>
        <w:t xml:space="preserve">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5. Отдел экономики и прогнозирования Администрации Подосиновского района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В сроки, установленные министерством экономического развития Кировской области, заполняет форму прогноза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.5.2. До 01 июля текущего финансового года, в котором разрабатывается прогноз на долгосрочный период, согласовывает прогнозные бюджетообразующие показатели социально-экономического развития района с органами исполнительной власти Кировской области отраслевой компетенции. 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3. Направляет в Министерство экономического развития Кировской области в сроки, им установленные, согласованный прогноз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5.4. Уточненные показатели прогноза на долгосрочный период направляются в министерство экономического развития Кировской области до 01 августа текущего финансового года, в котором разрабатывается прогноз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.6. Отраслевые отделы и структурные подразделения Администрации </w:t>
      </w:r>
      <w:r>
        <w:rPr>
          <w:bCs/>
          <w:sz w:val="24"/>
          <w:szCs w:val="24"/>
        </w:rPr>
        <w:t>Подосиновского района</w:t>
      </w:r>
      <w:r>
        <w:rPr>
          <w:sz w:val="24"/>
          <w:szCs w:val="24"/>
        </w:rPr>
        <w:t>, ответственные за значения показателей соответствующих разделов прогноза на долгосрочный период, представляют в отдел экономики и прогнозирования Администрации района в сроки, установленные в соответствии с запросами отдела экономики и прогнозирования Администрации района, материалы, необходимые для разработки прогноза на долгосрочный период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показателей прогноза на долгосрочный период;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ую записку с обоснованием параметров прогноза на долгосрочный период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показателей определяются  на основе анализа сложившейся ситуации и тенденций развития курируемых отраслей экономики и социальной сферы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Перечень отраслевых отделов и структурных подразделений Администрации </w:t>
      </w:r>
      <w:r>
        <w:rPr>
          <w:bCs/>
          <w:sz w:val="24"/>
          <w:szCs w:val="24"/>
        </w:rPr>
        <w:t>Подосиновского района</w:t>
      </w:r>
      <w:r>
        <w:rPr>
          <w:sz w:val="24"/>
          <w:szCs w:val="24"/>
        </w:rPr>
        <w:t>, ответственных за значения показателей соответствующих разделов прогноза на долгосрочный период, приведен в приложении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.7. Проект </w:t>
      </w:r>
      <w:r>
        <w:rPr>
          <w:bCs/>
          <w:sz w:val="24"/>
          <w:szCs w:val="24"/>
        </w:rPr>
        <w:t>прогноза</w:t>
      </w:r>
      <w:r>
        <w:rPr>
          <w:sz w:val="24"/>
          <w:szCs w:val="24"/>
        </w:rPr>
        <w:t xml:space="preserve"> на долгосрочный период выносится на общественное обсуждение путем размещения на официальном сайте муниципального образования</w:t>
      </w:r>
      <w:r>
        <w:rPr/>
        <w:t xml:space="preserve"> </w:t>
      </w:r>
      <w:r>
        <w:rPr>
          <w:sz w:val="24"/>
          <w:szCs w:val="24"/>
        </w:rPr>
        <w:t xml:space="preserve">в информационно-телекоммуникационной сети "Интернет" http://www.municipal.ako.kirov.ru/podosinovsky/. 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bookmarkStart w:id="0" w:name="Par818"/>
      <w:bookmarkStart w:id="1" w:name="Par817"/>
      <w:bookmarkEnd w:id="0"/>
      <w:bookmarkEnd w:id="1"/>
      <w:r>
        <w:rPr>
          <w:sz w:val="24"/>
          <w:szCs w:val="24"/>
        </w:rPr>
        <w:t xml:space="preserve">2.8.  Корректировка прогноза на долгосрочный период производится на основании решения Правительства Кировской област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 Порядок осуществления мониторинга и контроля реализации прогноза </w:t>
      </w:r>
      <w:r>
        <w:rPr>
          <w:b/>
          <w:bCs/>
          <w:sz w:val="24"/>
          <w:szCs w:val="24"/>
        </w:rPr>
        <w:t>на долгосрочный период</w:t>
      </w:r>
    </w:p>
    <w:p>
      <w:pPr>
        <w:pStyle w:val="Normal"/>
        <w:autoSpaceDE w:val="false"/>
        <w:ind w:left="113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3.1. Отдел экономики и прогнозирования Администрации Подосиновского района</w:t>
      </w:r>
      <w:r>
        <w:rPr>
          <w:rFonts w:eastAsia="Calibri"/>
          <w:sz w:val="24"/>
          <w:szCs w:val="24"/>
          <w:lang w:eastAsia="en-US"/>
        </w:rPr>
        <w:t xml:space="preserve"> осуществляет мониторинг реализации прогноза </w:t>
      </w:r>
      <w:r>
        <w:rPr>
          <w:sz w:val="24"/>
          <w:szCs w:val="24"/>
        </w:rPr>
        <w:t>на долгосрочный период</w:t>
      </w:r>
      <w:r>
        <w:rPr>
          <w:rFonts w:eastAsia="Calibri"/>
          <w:sz w:val="24"/>
          <w:szCs w:val="24"/>
          <w:lang w:eastAsia="en-US"/>
        </w:rPr>
        <w:t xml:space="preserve">, результаты которого оформляются в виде отчета по форме, установленной </w:t>
      </w:r>
      <w:r>
        <w:rPr>
          <w:sz w:val="24"/>
          <w:szCs w:val="24"/>
        </w:rPr>
        <w:t>министерство</w:t>
      </w:r>
      <w:r>
        <w:rPr>
          <w:bCs/>
          <w:sz w:val="24"/>
          <w:szCs w:val="24"/>
        </w:rPr>
        <w:t>м экономического развития Кировской области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bCs/>
          <w:sz w:val="24"/>
          <w:szCs w:val="24"/>
        </w:rPr>
        <w:t>3.2. Результаты мониторинга включаются в ежегодный отчет главы Администрации Подосиновского района о результатах деятельности Администрации Подосиновского района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bCs/>
          <w:sz w:val="24"/>
          <w:szCs w:val="24"/>
        </w:rPr>
        <w:t xml:space="preserve">3.3. Контроль реализации прогноза </w:t>
      </w:r>
      <w:r>
        <w:rPr>
          <w:sz w:val="24"/>
          <w:szCs w:val="24"/>
        </w:rPr>
        <w:t>на долгосрочный период</w:t>
      </w:r>
      <w:r>
        <w:rPr>
          <w:bCs/>
          <w:sz w:val="24"/>
          <w:szCs w:val="24"/>
        </w:rPr>
        <w:t xml:space="preserve"> осуществляется </w:t>
      </w:r>
      <w:r>
        <w:rPr>
          <w:sz w:val="24"/>
          <w:szCs w:val="24"/>
        </w:rPr>
        <w:t>отделом экономики и прогнозирования Администрации Подосиновского района</w:t>
      </w:r>
      <w:r>
        <w:rPr>
          <w:bCs/>
          <w:sz w:val="24"/>
          <w:szCs w:val="24"/>
        </w:rPr>
        <w:t xml:space="preserve"> путем обобщения информации об итогах социально-экономического развития </w:t>
      </w:r>
      <w:r>
        <w:rPr>
          <w:sz w:val="24"/>
          <w:szCs w:val="24"/>
        </w:rPr>
        <w:t>Подосиновского района</w:t>
      </w:r>
      <w:r>
        <w:rPr>
          <w:bCs/>
          <w:sz w:val="24"/>
          <w:szCs w:val="24"/>
        </w:rPr>
        <w:t xml:space="preserve"> и оценки достижения целей социально-экономического развития </w:t>
      </w:r>
      <w:r>
        <w:rPr>
          <w:sz w:val="24"/>
          <w:szCs w:val="24"/>
        </w:rPr>
        <w:t>Подосиновского района</w:t>
      </w:r>
      <w:r>
        <w:rPr>
          <w:bCs/>
          <w:sz w:val="24"/>
          <w:szCs w:val="24"/>
        </w:rPr>
        <w:t xml:space="preserve"> в долгосрочном периоде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Результаты мониторинга и контроля размещаются на официальном сайте муниципального образования</w:t>
      </w:r>
      <w:r>
        <w:rPr/>
        <w:t xml:space="preserve"> </w:t>
      </w:r>
      <w:r>
        <w:rPr>
          <w:sz w:val="24"/>
          <w:szCs w:val="24"/>
        </w:rPr>
        <w:t>в информационно-телекоммуникационной сети "Интернет" http://www.municipal.ako.kirov.ru/podosinovsky/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ind w:left="5579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spacing w:before="0" w:after="240"/>
        <w:ind w:left="7881" w:hanging="65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рядку</w:t>
      </w:r>
    </w:p>
    <w:p>
      <w:pPr>
        <w:pStyle w:val="Normal"/>
        <w:suppressAutoHyphens w:val="true"/>
        <w:ind w:left="557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раслевых отделов и структурных подразделений Администрации </w:t>
      </w:r>
      <w:r>
        <w:rPr>
          <w:b/>
          <w:bCs/>
          <w:sz w:val="24"/>
          <w:szCs w:val="24"/>
        </w:rPr>
        <w:t>Подосиновского района</w:t>
      </w:r>
      <w:r>
        <w:rPr>
          <w:rFonts w:eastAsia="Calibri"/>
          <w:b/>
          <w:sz w:val="24"/>
          <w:szCs w:val="24"/>
          <w:lang w:eastAsia="en-US"/>
        </w:rPr>
        <w:t xml:space="preserve">, ответственных за значения показателей соответствующих разделов прогноза социально-экономического развития Подосиновского района </w:t>
      </w:r>
      <w:r>
        <w:rPr>
          <w:rFonts w:eastAsia="Calibri"/>
          <w:b/>
          <w:bCs/>
          <w:sz w:val="24"/>
          <w:szCs w:val="24"/>
          <w:lang w:eastAsia="en-US"/>
        </w:rPr>
        <w:t xml:space="preserve">Кировской области на долгосрочный период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55"/>
        <w:gridCol w:w="5244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раздела прогноза социально-экономическ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досиновского рай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Демографические показател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ромышлен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ельское хозяй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по вопросам сельского хозяйства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по вопросам градостроительства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отребительский рын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нвести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инанс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Денежные доходы и расходы на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аланс тру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70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87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60" w:firstLine="1236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uppressAutoHyphens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suppressAutoHyphens w:val="true"/>
        <w:ind w:left="6096" w:hanging="0"/>
        <w:rPr/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suppressAutoHyphens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Подосиновского района  </w:t>
      </w:r>
    </w:p>
    <w:p>
      <w:pPr>
        <w:pStyle w:val="Normal"/>
        <w:suppressAutoHyphens w:val="true"/>
        <w:ind w:left="6096" w:hanging="0"/>
        <w:rPr/>
      </w:pPr>
      <w:r>
        <w:rPr>
          <w:sz w:val="24"/>
          <w:szCs w:val="24"/>
        </w:rPr>
        <w:t xml:space="preserve">от                 №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134"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ind w:right="-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работки и корректировки прогноза социально-экономического </w:t>
      </w:r>
    </w:p>
    <w:p>
      <w:pPr>
        <w:pStyle w:val="Normal"/>
        <w:autoSpaceDE w:val="false"/>
        <w:ind w:right="-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вития Подосиновского района Кировской области </w:t>
      </w:r>
    </w:p>
    <w:p>
      <w:pPr>
        <w:pStyle w:val="Normal"/>
        <w:autoSpaceDE w:val="false"/>
        <w:ind w:right="-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реднесрочный перио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1.1. Настоящий Порядок </w:t>
      </w:r>
      <w:r>
        <w:rPr>
          <w:bCs/>
          <w:sz w:val="24"/>
          <w:szCs w:val="24"/>
        </w:rPr>
        <w:t xml:space="preserve">разработки и корректировки прогноза социально-экономического развития Подосиновского района Кировской области на среднесрочный период </w:t>
      </w:r>
      <w:r>
        <w:rPr>
          <w:sz w:val="24"/>
          <w:szCs w:val="24"/>
        </w:rPr>
        <w:t>(далее – Порядок) определяет порядок разработки, корректировки, одобрения, осуществления мониторинга и контроля реализации прогноза социально-экономического развития</w:t>
      </w:r>
      <w:r>
        <w:rPr>
          <w:bCs/>
          <w:sz w:val="24"/>
          <w:szCs w:val="24"/>
        </w:rPr>
        <w:t xml:space="preserve"> Подосиновского района Кировской области на среднесрочный период (далее – прогноз</w:t>
      </w:r>
      <w:r>
        <w:rPr>
          <w:sz w:val="24"/>
          <w:szCs w:val="24"/>
        </w:rPr>
        <w:t xml:space="preserve"> на среднесрочный период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1.2. Прогноз на среднесрочный период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атывается ежегодно на очередной финансовый год и плановый период, составляющий три года, на основе прогноза социально-экономического развития Российской Федерации на среднесрочный период, стратегии социально-экономического развития </w:t>
      </w:r>
      <w:r>
        <w:rPr>
          <w:bCs/>
          <w:sz w:val="24"/>
          <w:szCs w:val="24"/>
        </w:rPr>
        <w:t>Кировской области</w:t>
      </w:r>
      <w:r>
        <w:rPr>
          <w:sz w:val="24"/>
          <w:szCs w:val="24"/>
        </w:rPr>
        <w:t xml:space="preserve"> с учетом основных направлений бюджетной и налоговой политики </w:t>
      </w:r>
      <w:r>
        <w:rPr>
          <w:bCs/>
          <w:sz w:val="24"/>
          <w:szCs w:val="24"/>
        </w:rPr>
        <w:t>Киров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1.3. Прогноз на среднесрочный период является основой для разработки проекта бюджета района на очередной финансовый год и планов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1.4.  Разработка и корректировка прогноза</w:t>
      </w:r>
      <w:r>
        <w:rPr>
          <w:bCs/>
          <w:sz w:val="24"/>
          <w:szCs w:val="24"/>
        </w:rPr>
        <w:t xml:space="preserve"> на среднесрочный период</w:t>
      </w:r>
      <w:r>
        <w:rPr>
          <w:sz w:val="24"/>
          <w:szCs w:val="24"/>
        </w:rPr>
        <w:t xml:space="preserve"> осуществляется отделом экономики и прогнозирования Администрации Подосиновского района совместно с отраслевыми отделами и структурными подразделениями Администрации Подосиновского района при методическом содействии Министерства экономического развития Российской Федерации и Министерства экономического развития Кировской области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1.5. Прогноз на среднесрочный период ежегодно одобряется решением коллегии при  главе Администрации Подосиновского района и учитывается при корректировке прогноза социально-экономического развития Подосиновского района</w:t>
      </w:r>
      <w:r>
        <w:rPr>
          <w:bCs/>
          <w:sz w:val="24"/>
          <w:szCs w:val="24"/>
        </w:rPr>
        <w:t xml:space="preserve"> Кировской области </w:t>
      </w:r>
      <w:r>
        <w:rPr>
          <w:sz w:val="24"/>
          <w:szCs w:val="24"/>
        </w:rPr>
        <w:t>на долгосрочный пери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разработки и корректировки прогноза на среднесрочный период</w:t>
      </w:r>
    </w:p>
    <w:p>
      <w:pPr>
        <w:pStyle w:val="Normal"/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1. Разработка и корректировка прогноза на среднесрочный период осуществляется в соответствии с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основными направлениями социально-экономического развития Российской Федерации и Кировской области на среднесрочный период;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методическими рекомендациями по разработке показателей прогнозов социально-экономического развития муниципальных районов и городских округов Кировской области и заполнению формы 2п-мун, разрабатываемыми министерством экономического развития Кировской области;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и основными направлениями социально-экономического развития Кировской области на долго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Прогноз на среднесрочный период разрабатывается и корректируется с учетом анализа экономической ситуации, сложившейся в Подосиновском районе Кировской области за предшествующие годы и в текущем финансовом году, перспектив социально-экономического развития Российской Федерации и Кировской области, прогнозов развития городских и сельских поселений Подосиновского района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2.2. Прогноз социально-экономического развития муниципального образования на среднесрочный период включает в себя таблицу с основными показателями социально-экономического развития по форме 2п-мун, объединенных в соответствующие разделы по основным направлениям экономики и социальной сферы, и пояснительную записку. 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.3. Прогноз </w:t>
      </w:r>
      <w:r>
        <w:rPr>
          <w:bCs/>
          <w:sz w:val="24"/>
          <w:szCs w:val="24"/>
        </w:rPr>
        <w:t>на среднесрочный период</w:t>
      </w:r>
      <w:r>
        <w:rPr>
          <w:sz w:val="24"/>
          <w:szCs w:val="24"/>
        </w:rPr>
        <w:t xml:space="preserve"> разрабатывается в двух вариантах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3.1. 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3.2. 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досиновского района Кировской области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4. Основанием для корректировки прогноза на среднесрочный период является решение Правительства Кировской области, в том числе в случае корректировки Министерством экономического развития Российской Федерации прогноза социально-экономического развития Российской Федерации на среднесрочный период из-за существенного изменения условий реализации прогноза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5. Основными этапами разработки и одобрения прогноза на среднесрочный период являются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 Принятие Правительством Кировской области решения о разработке прогноза на средне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5.2. Разработка предварительного прогноза на среднесрочный период с учетом вероятностного воздействия внешних и внутренних факторов, а также приоритетов и основных направлений социально-экономического развития Подосиновского района Кировской области  в целях обеспечения бюджетного процесса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5.3. Разработка уточненного прогноза на среднесрочный период, на основании которого уточняются параметры социально-экономического развития Подосиновского района Кировской области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4. Общественное обсуждение разработанного проекта </w:t>
      </w:r>
      <w:r>
        <w:rPr>
          <w:bCs/>
          <w:sz w:val="24"/>
          <w:szCs w:val="24"/>
        </w:rPr>
        <w:t>прогноза</w:t>
      </w:r>
      <w:r>
        <w:rPr>
          <w:sz w:val="24"/>
          <w:szCs w:val="24"/>
        </w:rPr>
        <w:t xml:space="preserve"> на средне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.5.5. Доработка разработанного проекта </w:t>
      </w:r>
      <w:r>
        <w:rPr>
          <w:bCs/>
          <w:sz w:val="24"/>
          <w:szCs w:val="24"/>
        </w:rPr>
        <w:t>прогноза</w:t>
      </w:r>
      <w:r>
        <w:rPr>
          <w:sz w:val="24"/>
          <w:szCs w:val="24"/>
        </w:rPr>
        <w:t xml:space="preserve"> на среднесрочный период по итогам общественного обсуждения (при необходимости)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5.6. Одобрение решением коллегии при  главе Администрации Подосиновского района</w:t>
      </w:r>
      <w:r>
        <w:rPr>
          <w:bCs/>
          <w:sz w:val="24"/>
          <w:szCs w:val="24"/>
        </w:rPr>
        <w:t xml:space="preserve"> прогноза</w:t>
      </w:r>
      <w:r>
        <w:rPr>
          <w:sz w:val="24"/>
          <w:szCs w:val="24"/>
        </w:rPr>
        <w:t xml:space="preserve"> на средне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6. Отдел экономики и прогнозирования Администрации Подосиновского района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 До 01 июля текущего финансового года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1.1. Совместно с отраслевыми отделами и структурными подразделениями Администрации Подосиновского района разрабатывает прогноз на среднесрочный период в части бюджетообразующих показателей. 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2. Согласует с органами исполнительной власти Кировской области отраслевой компетенции прогнозные бюджетообразующие показатели социально-экономического развития Подосиновского района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.6.1.3. В целях формирования бюджетных показателей на среднесрочный период направляет в финансовое управление Администрации Подосиновского района основные прогнозные бюджетообразующие показатели в целом по району и в разрезе городских и сельских поселений. 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.6.1.4. В целях формирования прогноза начислений и поступлений налоговых платежей направляет в Межрайонную инспекцию Федеральной налоговой службы России №1 по Кировской области основные прогнозные бюджетообразующие показатели в целом по району и в разрезе городских и сельских поселений. 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6.2. Уточненные показатели прогноза на среднесрочный период направляются в финансовое управление Администрации Подосиновского района и Межрайонную инспекцию Федеральной налоговой службы России №1 по Кировской области до 01 августа текущего финансового года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6.3. До 01 сентября текущего финансового года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6.3.1. Совместно с отраслевыми отделами и структурными подразделениями Администрации Подосиновского района разрабатывает и согласовывает с органами исполнительной власти Кировской области отраслевой компетенции прогноз социально-экономического развития района на среднесрочный период и пояснительную записку к нему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6.3.2. Представляет в министерство экономического развития Кировской области комплект согласованной формы 2п-мун с пояснительной запиской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.6.4. </w:t>
      </w:r>
      <w:r>
        <w:rPr>
          <w:b/>
          <w:sz w:val="24"/>
          <w:szCs w:val="24"/>
        </w:rPr>
        <w:t>До 01 октября</w:t>
      </w:r>
      <w:r>
        <w:rPr>
          <w:sz w:val="24"/>
          <w:szCs w:val="24"/>
        </w:rPr>
        <w:t xml:space="preserve"> текущего финансового года представляет на рассмотрение и одобрение коллегии при главе Администрации Подосиновского района прогноз на среднесрочный период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2.7. Отраслевые отделы и структурные подразделения Администрации Подосиновского района, ответственные за значения показателей соответствующих разделов прогноза на среднесрочный период, представляют в отдел экономики и прогнозирования Администрации Подосиновского района в сроки, установленные в соответствии с запросами отдела экономики и прогнозирования Администрации Подосиновского района, материалы, необходимые для разработки прогноза на среднесрочный период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показателей прогноза на среднесрочный период;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пояснительную записку с обоснованием параметров прогноза </w:t>
      </w:r>
      <w:r>
        <w:rPr>
          <w:bCs/>
          <w:sz w:val="24"/>
          <w:szCs w:val="24"/>
        </w:rPr>
        <w:t>на среднесрочный период</w:t>
      </w:r>
      <w:r>
        <w:rPr>
          <w:sz w:val="24"/>
          <w:szCs w:val="24"/>
        </w:rPr>
        <w:t>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показателей определяются на основе анализа сложившейся ситуации и тенденций развития курируемых отраслей экономики и социальной сферы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траслевых отделов и структурных подразделений Администрации Подосиновского района, ответственных за значения показателей соответствующих разделов прогноза на среднесрочный период, приведен в приложении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 Проект </w:t>
      </w:r>
      <w:r>
        <w:rPr>
          <w:bCs/>
          <w:sz w:val="24"/>
          <w:szCs w:val="24"/>
        </w:rPr>
        <w:t>прогноза</w:t>
      </w:r>
      <w:r>
        <w:rPr>
          <w:sz w:val="24"/>
          <w:szCs w:val="24"/>
        </w:rPr>
        <w:t xml:space="preserve"> на </w:t>
      </w:r>
      <w:r>
        <w:rPr>
          <w:bCs/>
          <w:sz w:val="24"/>
          <w:szCs w:val="24"/>
        </w:rPr>
        <w:t>среднесрочный</w:t>
      </w:r>
      <w:r>
        <w:rPr>
          <w:sz w:val="24"/>
          <w:szCs w:val="24"/>
        </w:rPr>
        <w:t xml:space="preserve"> период выносится на общественное обсуждение путем размещения на официальном сайте муниципального образования</w:t>
      </w:r>
      <w:r>
        <w:rPr/>
        <w:t xml:space="preserve"> </w:t>
      </w:r>
      <w:r>
        <w:rPr>
          <w:sz w:val="24"/>
          <w:szCs w:val="24"/>
        </w:rPr>
        <w:t>в информационно-телекоммуникационной сети "Интернет" http://www.municipal.ako.kirov.ru/podosinovsky/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284"/>
        <w:jc w:val="both"/>
        <w:rPr/>
      </w:pPr>
      <w:r>
        <w:rPr>
          <w:b/>
          <w:sz w:val="24"/>
          <w:szCs w:val="24"/>
        </w:rPr>
        <w:t xml:space="preserve">3. Порядок осуществления мониторинга и контроля реализации прогноза </w:t>
      </w:r>
      <w:r>
        <w:rPr>
          <w:b/>
          <w:bCs/>
          <w:sz w:val="24"/>
          <w:szCs w:val="24"/>
        </w:rPr>
        <w:t>на среднесрочный период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3.1. Отделом экономики и прогнозирования Администрации Подосиновского района осуществляется мониторинг реализации прогноза на среднесрочный период в форме ежегодного отчета об исполнении прогноза на среднесрочный период (далее – отчет). Отчет включает в себя анализ достижения плановых значений показателей социально-экономического развития за истекший период, а также пояснительную записку с указанием отклонения плановых значений показателей социально-</w:t>
      </w:r>
      <w:r>
        <w:rPr>
          <w:bCs/>
          <w:sz w:val="24"/>
          <w:szCs w:val="24"/>
        </w:rPr>
        <w:t>экономического развития от достигнутых значений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bCs/>
          <w:sz w:val="24"/>
          <w:szCs w:val="24"/>
        </w:rPr>
        <w:t>3.2. Результаты мониторинга включаются в ежегодный отчет главы Администрации района о результатах деятельности Администрации Подосиновского района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bCs/>
          <w:sz w:val="24"/>
          <w:szCs w:val="24"/>
        </w:rPr>
        <w:t xml:space="preserve">3.3. Контроль реализации прогноза </w:t>
      </w:r>
      <w:r>
        <w:rPr>
          <w:sz w:val="24"/>
          <w:szCs w:val="24"/>
        </w:rPr>
        <w:t xml:space="preserve">на среднесрочный период </w:t>
      </w:r>
      <w:r>
        <w:rPr>
          <w:bCs/>
          <w:sz w:val="24"/>
          <w:szCs w:val="24"/>
        </w:rPr>
        <w:t xml:space="preserve">осуществляется </w:t>
      </w:r>
      <w:r>
        <w:rPr>
          <w:sz w:val="24"/>
          <w:szCs w:val="24"/>
        </w:rPr>
        <w:t xml:space="preserve">отделом экономики и прогнозирования Администрации Подосиновского района </w:t>
      </w:r>
      <w:r>
        <w:rPr>
          <w:bCs/>
          <w:sz w:val="24"/>
          <w:szCs w:val="24"/>
        </w:rPr>
        <w:t>путем обобщения информации об итогах социально-экономического развития Подосиновского района и оценки достижения целей социально-экономического развития Подосиновского района в среднесрочном периоде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3.4. Результаты мониторинга и контроля размещаются на официальном сайте муниципального образования в информационно-телекоммуникационной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6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6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6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ind w:left="5579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spacing w:before="0" w:after="240"/>
        <w:ind w:left="7881" w:hanging="65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рядку</w:t>
      </w:r>
    </w:p>
    <w:p>
      <w:pPr>
        <w:pStyle w:val="Normal"/>
        <w:suppressAutoHyphens w:val="true"/>
        <w:ind w:left="557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раслевых отделов и структурных подразделений Администрации </w:t>
      </w:r>
      <w:r>
        <w:rPr>
          <w:b/>
          <w:bCs/>
          <w:sz w:val="24"/>
          <w:szCs w:val="24"/>
        </w:rPr>
        <w:t>Подосиновского района</w:t>
      </w:r>
      <w:r>
        <w:rPr>
          <w:rFonts w:eastAsia="Calibri"/>
          <w:b/>
          <w:sz w:val="24"/>
          <w:szCs w:val="24"/>
          <w:lang w:eastAsia="en-US"/>
        </w:rPr>
        <w:t xml:space="preserve">, ответственных за значения показателей соответствующих разделов прогноза социально-экономического развития Подосиновского района </w:t>
      </w:r>
      <w:r>
        <w:rPr>
          <w:rFonts w:eastAsia="Calibri"/>
          <w:b/>
          <w:bCs/>
          <w:sz w:val="24"/>
          <w:szCs w:val="24"/>
          <w:lang w:eastAsia="en-US"/>
        </w:rPr>
        <w:t xml:space="preserve">Кировской области на среднесрочный период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55"/>
        <w:gridCol w:w="5244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раздела прогноза социально-экономическ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досиновского рай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тивно-территориальное устрой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онно-правовой отдел аппарата Подосиновской районной Дум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Демографические показател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экономические показател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ромышлен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ельское хозяй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по вопросам сельского хозяйства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лое предприниматель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нвести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ые фонд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инанс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по вопросам градостроительства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шнеэкономическая деятель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отребительский рын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Денежные доходы и расходы на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аланс тру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дел экономики и прогнозирования Администрации Подос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правление по вопросам жизнеобеспечения Администрации Подосинов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70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53:00Z</dcterms:created>
  <dc:creator>User</dc:creator>
  <dc:description/>
  <dc:language>en-US</dc:language>
  <cp:lastModifiedBy>Валя</cp:lastModifiedBy>
  <cp:lastPrinted>2015-09-29T16:38:00Z</cp:lastPrinted>
  <dcterms:modified xsi:type="dcterms:W3CDTF">2020-01-17T08:58:00Z</dcterms:modified>
  <cp:revision>4</cp:revision>
  <dc:subject/>
  <dc:title>АДМИНИСТРАЦИЯ ПОДОСИНОВСКОГО РАЙОНА</dc:title>
</cp:coreProperties>
</file>