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ИНЮГ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7.03.2021                                                                                   № 8</w:t>
      </w:r>
    </w:p>
    <w:p>
      <w:pPr>
        <w:pStyle w:val="Normal"/>
        <w:ind w:left="4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иню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ы «Комплексное развитие транспортной инфраструктуры на территории Пинюгского городского поселения Подосиновского района 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21 – 2027 годы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(в редакции Федерального закона от 29.12.2014 № 456-ФЗ «О внесении изменений в Градостроительный кодекс Российской Федерации и отдельные законодательные акты Российской Федерации), в соответствии с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инюгского городского поселения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«Комплексное развитие транспортной инфраструктуры на территории Пинюгского городского поселения Подосиновского района Кировской области» на 2021 – 2027 годы (далее – программа), согласно прилож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ответственным исполнителем  программы Администрацию Пинюгского городского по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органов местного самоуправления Пинюгского городского по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югского городского поселения                                             М.В. Дил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югского городского поселен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03.2021  № 8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омплексное развитие транспортной инфраструктуры на территории Пинюгского городского поселения Подосиновского района 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21 – 2027 годы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гт Пиню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мплексное  развитие транспортной инфраструктуры на территории Пинюгского городского поселения Подосиновского района Кировской области» на 2021 – 2027 г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Комплексное развитие транспортной инфраструктуры на территории Пинюгского городского поселения Подосиновского района Кировской области» на 2021-2027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29.12.2014 № 456-ФЗ "О внесении изменений в Градостроительный кодекс Российской Федерации и отдельные законодательные акты Российской Федерации"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Пинюгского городского поселения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Пинюгского городского поселени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Заказчи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дминистрация Пинюгского городского поселения Подосиновского района Кировской области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Разработчик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дминистрация Пинюгского городского поселения Подосиновского района Кировской области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функционирования и  повышения уровня транспортной инфраструк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ремонта и надлежащего состояния автомобильных дорог общего пользования местного значения на территории Пинюгского городского поселе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ля протяженности автомобильных дорог общего пользования местного значения, соответствующих нормативным требования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ля протяженности автомобильных дорог общего пользования местного значения, не отвечающих нормативным требованиям, к общей протяженности дорог общего пользования местного значения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жно-транспортных происшествий из-за сопутствующих дорожных условий на дорогах общего пользования местного значения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– 2027  год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вка  программных  мероприятий  на</w:t>
              <w:br/>
              <w:t>этапы не предусматриваетс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ероприятия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ероприятия по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ероприятия по организации дорожного движени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21-2027 годах – 5387,5 тыс. рублей за счет бюджетных средств разных уровней и привлечения внебюджетных источников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- 5387,5 тыс. руб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ежегодно уточняются при формирова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муниципального образования на соответствующий год.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2027 году ожидаетс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70 %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ля протяженности автомобильных дорог общего пользования местного значения, не отвечающих нормативным требованиям, к общей протяженности дорог общего пользования местного значения - 30%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жно-транспортных происшествий из-за сопутствующих дорожных условий на дорогах общего пользования местного значения - 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бщие све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югское городское поселение находится в восточной части Подосиновского района Кировской области и занимает площадь 766 тысяч кв. метров. Протяженность с севера на юг 5 километров, с запада на восток 3 километра. Центр муниципального образования - поселок городского типа Пинюг. Других населенных пунктов в поселении нет. Расстояние до районного центра пгт Подосиновец - 50 км. Связь пгт Пинюг с районным центром осуществляется по автодороге Подосиновец - Пинюг. Связь с областным центром г. Киров осуществляется  посредством железнодорожного транспорта, в зимний период дополнительно автомобильным транспортом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югское городское поселение граничит: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евере и востоке с Пушемским сельским поселением Подосиновского района;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юге и западе с Подосиновским городским поселением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югское городское поселение входит в состав северной агроклиматической зоны, где самый короткий безморозный период в области-104 дня среднем и полоса избыточного увлажнения. Снежный покров к концу зимы достигает высоты 50-80 см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ы преимущественно подзолистые суглинистые, песчаные и супесчаные в сочетании с подзолисто-глеевыми и торфяно-глеевыми. Встречаются песчаные подзолистые почвы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ой части поселения берет свое начало и протекает по территории пгт Пинюг река Дресвяница. По северо-восточной границе поселения протекает река Боровичка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поселения входит в подзону средней тайги. Основная древесная порода - ель. Травяно - кустарничковый покров почти отсутствует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отраслями экономики поселения являются лесозаготовительная и деревообрабатывающая промышленность. 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и малый бизнес представлены в основном объектами розничной торговли промышленными товарами, продуктами питания, объектами предоставления бытовых услуг населению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елении имеется школа, детский сад, Дом культуры, библиотека семейного чтения, отделение центральной районной больницы, отделение связи, РТПС, отделение сбербанка, предприятие ЖКХ.</w:t>
      </w:r>
    </w:p>
    <w:p>
      <w:pPr>
        <w:pStyle w:val="Normal"/>
        <w:ind w:firstLine="53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стояние транспортной инфраструктуры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ообщение поселения осуществляется автомобильным и железнодорожным транспортом. Связь пгт Пинюг с районным центром осуществляется автомобильным транспортом по автодороге Подосиновец - Пинюг протяженностью 50 км. Связь с областным центром г. Киров осуществляется посредством железнодорожного транспорта, в зимний период - дополнительно автомобильным транспорто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ские перевозки автомобильным транспортом осуществляют МУП «Подосиновское АТП» и индивидуальные предприниматели. Автобусные маршруты соединяют поселение с районным центром и другими населенными пунктами района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о - транспортная сеть поселения состоит из 58 дорог общего пользования местного значения протяженностью 37,358 км. Часть дорог являются транзитными - 2,7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. Протяженность дорог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85"/>
        <w:gridCol w:w="321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7,35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стного знач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7,35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грунтовым покрыт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свещенных частей улиц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5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1000 жител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втомобильных дорог общего пользования местного значения в границах Пинюгского городского поселения утвержден решением Пинюгской поселковой Думы от 13.08.2013 № 12/</w:t>
      </w:r>
      <w:r>
        <w:rPr/>
        <w:t>22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3"/>
        <w:gridCol w:w="3402"/>
        <w:gridCol w:w="1843"/>
        <w:gridCol w:w="1134"/>
        <w:gridCol w:w="1276"/>
        <w:gridCol w:w="2168"/>
      </w:tblGrid>
      <w:tr>
        <w:trPr>
          <w:trHeight w:val="827" w:hRule="atLeast"/>
        </w:trPr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226" w:after="200"/>
              <w:ind w:left="451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1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226" w:after="0"/>
              <w:ind w:left="4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Перечен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автомобильных дорог общего пользования местного зна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46" w:hanging="0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в границах Пинюгского город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46" w:hanging="0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>
          <w:trHeight w:val="82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автомобильной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тяженность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ирин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тегор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 покрытия</w:t>
            </w:r>
          </w:p>
        </w:tc>
      </w:tr>
      <w:tr>
        <w:trPr>
          <w:trHeight w:val="39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7 Съезда Со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1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Индустри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55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Пролетарская (относится к ул. Индустри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Ки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8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2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Привокз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1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Степана Халту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1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Тес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553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инюг, ул. Трак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щебня, гравия и песка, обработанных вяжущими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Бор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5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Гражд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41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омму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омму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4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6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оопера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 ул. 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Набер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Некр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5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Первома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Поч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Своб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9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Станц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7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одъезд к Нефтеба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Деп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Др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4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осмонав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0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Октябр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сфальтобетонные</w:t>
            </w:r>
          </w:p>
        </w:tc>
      </w:tr>
      <w:tr>
        <w:trPr>
          <w:trHeight w:val="36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Пион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Поля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9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Пролета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1-ая Сев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40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2-ая Сев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93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Юбилей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4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Фестив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6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ул. Чап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0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ереулок Индустри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27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ереулок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7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1-й Красноармейский переу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7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2-й Красноармейский переу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ереулок 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8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ереулок Пионе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6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1-й Первома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83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2-й Первома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3-й Первома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4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ереулок 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,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26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 переулок Станци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553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примыкание ул. Мира до примыкания ул. Индустри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41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дорога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лезобетонные или армобетонные сборные</w:t>
            </w:r>
          </w:p>
        </w:tc>
      </w:tr>
      <w:tr>
        <w:trPr>
          <w:trHeight w:val="42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 Пинюг, от ул. Калинина до ул. Пионер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/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нтовые</w:t>
            </w:r>
          </w:p>
        </w:tc>
      </w:tr>
      <w:tr>
        <w:trPr>
          <w:trHeight w:val="30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поддержания нормальной жизнедеятельности является обеспечение содержания дорожной сети поселения на нормативном уровне, ее обустройство в соответствии с требованиями обеспечения безопасности дорожного движения, проведения текущего ремонта, улучшения технического и эксплуатационного состояния, повышения качества ее содержания. В связи с длительным сроком эксплуатации автомобильных дорог общего пользования Пинюгского городского поселения без проведения ремонта, увеличением интенсивности движения транспорта, износа дорожного покрытия, а также вследствие погодно-климатических условий возникает необходимость проведения ремонта дор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держание автомобильных дорог осуществляется Администрацией Пинюгского городского поселения. В условиях ограниченного финансирования дорожных работ с каждым годом увеличивается протяженность дорог, требующих ремонта.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й парк поселения преимущественно состоит из легковых автомобилей, принадлежащих частным лица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нспортных организаций осуществляющих грузовые перевозки на территории поселения не имеется.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является источником опасности не только для пассажиров, но и для населения, проживающего в зонах транспортных автомагистра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</w:t>
      </w:r>
      <w:r>
        <w:rPr>
          <w:rFonts w:cs="Times New Roman" w:ascii="Times New Roman" w:hAnsi="Times New Roman"/>
          <w:sz w:val="24"/>
          <w:szCs w:val="24"/>
        </w:rPr>
        <w:t xml:space="preserve"> 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 дисциплиной, а также недостаточной эффективностью функционирования системы обеспечения безопасности дорожного движения.         </w:t>
      </w:r>
    </w:p>
    <w:p>
      <w:pPr>
        <w:pStyle w:val="ConsPlusNormal1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поселения и характер дорожно-транспортной сети, отсутствие дорог с интенсивным движением, можно сделать вывод 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 дорожно - транспортной сети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Цели и задачи программы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ями Программы являются:  развитие современной и эффективной транспортной инфраструктуры, повышение доступности услуг транспортного комплекса для населения,  повышение комплексной безопасности и устойчивости транспортной системы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 развитию современной и эффективной транспортной инфраструктуры необходимо решить задачу, связанную с увеличением протяженности автомобильных дорог общего пользования местного значения, соответствующих нормативным требованиям. Это позволит увеличить пропускную способность дорожной сети, улучшить условия движения автотранспорта и снизить уровень аварийности за счет ликвидации грунтовых разрывов, реконструкции участков автомобильных дорог местного значения, имеющих переходный тип проезжей части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 повышению доступности услуг транспортного комплекса для населения в области автомобильных дорог необходимо решить задачу, связанную с созданием условий для формирования единой дорожной сети, круглогодично доступной для населения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 повышению комплексной безопасности и устойчивости транспортной системы в области автомобильных дорог необходимо решить задачи, связанные с повышением надежности и безопасности движения на автомобильных дорогах местного значения, а также обеспечением устойчивого функционирования дорожной сети и транспортной безопасности дорожного хозяйства. Дороги местного значения поселения в направлениях движения пешеходов необходимо оборудовать средствами снижения скоростей, средствами регулировки движения.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и приоритетами развития транспортного комплекса муниципального образования должны стать  ремонт и реконструкция дорожного покрытия существующей улично- дорожной сети, у</w:t>
      </w:r>
      <w:r>
        <w:rPr>
          <w:rFonts w:eastAsia="Times New Roman" w:cs="Times New Roman" w:ascii="Times New Roman" w:hAnsi="Times New Roman"/>
          <w:sz w:val="24"/>
          <w:szCs w:val="24"/>
        </w:rPr>
        <w:t>величение протяженности автомобильных дорог общего пользования местного значения, соответствующих нормативным требованиям, повышение надежности и безопасности движения по автомобильным дорогам общего пользования местного значения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транспортной инфраструктуры на территории муниципального образования должно осуществляться на основе комплексного подхода, ориентированного на совместные усилия различных уровней власти: региональных, муниципальных.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роприятия программы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реализации поставленных целей и решения задач программы, достижения планируемых значений показателей предусмотрено выполнение следующих мероприяти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. 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й позволит выполнять работы по содержанию автомобильных дорог общего пользования местного значения и искусственных сооружений на них в соответствии с нормативными требования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.  Мероприятия по ремонту автомобильных дорог общего пользования местного знач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3. Мероприятия по организации дорожного движения.</w:t>
      </w:r>
    </w:p>
    <w:p>
      <w:pPr>
        <w:pStyle w:val="Normal"/>
        <w:widowControl w:val="false"/>
        <w:spacing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й позволит повысить уровень качества и безопасности транспортного обслуживания населения.</w:t>
      </w:r>
    </w:p>
    <w:p>
      <w:pPr>
        <w:pStyle w:val="Normal"/>
        <w:widowControl w:val="false"/>
        <w:spacing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ероприятий по реализации программы и объем их финансирова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и объем их финансирования по годам изложен в таблиц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ных мероприятий программы «Комплексное развития транспортной инфраструктуры на территории Пинюгского городского поселения Подосиновского района Кировской области» на 2021 – 2027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809"/>
        <w:gridCol w:w="1701"/>
        <w:gridCol w:w="1133"/>
        <w:gridCol w:w="283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3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3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нюгского городского поселения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нюгского городского поселения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,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нюгского городского поселения  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и содержание автомобильных дорог общего пользования местного значения</w:t>
      </w:r>
    </w:p>
    <w:p>
      <w:pPr>
        <w:pStyle w:val="ConsPlusNormal1"/>
        <w:widowControl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w:rPr/>
        <w:t>Таблица №  3</w:t>
      </w:r>
    </w:p>
    <w:tbl>
      <w:tblPr>
        <w:tblW w:w="10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320"/>
        <w:gridCol w:w="992"/>
        <w:gridCol w:w="992"/>
        <w:gridCol w:w="851"/>
        <w:gridCol w:w="850"/>
        <w:gridCol w:w="709"/>
        <w:gridCol w:w="709"/>
        <w:gridCol w:w="709"/>
        <w:gridCol w:w="708"/>
        <w:gridCol w:w="709"/>
      </w:tblGrid>
      <w:tr>
        <w:trPr>
          <w:trHeight w:val="84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rmal1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ConsPlusNormal1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  <w:tr>
        <w:trPr>
          <w:trHeight w:val="398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о программе – 5387,5   тыс. руб., в том числе за счет средств бюджета поселения -  5387,5 тыс. руб., за счет районного бюджета -  0   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финансирования программы по годам в разрезе источников финансирован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№ 4</w:t>
      </w:r>
    </w:p>
    <w:tbl>
      <w:tblPr>
        <w:tblW w:w="10142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992"/>
        <w:gridCol w:w="992"/>
        <w:gridCol w:w="851"/>
        <w:gridCol w:w="992"/>
        <w:gridCol w:w="992"/>
        <w:gridCol w:w="851"/>
        <w:gridCol w:w="851"/>
        <w:gridCol w:w="851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программы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 (тыс. рублей)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  <w:tr>
        <w:trPr>
          <w:trHeight w:val="3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  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</w:tbl>
    <w:p>
      <w:pPr>
        <w:pStyle w:val="ConsPlusNormal1"/>
        <w:widowControl/>
        <w:spacing w:before="0" w:after="60"/>
        <w:ind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1"/>
        <w:widowControl/>
        <w:spacing w:lineRule="auto" w:line="360" w:before="0" w:after="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мероприятий муниципальной программы могут изменяться в зависимости от возможностей бюджета и результатов оценки эффективности реализации муниципальной программы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инятии решения о внесении изменений в решение Пинюгской поселковой Думы о бюджете поселения на очередной финансовый год ответственный исполнитель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расходах на реализацию муниципальной программы за счет средств бюджета поселения представлена в таблице №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ходы на реализацию программы за счет средств бюджета посел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№ 5</w:t>
      </w:r>
    </w:p>
    <w:tbl>
      <w:tblPr>
        <w:tblW w:w="1014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01"/>
        <w:gridCol w:w="992"/>
        <w:gridCol w:w="851"/>
        <w:gridCol w:w="992"/>
        <w:gridCol w:w="992"/>
        <w:gridCol w:w="851"/>
        <w:gridCol w:w="850"/>
        <w:gridCol w:w="851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, тыс. руб. 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ое развитие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чистке улиц от сн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57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грейдированию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6</w:t>
            </w:r>
          </w:p>
        </w:tc>
      </w:tr>
      <w:tr>
        <w:trPr>
          <w:trHeight w:val="57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навливание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, услуги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стоверности определения сметной стоимости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</w:r>
    </w:p>
    <w:p>
      <w:pPr>
        <w:pStyle w:val="Normal"/>
        <w:spacing w:lineRule="auto" w:line="360" w:before="0" w:after="0"/>
        <w:ind w:left="-78" w:firstLine="78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ресурсном обеспечении реализации муниципальной программы за счет всех источников финансирования представлена в таблице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 счет всех источников финансирования</w:t>
      </w:r>
    </w:p>
    <w:p>
      <w:pPr>
        <w:pStyle w:val="Normal"/>
        <w:spacing w:lineRule="auto" w:line="360" w:before="0" w:after="0"/>
        <w:ind w:left="-78" w:firstLine="78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№ 6</w:t>
      </w:r>
    </w:p>
    <w:tbl>
      <w:tblPr>
        <w:tblW w:w="101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01"/>
        <w:gridCol w:w="992"/>
        <w:gridCol w:w="850"/>
        <w:gridCol w:w="993"/>
        <w:gridCol w:w="992"/>
        <w:gridCol w:w="850"/>
        <w:gridCol w:w="851"/>
        <w:gridCol w:w="850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 xml:space="preserve">Расходы, тыс. руб. 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49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6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Прогноз развития дорожной сети поселения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звития  дорожной сети поселения в период реализации программы будет являться сохранение протяженности автомобильных дорог общего пользования, соответствующих нормативным требованиям, за счет содержания автомобильных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 транспорт. Транспортная связь с районным, областным центрами и населенными пунктами будет осуществляться общественным транспортом (автобусное сообщение, такси), внутри населенных пунктов -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 с учетом прогнозируемого увеличения количества транспортных средств, без изменения пропускной способности дорог общего пользования местного значения, предполагается повышение интенсивности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ноз изменения уровня автомобилизации и количества автомобилей у населения на территории Пинюгского городского поселения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74"/>
        <w:gridCol w:w="1145"/>
        <w:gridCol w:w="1145"/>
        <w:gridCol w:w="1166"/>
        <w:gridCol w:w="1145"/>
        <w:gridCol w:w="1145"/>
      </w:tblGrid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 (прогноз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 год (прогноз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3 год (прогноз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 (прогноз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 (прогноз)</w:t>
            </w:r>
          </w:p>
        </w:tc>
      </w:tr>
      <w:tr>
        <w:trPr>
          <w:trHeight w:val="27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численность населения, тыс. че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7</w:t>
            </w:r>
          </w:p>
        </w:tc>
      </w:tr>
      <w:tr>
        <w:trPr>
          <w:trHeight w:val="6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автомобилей у населения, ед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>Ъ</w:t>
            </w: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</w:tr>
      <w:tr>
        <w:trPr>
          <w:trHeight w:val="6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автомобилизации населения, ед./1000 че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</w:tr>
    </w:tbl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, на первый план выходят работы по содержанию и эксплуатации дорог.  Поэтому в программе выбирается вариант качественного содержания доро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и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, не предусматрива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Методика оценки эффективности реализации муниципальной Программы «Развитие транспортной системы в Пинюгском городском поселении Подосиновского района Кировской области на 2021-2027 годы»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производится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изводится путем сравнения фактически достигнутого показателя за соответствующий  год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=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sz w:val="24"/>
          <w:szCs w:val="24"/>
        </w:rPr>
        <w:t>)* 100 %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реализации Программы (в процентах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индикатор, достигнутый в ходе реализации Програм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индикатор, утвержденный Программ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эффективно, если ее эффективность составляет 80 % и боле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уждается в корректировке и доработке, если эффективность реализации Программы составляет 60-80 %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right="0" w:hanging="57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right="0" w:hanging="720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right="0" w:hanging="864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right="0" w:hanging="1008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right="0" w:hanging="1152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5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27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4:00Z</dcterms:created>
  <dc:creator>Кузнецова</dc:creator>
  <dc:description/>
  <cp:keywords/>
  <dc:language>en-US</dc:language>
  <cp:lastModifiedBy>admin4</cp:lastModifiedBy>
  <cp:lastPrinted>2016-10-04T10:46:00Z</cp:lastPrinted>
  <dcterms:modified xsi:type="dcterms:W3CDTF">2021-09-07T10:59:00Z</dcterms:modified>
  <cp:revision>30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