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209"/>
        <w:gridCol w:w="3244"/>
      </w:tblGrid>
      <w:tr>
        <w:trPr/>
        <w:tc>
          <w:tcPr>
            <w:tcW w:w="918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bookmarkStart w:id="0" w:name="%2525252525252525252525D0%25252525252525"/>
            <w:r>
              <w:rPr>
                <w:b/>
                <w:sz w:val="28"/>
                <w:szCs w:val="24"/>
                <w:lang w:eastAsia="ru-RU"/>
              </w:rPr>
              <w:t>АДМИНИСТРАЦИЯ ПИНЮГСКОГО ГОРОДСКОГО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4"/>
                <w:lang w:eastAsia="ru-RU"/>
              </w:rPr>
            </w:pPr>
            <w:bookmarkStart w:id="1" w:name="%2525252525252525252525D0%25252525252525"/>
            <w:r>
              <w:rPr>
                <w:b/>
                <w:sz w:val="28"/>
                <w:szCs w:val="24"/>
                <w:lang w:eastAsia="ru-RU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  <w:szCs w:val="24"/>
                <w:lang w:eastAsia="ru-RU"/>
              </w:rPr>
              <w:t>КИРОВСКОЙ ОБЛАСТ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4"/>
                <w:lang w:eastAsia="ru-RU"/>
              </w:rPr>
            </w:pPr>
            <w:r>
              <w:rPr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  <w:lang w:eastAsia="ru-RU"/>
              </w:rPr>
              <w:t>22.03.2023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position w:val="-25"/>
                <w:sz w:val="28"/>
                <w:szCs w:val="28"/>
                <w:lang w:val="en-US"/>
              </w:rPr>
            </w:pPr>
            <w:r>
              <w:rPr>
                <w:position w:val="-25"/>
                <w:sz w:val="28"/>
                <w:szCs w:val="28"/>
                <w:lang w:eastAsia="ru-RU"/>
              </w:rPr>
              <w:t xml:space="preserve">                                № </w:t>
            </w:r>
            <w:r>
              <w:rPr>
                <w:position w:val="-25"/>
                <w:sz w:val="28"/>
                <w:szCs w:val="28"/>
                <w:lang w:eastAsia="ru-RU"/>
              </w:rPr>
              <w:t>23/1</w:t>
            </w:r>
          </w:p>
        </w:tc>
      </w:tr>
      <w:tr>
        <w:trPr/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eastAsia="ru-RU"/>
              </w:rPr>
              <w:t>пгт Пинюг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и Пинюг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11.12.2017 № 73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Администрация Пинюгского городского поселения ПОСТАНОВЛЯЕТ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Внести в постановление Администрации Пинюгского городского поселения от 11.12.2017 № 73 «Об утверждении муниципальной программы «Развитие культуры на территории муниципального образования Пинюгское городское поселение Подосиновского района Кировской области» на 2017-2025 годы» следующие изменени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ложить в новой редакции паспорт муниципальной программы согласно приложению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Изложить в новой редакции приложение № 1 «Сведения о целевых показателях эффективности реализации муниципальной программы «Развитие культуры на территории муниципального образования Пинюгское городское поселение Подосиновского района Кировской области» на 2017-2025 годы» согласно приложению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ложить в новой редакции приложение № 4 «Прогнозная (справочная) оценка ресурсного обеспечения реализации муниципальной программы за счет всех источников финансирования» согласно приложению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Пинюгского городского поселения                                            Е.А.Быков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Раздел I.   ПАСПОРТ МУНИЦИПАЛЬНОЙ ПРОГРАММЫ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37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Пинюг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Пинюгского городского поселения Подосиновского района Кировской области (далее – Администрация Пинюгского городского поселения Подосиновского района)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муниципально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МКУК «Дом культуры пгт Пинюг»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bCs/>
                <w:color w:val="000000"/>
                <w:sz w:val="23"/>
                <w:szCs w:val="23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Обеспечение развития и укрепления материально-технической базы муниципальных учреждений культуры: на развитие и укрепление материально-технической базы домов культуры: Муниципальное казённое учреждение культуры «Дом культуры пгт Пинюг»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Обеспечение развития и укрепления материально-технической базы муниципальных учреждений культуры - на капитальный ремонт Муниципального казённого учреждения культуры «Дом культуры пгт Пинюг»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Пинюгского городского поселения (далее - поселения), обеспечение общественной потребности в услугах в области культуры; обеспечение социальных гарантий работникам культуры; с</w:t>
            </w:r>
            <w:r>
              <w:rPr>
                <w:sz w:val="24"/>
                <w:szCs w:val="24"/>
                <w:lang w:eastAsia="ru-RU"/>
              </w:rPr>
              <w:t>оздание условий для культурного развития жителей поселения, приобщение граждан к участию в культурно-массовых мероприятиях, формирование духовно здорового молодого поколения</w:t>
            </w:r>
            <w:r>
              <w:rPr>
                <w:color w:val="666666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куль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населения услугами по организации досуга и услугами учреждений куль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еятельности творческих коллектив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светительской деятельности учреждений куль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ее самобытных культур, народных промыслов и ремесе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и безопасных условий для деятельности учреждений куль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 – технической базы учреждений куль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мер социальной поддержки отдельным категориям специалистов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развития и укрепления материально-технической базы муниципальных учреждений культуры: на развитие и укрепление материально-технической базы домов культуры: Муниципальное казённое учреждение культуры «Дом культуры пгт Пинюг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униципальных учреждений культуры, в отношении которых выполнены работы (оказаны услуги, поставлены товары) – единиц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развития и укрепления материально-технической базы муниципальных учреждений культуры - на капитальный ремонт Муниципального казённого учреждения культуры «Дом культуры пгт Пинюг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-</w:t>
            </w:r>
            <w:r>
              <w:rPr>
                <w:sz w:val="24"/>
                <w:szCs w:val="24"/>
              </w:rPr>
              <w:t xml:space="preserve"> Количество муниципальных учреждений культуры, в отношении которых выполнены работы (оказаны услуги, поставлены товары) – единиц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– 2025 год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еления этапов не предусматривается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бщий объем финансирования муниципальной программы составит   </w:t>
            </w:r>
            <w:r>
              <w:rPr>
                <w:iCs/>
                <w:spacing w:val="6"/>
                <w:sz w:val="24"/>
                <w:szCs w:val="24"/>
              </w:rPr>
              <w:t xml:space="preserve">34933,24 </w:t>
            </w:r>
            <w:r>
              <w:rPr>
                <w:sz w:val="24"/>
                <w:szCs w:val="24"/>
                <w:lang w:eastAsia="ru-RU"/>
              </w:rPr>
              <w:t xml:space="preserve">тыс. рублей в том числе: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бластного бюджета – 9947,3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поселения – 24985,91 тыс. рублей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и муниципальной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развития и укрепления материально-технической базы муниципальных учреждений культуры: на развитие и укрепление материально-технической базы домов культуры: Муниципальное казённое учреждение культуры «Дом культуры пгт Пинюг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униципальных учреждений культуры, в отношении которых выполнены работы (оказаны услуги, поставлены товары) – 1 единиц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развития и укрепления материально-технической базы муниципальных учреждений культуры - на капитальный ремонт Муниципального казённого учреждения культуры «Дом культуры пгт Пинюг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муниципальных учреждений культуры, в отношении которых выполнены работы (оказаны услуги, поставлены товары) – 1 единица</w:t>
            </w:r>
          </w:p>
        </w:tc>
      </w:tr>
    </w:tbl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89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инюгского городского поселения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>Е.А.Быкова</w:t>
            </w:r>
          </w:p>
        </w:tc>
      </w:tr>
    </w:tbl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color w:val="000000"/>
          <w:sz w:val="24"/>
          <w:szCs w:val="24"/>
        </w:rPr>
        <w:t>м.п</w:t>
      </w:r>
    </w:p>
    <w:p>
      <w:pPr>
        <w:pStyle w:val="Normal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54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numPr>
          <w:ilvl w:val="0"/>
          <w:numId w:val="2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о целевых показателях эффективности реализации муниципальной программы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1143"/>
        <w:gridCol w:w="1418"/>
        <w:gridCol w:w="1276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именование программы, наименование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начение показателе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етвер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я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ест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д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с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вя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 завершения действия программы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5</w:t>
            </w:r>
          </w:p>
        </w:tc>
      </w:tr>
      <w:tr>
        <w:trPr/>
        <w:tc>
          <w:tcPr>
            <w:tcW w:w="1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униципальная программа Пинюгского городского поселения Подосиновского района</w:t>
            </w:r>
            <w:r>
              <w:rPr>
                <w:b/>
                <w:sz w:val="21"/>
                <w:szCs w:val="21"/>
              </w:rPr>
              <w:t xml:space="preserve">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беспечение развития и укрепления материально-технической базы муниципальных учреждений культуры: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 развитие и укрепление материально-технической базы домов культуры: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казённое учреждение культуры «Дом культуры пгт Пинюг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>Количество муниципальных учреждений культуры, в отношении которых выполнены работы (оказаны услуги, поставлены това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иниц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развития и укрепления материально-технической базы муниципальных учреждений культуры - на капитальный ремонт Муниципального казённого учреждения культуры «Дом культуры пгт Пинюг»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>Количество муниципальных учреждений культуры, в отношении которых выполнены работы (оказаны услуги, поставлены това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иниц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56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4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программы за счет всех источников финансирования 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color w:val="000000"/>
          <w:sz w:val="10"/>
          <w:szCs w:val="10"/>
          <w:lang w:eastAsia="en-US"/>
        </w:rPr>
      </w:pPr>
      <w:r>
        <w:rPr>
          <w:rFonts w:eastAsia="Calibri"/>
          <w:b/>
          <w:color w:val="000000"/>
          <w:sz w:val="10"/>
          <w:szCs w:val="10"/>
          <w:lang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701"/>
        <w:gridCol w:w="1134"/>
        <w:gridCol w:w="1418"/>
        <w:gridCol w:w="1276"/>
        <w:gridCol w:w="1417"/>
        <w:gridCol w:w="1418"/>
        <w:gridCol w:w="1134"/>
        <w:gridCol w:w="992"/>
        <w:gridCol w:w="122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чники финансирова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ка расходов (тыс. рубле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71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ретий год планового периода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4"/>
                <w:szCs w:val="4"/>
                <w:lang w:eastAsia="en-US"/>
              </w:rPr>
            </w:pPr>
            <w:r>
              <w:rPr>
                <w:rFonts w:eastAsia="Calibri"/>
                <w:color w:val="000000"/>
                <w:sz w:val="4"/>
                <w:szCs w:val="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твертый год планового периода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ятый год планового периода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4"/>
                <w:szCs w:val="4"/>
                <w:lang w:eastAsia="en-US"/>
              </w:rPr>
            </w:pPr>
            <w:r>
              <w:rPr>
                <w:rFonts w:eastAsia="Calibri"/>
                <w:color w:val="000000"/>
                <w:sz w:val="4"/>
                <w:szCs w:val="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естой год планового периода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"/>
                <w:szCs w:val="2"/>
                <w:lang w:eastAsia="en-US"/>
              </w:rPr>
            </w:pPr>
            <w:r>
              <w:rPr>
                <w:rFonts w:eastAsia="Calibri"/>
                <w:color w:val="000000"/>
                <w:sz w:val="2"/>
                <w:szCs w:val="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дьмой год планового периода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"/>
                <w:szCs w:val="2"/>
                <w:lang w:eastAsia="en-US"/>
              </w:rPr>
            </w:pPr>
            <w:r>
              <w:rPr>
                <w:rFonts w:eastAsia="Calibri"/>
                <w:color w:val="000000"/>
                <w:sz w:val="2"/>
                <w:szCs w:val="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сьмой год планового периода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вятый год планового периода20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д завершения действия программ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5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ая программа Пинюгского городского поселения Подосиновского района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22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508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51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29,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3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0" w:leader="none"/>
              </w:tabs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1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9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1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 w:before="0" w:after="160"/>
              <w:ind w:left="-139" w:hanging="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29,8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азвития и укрепления материально-технической базы муниципальных учреждений культуры: </w:t>
            </w:r>
          </w:p>
          <w:p>
            <w:pPr>
              <w:pStyle w:val="Normal"/>
              <w:rPr/>
            </w:pPr>
            <w:r>
              <w:rPr/>
              <w:t xml:space="preserve">на развитие и укрепление материально-технической базы домов культуры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ниципальное казённое учреждение культуры «Дом культуры пгт Пиню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3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9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701"/>
        <w:gridCol w:w="1134"/>
        <w:gridCol w:w="1418"/>
        <w:gridCol w:w="1276"/>
        <w:gridCol w:w="1417"/>
        <w:gridCol w:w="1418"/>
        <w:gridCol w:w="1134"/>
        <w:gridCol w:w="992"/>
        <w:gridCol w:w="122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учреждений культуры - на капитальный ремонт Муниципального казённого учреждения культуры «Дом культуры пгт Пиню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14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8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Arial" w:hAnsi="Arial" w:cs="Arial"/>
      <w:b/>
      <w:sz w:val="22"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b/>
      <w:szCs w:val="20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1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Grame">
    <w:name w:val="grame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 Знак Знак9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23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 Знак Знак6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Знак3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10:00Z</dcterms:created>
  <dc:creator>User</dc:creator>
  <dc:description/>
  <cp:keywords/>
  <dc:language>en-US</dc:language>
  <cp:lastModifiedBy>adm4</cp:lastModifiedBy>
  <cp:lastPrinted>2023-09-29T13:54:00Z</cp:lastPrinted>
  <dcterms:modified xsi:type="dcterms:W3CDTF">2023-09-29T11:03:00Z</dcterms:modified>
  <cp:revision>71</cp:revision>
  <dc:subject/>
  <dc:title>АДМИНИСТРАЦИЯ ПОДОСИНОВСКОГО РАЙОНА</dc:title>
</cp:coreProperties>
</file>