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209"/>
        <w:gridCol w:w="3244"/>
      </w:tblGrid>
      <w:tr>
        <w:trPr/>
        <w:tc>
          <w:tcPr>
            <w:tcW w:w="91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0" w:name="%2525252525252525252525D0%25252525252525"/>
            <w:r>
              <w:rPr>
                <w:b/>
                <w:sz w:val="28"/>
              </w:rPr>
              <w:t>АДМИНИСТРАЦИЯ ПИНЮГСКОГО ГОРОДСКОГО 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1" w:name="%2525252525252525252525D0%25252525252525"/>
            <w:r>
              <w:rPr>
                <w:b/>
                <w:sz w:val="28"/>
              </w:rPr>
              <w:t xml:space="preserve">ПОДОСИНОВСКОГО РАЙОНА </w:t>
            </w:r>
            <w:bookmarkEnd w:id="1"/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3"/>
                <w:sz w:val="28"/>
                <w:szCs w:val="28"/>
              </w:rPr>
            </w:pPr>
            <w:r>
              <w:rPr>
                <w:position w:val="-3"/>
                <w:sz w:val="28"/>
                <w:szCs w:val="28"/>
              </w:rPr>
              <w:t>25.04.2023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3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  <w:t xml:space="preserve">                               № </w:t>
            </w:r>
            <w:r>
              <w:rPr>
                <w:position w:val="-25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1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 Пиню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инюг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0.12.2017 № 76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инюгского городского поселения от 18.09.2013 № 45/1 «О разработке, реализации и оценке эффективности реализации муниципальных программ Пинюгского городского поселения», Администрация Пинюгского городского поселения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sz w:val="28"/>
          <w:szCs w:val="28"/>
        </w:rPr>
        <w:t>Внести в постановление Администрации Пинюгского городского          поселения от 20.12.2017 № 76 «Об утверждении м</w:t>
      </w:r>
      <w:r>
        <w:rPr>
          <w:bCs/>
          <w:color w:val="000000"/>
          <w:sz w:val="28"/>
          <w:szCs w:val="28"/>
          <w:lang w:eastAsia="ru-RU"/>
        </w:rPr>
        <w:t>униципальной программы муниципального образования Пинюгское городское поселение Подосиновского района Кировской области «Развитие муниципального управления»</w:t>
      </w:r>
      <w:r>
        <w:rPr>
          <w:sz w:val="28"/>
          <w:szCs w:val="28"/>
        </w:rPr>
        <w:t xml:space="preserve"> на 2018 – 2020 годы (далее - Постановл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1.1.      Наименование Программы изложить в следующей редакции: «Муниципальная программа муниципального образования Пинюгское городское поселение Подосиновского района Кировской области «Развитие муниципального управления» на 2023 – 2025 годы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1.2.      По тексту Программы слова «2019-2021 годы» заменить на «2023-2025 годы» в соответствующих падежах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Паспорт муниципальной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6022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заказчика муниципальной программы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Пинюгского городского поселения Подосиновского района Киров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оположение:613920, Кировская область, Подосиновский район, пгт Пинюг, ул. Индустриальная, д.7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Пинюгского городского поселения Подосиновского района Кировской области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оположение:613920, Кировская область, Подосиновский район, пгт Пинюг, ул. Индустриальная, д.7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ые мероприятия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«Организация деятельности органов местного самоуправления Пинюгского городского поселения»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«Создание и деятельность административной комисси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«Осуществление первичного воинского учета на территории Пинюгского городского поселения»;</w:t>
            </w:r>
          </w:p>
          <w:p>
            <w:pPr>
              <w:pStyle w:val="Normal"/>
              <w:jc w:val="both"/>
              <w:rPr>
                <w:color w:val="666666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витие муниципальной службы в органах местного самоуправления Пинюгского городского поселения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и муниципальной программы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совершенствование системы муниципального управления в органах местного самоуправления Пинюгского городского поселения, повышение эффективности и информационной прозрачности их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сестороннее, полное, объективное и своевременное выяснение обстоятельств каждого административного дела, разрешение его в соответствии с законом, обеспечение исполнения вынесенного постановления, а также выявление причин и условий, способствовавших совершению административных правонарушений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еспечение потребителей надежными и качественными услугами тепло-, водоснабжения; </w:t>
            </w:r>
            <w:r>
              <w:rPr>
                <w:color w:val="666666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исполнения гражданами, проживающими на территории поселения воинской обязанности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шение вопросов местного значения, иных отдельных государственных полномочий и совершенствование системы муниципального управления в органах местного самоуправления Пинюгского городского поселения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сохранности, эксплуатации и содержания имущества, находящегося в ведени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использования современных информационно-коммуникационных технологий в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рмирование высококачественного кадрового состава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и деятельность административной комисс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лного и качественного учета граждан поселения, подлежащих призыву на военную службу, и граждан, пребывающих в запас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тражение сведений воинского учета граждан, состоящих на воинском учете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полномочий по решению вопросов местного значения  в соответствии с федеральными законами, законами Кировской области и муниципальными правовыми актами; исполнение отдельных государственных полномочий, переданных федеральными законами и законами Кировской области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обращений граждан в Администрацию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ктуализация резерва кадров на замещение высших, старших и младших должностей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информационных материалов 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воевременность разработки прогноза социально-экономического развития Пинюг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случаев несоблюдение сроков исполнения запросов социально-правов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Пинюгское городское поселение Подосиновского района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 xml:space="preserve">Количество реализованных проектов инициативного бюджетирования «Народный бюджет». 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уктуры муниципальных образований в Кировской области,%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2023 – 2025 годы.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 xml:space="preserve">Всего: </w:t>
            </w:r>
            <w:r>
              <w:rPr>
                <w:sz w:val="26"/>
                <w:szCs w:val="26"/>
                <w:lang w:eastAsia="ru-RU"/>
              </w:rPr>
              <w:t>31333,1</w:t>
            </w:r>
            <w:r>
              <w:rPr>
                <w:color w:val="000000"/>
                <w:lang w:eastAsia="ru-RU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 xml:space="preserve">средства областного бюджета   </w:t>
            </w:r>
            <w:r>
              <w:rPr>
                <w:sz w:val="26"/>
                <w:szCs w:val="26"/>
                <w:lang w:eastAsia="ru-RU"/>
              </w:rPr>
              <w:t>3467,7</w:t>
            </w:r>
            <w:r>
              <w:rPr>
                <w:color w:val="000000"/>
                <w:lang w:eastAsia="ru-RU"/>
              </w:rPr>
              <w:t>тыс. руб.,</w:t>
            </w:r>
          </w:p>
          <w:p>
            <w:pPr>
              <w:pStyle w:val="Normal"/>
              <w:jc w:val="both"/>
              <w:rPr>
                <w:color w:val="666666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ства бюджета поселения   </w:t>
            </w:r>
            <w:r>
              <w:rPr>
                <w:sz w:val="26"/>
                <w:szCs w:val="26"/>
                <w:lang w:eastAsia="ru-RU"/>
              </w:rPr>
              <w:t>27865,4</w:t>
            </w:r>
            <w:r>
              <w:rPr>
                <w:color w:val="000000"/>
                <w:lang w:eastAsia="ru-RU"/>
              </w:rPr>
              <w:t>тыс. руб</w:t>
            </w:r>
            <w:r>
              <w:rPr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color w:val="666666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color w:val="666666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и  муниципальной программы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сутствие фактов нарушения запретов и ограничений, предусмотренных законодательством о муниципальной службе (0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кадрового резерва на замещение должностей муниципальной службы, относящихся к высшей, старшей и младшей группе должностей. Своевременная актуализация кадрового резерва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вышение информационной открытости в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оздание материально-технических условий для максимально-эффективного муниципального управления;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воевременность разработки прогноза социально-экономического развития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тсутствие фактов нарушения сроков исполнения запросов социально-правового характера (0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% рассмотрение протоколов об административных правонарушениях, поступивших в административную комиссию муниципального образования Пинюгское городское поселение Подосиновского района Кировской области в соответствии с Законом Кировской области от 06.04.2009 № 358-ЗО «Об административных комиссиях в Кировской области» и обеспечение её деятельности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еализация проекта инициативного бюджетирования «Народный бюджет» - 1 шт.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Инвестиционные программы и проекты развития общественной инфраструктуры муниципальных образований в Кировской области,10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1.4. Изложить в новой редакции приложение «Перечень мероприятий по реализации Программы и объем их финансирования». Прилагается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в новой редакции приложение «Объем финансирования муниципальной программы по годам в разрезе источников финансирования». Прилагается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1.6. Изложить в новой редакции приложение 3 «Расходы на реализацию муниципальной программы за счет средств бюджета поселения». Прилагается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1.7. Изложить в новой редакции приложение 4 «Прогнозная (справочная) оценка ресурсного обеспечения реализации муниципальной программы за счет всех источников финансирования»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Пинюгского городского поселения                                                   Е.А.Быкова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b/>
        </w:rPr>
        <w:t xml:space="preserve">Перечень мероприятий по реализации Программы </w:t>
      </w:r>
      <w:r>
        <w:rPr>
          <w:b/>
          <w:bCs/>
        </w:rPr>
        <w:t>и объём их финансирования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Перечень мероприятий Программы с указанием объемов финансирования по годам изложен в таблице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Финансирование по года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67"/>
        <w:gridCol w:w="1293"/>
        <w:gridCol w:w="1488"/>
        <w:gridCol w:w="1477"/>
      </w:tblGrid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7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,0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9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9,4</w:t>
            </w:r>
          </w:p>
        </w:tc>
      </w:tr>
      <w:tr>
        <w:trPr>
          <w:trHeight w:val="6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орган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0</w:t>
            </w:r>
          </w:p>
        </w:tc>
      </w:tr>
      <w:tr>
        <w:trPr>
          <w:trHeight w:val="6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4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4,3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рм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9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  <w:tab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и ремонт автомобильных доро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землеполь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борьбе с борщевиком Сосновск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на реализацию мероприятий по борьбе с борщевиком Сосновск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6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расходных обязательств, возникающих пр выполнении полномочий органов местного самоуправления по вопросам местного знач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7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8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9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на реализацию ме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0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6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Пинюгского городского поселения «Развитие муниципального управления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4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.2.2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нд на реализацию проекта инициативного бюджетирования «Народный бюджет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5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6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вестиционные программы и проекты развития общественной инфраструктуры муниципальных образований в Кировской области (ППМ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7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8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финансирование расходов местного бюджета под субсидии из областного бюджета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9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0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финансирование на реализацию проекта инициативного бюджетирования «Народный бюджет»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й в установленной сфере деятель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4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5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6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благоустройству посел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7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8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ы и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5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5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Пинюгского городского поселения «Развитие муниципального управления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5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5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6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1,8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на поддержку отрасли культу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естного бюджета на поддержку отрасли культу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спорта и физической       культу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программы по года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зрезе источников финансир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1380"/>
        <w:gridCol w:w="1380"/>
        <w:gridCol w:w="1320"/>
        <w:gridCol w:w="1529"/>
      </w:tblGrid>
      <w:tr>
        <w:trPr/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точни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ой программы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 программы (тыс. рублей)</w:t>
            </w:r>
          </w:p>
        </w:tc>
      </w:tr>
      <w:tr>
        <w:trPr/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33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06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1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6,0</w:t>
            </w:r>
          </w:p>
        </w:tc>
      </w:tr>
      <w:tr>
        <w:trPr>
          <w:trHeight w:val="310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   бюдж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46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46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86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59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1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6,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>
          <w:bCs/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  <w:lang w:eastAsia="ru-RU"/>
        </w:rPr>
        <w:t>Приложение № 3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Расходы на реализацию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за счет средств бюджета поселени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tbl>
      <w:tblPr>
        <w:tblW w:w="118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23"/>
        <w:gridCol w:w="2700"/>
        <w:gridCol w:w="1140"/>
        <w:gridCol w:w="1380"/>
        <w:gridCol w:w="960"/>
        <w:gridCol w:w="772"/>
        <w:gridCol w:w="180"/>
        <w:gridCol w:w="59"/>
      </w:tblGrid>
      <w:tr>
        <w:trPr>
          <w:tblHeader w:val="true"/>
          <w:trHeight w:val="49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, муниципальный заказчик (муниципальный заказчик-координатор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28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8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468" w:right="25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        2024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right="6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3731" w:first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«Развитие муниципального управлени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40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6,0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нюгского городского посе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40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6,0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«Организация деятельности органов местного самоуправления   Пинюгского городского поселени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нюгского городского посе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5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5,7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«Создание и деятельность административной комиссии муниципального образовани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нюгского городского посе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«Осуществление первичного воинского учета на территории Пинюгского городского по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Пинюгского городского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  <w:lang w:eastAsia="ru-RU"/>
        </w:rPr>
        <w:t>Приложение № 4</w:t>
      </w:r>
    </w:p>
    <w:p>
      <w:pPr>
        <w:pStyle w:val="Normal"/>
        <w:rPr>
          <w:bCs/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 </w:t>
      </w:r>
    </w:p>
    <w:tbl>
      <w:tblPr>
        <w:tblW w:w="56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4175"/>
        <w:gridCol w:w="1665"/>
        <w:gridCol w:w="903"/>
        <w:gridCol w:w="1127"/>
        <w:gridCol w:w="981"/>
      </w:tblGrid>
      <w:tr>
        <w:trPr>
          <w:tblHeader w:val="true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униципальной программы, ведомственной целевой программы, отдельных мероприятий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ценка расходов (тыс. руб.)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blHeader w:val="true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3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4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5год</w:t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«Развитие муниципального управления» на 2022-2024 годы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6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50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8766,0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67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9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50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766,0</w:t>
            </w:r>
          </w:p>
        </w:tc>
      </w:tr>
      <w:tr>
        <w:trPr>
          <w:trHeight w:val="193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Отдельное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«Организация деятельности органов местного самоуправления   Пинюгского городского поселения» на 2022-2024 г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6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50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766,0</w:t>
            </w:r>
          </w:p>
        </w:tc>
      </w:tr>
      <w:tr>
        <w:trPr>
          <w:trHeight w:val="43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67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9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50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766,0</w:t>
            </w:r>
          </w:p>
        </w:tc>
      </w:tr>
      <w:tr>
        <w:trPr>
          <w:trHeight w:val="573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«Создание и деятельность административной комиссии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695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Отдельное    мероприятие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«Осуществление первичного воинского учета на территории Пинюгского городского поселения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 – тыс.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                                                                                   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0"/>
      <w:szCs w:val="0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4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tLeast" w:line="300" w:before="280" w:after="280"/>
      <w:jc w:val="both"/>
    </w:pPr>
    <w:rPr>
      <w:rFonts w:ascii="Verdana" w:hAnsi="Verdana" w:eastAsia="Arial Unicode MS" w:cs="Verdana"/>
      <w:color w:val="336699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9">
    <w:name w:val="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0">
    <w:name w:val=" Знак Знак10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4:00Z</dcterms:created>
  <dc:creator>User</dc:creator>
  <dc:description/>
  <cp:keywords/>
  <dc:language>en-US</dc:language>
  <cp:lastModifiedBy>adm4</cp:lastModifiedBy>
  <cp:lastPrinted>2023-04-27T14:42:00Z</cp:lastPrinted>
  <dcterms:modified xsi:type="dcterms:W3CDTF">2023-04-27T11:43:00Z</dcterms:modified>
  <cp:revision>102</cp:revision>
  <dc:subject/>
  <dc:title>Ведомственная целевая программа</dc:title>
</cp:coreProperties>
</file>