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ИНЮГСКОГО ГОРОД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2.2017                                                                                   № 76</w:t>
      </w:r>
    </w:p>
    <w:p>
      <w:pPr>
        <w:pStyle w:val="Normal"/>
        <w:ind w:left="4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Пинюг</w:t>
      </w:r>
    </w:p>
    <w:p>
      <w:pPr>
        <w:pStyle w:val="Normal"/>
        <w:ind w:left="4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ниципальной программы муниципального образования Пинюг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осинов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азвитие муниципального 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2018 – 2020 годы </w:t>
      </w:r>
    </w:p>
    <w:p>
      <w:pPr>
        <w:pStyle w:val="Normal"/>
        <w:ind w:left="43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437" w:hanging="0"/>
        <w:jc w:val="both"/>
        <w:rPr/>
      </w:pPr>
      <w:r>
        <w:rPr>
          <w:rFonts w:cs="Calibri;Century Gothic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обеспечения эффективной деятельности Администрации Пинюгского городского поселения Администрация Пинюгского городского поселения ПОСТАНОВЛЯЕТ:</w:t>
      </w:r>
    </w:p>
    <w:p>
      <w:pPr>
        <w:pStyle w:val="Normal"/>
        <w:spacing w:lineRule="auto" w:line="360" w:before="0" w:after="0"/>
        <w:ind w:left="43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муниципального образования Пинюгское городское поселение Подосиновского района Кировской области «Развитие муниципального управления» на 2018 - 2020 годы (далее – муниципальная программа). Прилагается.</w:t>
      </w:r>
    </w:p>
    <w:p>
      <w:pPr>
        <w:pStyle w:val="Normal"/>
        <w:spacing w:lineRule="auto" w:line="360" w:before="0" w:after="0"/>
        <w:ind w:left="4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Определить ответственным исполнителем муниципальной  программы Администрацию Пинюгского городского поселения.</w:t>
      </w:r>
    </w:p>
    <w:p>
      <w:pPr>
        <w:pStyle w:val="Normal"/>
        <w:spacing w:lineRule="auto" w:line="360" w:before="0" w:after="0"/>
        <w:ind w:left="4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360"/>
        <w:ind w:left="4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left="4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югского городского поселения                                         М.В. Диланова</w:t>
      </w:r>
    </w:p>
    <w:p>
      <w:pPr>
        <w:pStyle w:val="Normal"/>
        <w:spacing w:lineRule="auto" w:line="240"/>
        <w:ind w:left="4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0" w:before="0" w:after="0"/>
        <w:ind w:left="5220" w:hanging="0"/>
        <w:jc w:val="both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pacing w:lineRule="atLeast" w:line="280" w:before="0" w:after="0"/>
        <w:ind w:left="5220" w:hanging="0"/>
        <w:jc w:val="both"/>
        <w:rPr>
          <w:rFonts w:ascii="Times New Roman" w:hAnsi="Times New Roman" w:eastAsia="Times New Roman" w:cs="Times New Roman"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ru-RU"/>
        </w:rPr>
      </w:r>
    </w:p>
    <w:p>
      <w:pPr>
        <w:pStyle w:val="Normal"/>
        <w:spacing w:lineRule="atLeast" w:line="280" w:before="0" w:after="0"/>
        <w:ind w:left="5220" w:hanging="0"/>
        <w:jc w:val="both"/>
        <w:rPr>
          <w:rFonts w:ascii="Times New Roman" w:hAnsi="Times New Roman" w:eastAsia="Times New Roman" w:cs="Times New Roman"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ru-RU"/>
        </w:rPr>
      </w:r>
    </w:p>
    <w:p>
      <w:pPr>
        <w:pStyle w:val="Normal"/>
        <w:spacing w:lineRule="atLeast" w:line="280" w:before="0" w:after="0"/>
        <w:ind w:left="5220" w:hanging="0"/>
        <w:jc w:val="both"/>
        <w:rPr>
          <w:rFonts w:ascii="Times New Roman" w:hAnsi="Times New Roman" w:eastAsia="Times New Roman" w:cs="Times New Roman"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ru-RU"/>
        </w:rPr>
      </w:r>
    </w:p>
    <w:p>
      <w:pPr>
        <w:pStyle w:val="Normal"/>
        <w:spacing w:lineRule="atLeast" w:line="280" w:before="0" w:after="0"/>
        <w:ind w:left="5220" w:hanging="0"/>
        <w:jc w:val="both"/>
        <w:rPr>
          <w:rFonts w:ascii="Times New Roman" w:hAnsi="Times New Roman" w:eastAsia="Times New Roman" w:cs="Times New Roman"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ru-RU"/>
        </w:rPr>
      </w:r>
    </w:p>
    <w:p>
      <w:pPr>
        <w:pStyle w:val="Normal"/>
        <w:spacing w:lineRule="atLeast" w:line="280" w:before="0" w:after="0"/>
        <w:ind w:left="5220" w:hanging="0"/>
        <w:jc w:val="both"/>
        <w:rPr>
          <w:rFonts w:ascii="Times New Roman" w:hAnsi="Times New Roman" w:eastAsia="Times New Roman" w:cs="Times New Roman"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ru-RU"/>
        </w:rPr>
      </w:r>
    </w:p>
    <w:p>
      <w:pPr>
        <w:pStyle w:val="Normal"/>
        <w:spacing w:lineRule="atLeast" w:line="280" w:before="0" w:after="0"/>
        <w:ind w:left="5220" w:hanging="0"/>
        <w:jc w:val="both"/>
        <w:rPr>
          <w:rFonts w:ascii="Times New Roman" w:hAnsi="Times New Roman" w:eastAsia="Times New Roman" w:cs="Times New Roman"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ru-RU"/>
        </w:rPr>
      </w:r>
    </w:p>
    <w:p>
      <w:pPr>
        <w:pStyle w:val="Normal"/>
        <w:spacing w:lineRule="atLeast" w:line="280" w:before="0" w:after="0"/>
        <w:ind w:left="52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А</w:t>
      </w:r>
    </w:p>
    <w:p>
      <w:pPr>
        <w:pStyle w:val="Normal"/>
        <w:spacing w:lineRule="atLeast" w:line="280" w:before="0" w:after="0"/>
        <w:ind w:left="52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80" w:before="0" w:after="0"/>
        <w:ind w:left="52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pacing w:lineRule="atLeast" w:line="280" w:before="0" w:after="0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нюгского городского поселения</w:t>
      </w:r>
    </w:p>
    <w:p>
      <w:pPr>
        <w:pStyle w:val="Normal"/>
        <w:spacing w:lineRule="atLeast" w:line="280" w:before="0" w:after="0"/>
        <w:ind w:left="52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0.12.2017 № 76 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униципальная программ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инюг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осинов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азвитие муниципального 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2018 – 2020 годы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гт Пиню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муниципальной программы муниципального образования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инюгское городское поселение Подосинов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«Развитие муниципального управления» на 2018-2020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 </w:t>
      </w:r>
    </w:p>
    <w:tbl>
      <w:tblPr>
        <w:tblW w:w="5650" w:type="pct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923"/>
      </w:tblGrid>
      <w:tr>
        <w:trPr/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заказчика муниципальной программы</w:t>
            </w:r>
          </w:p>
        </w:tc>
        <w:tc>
          <w:tcPr>
            <w:tcW w:w="7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Пинюгского городского поселения</w:t>
            </w:r>
          </w:p>
        </w:tc>
      </w:tr>
      <w:tr>
        <w:trPr/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Пинюгского городского поселения</w:t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ые меропри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рганизация деятельности органов местного самоуправления Пинюгского городского посел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оздание и деятельность административной комисс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существление первичного воинского учета на территории Пинюгского городского посел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 муниципальной программы</w:t>
            </w:r>
          </w:p>
        </w:tc>
        <w:tc>
          <w:tcPr>
            <w:tcW w:w="7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системы муниципального управления в органах местного самоуправления Пинюгского городского поселения, повышение эффективности и информационной  прозрачности их деятель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стороннее, полное, объективное и своевременное выяснение обстоятельств каждого административного дела, разрешение его в соответствии с законом, обеспечение исполнения вынесенного постановления, а также выявление причин и условий, способствовавших совершению административных право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отребителей надежными и качественными услугами тепло-, водоснабжения; </w:t>
            </w: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исполнения гражданами, проживающими на территории поселения воинской обяза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Администрац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хранности, эксплуатации и содержания имущества, находящегося в ведении Администрац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использования современных информационно-коммуникационных технологий в деятельности Администрац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высококачественного кадрового состава муниципальной службы в Администрац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деятельность административной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лного и качественного учета граждан поселения, подлежащих призыву на военную службу, и граждан, пребывающих в запа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льное отражение сведений воинского учета граждан, состоящих на воинск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ращений граждан в Администрацию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резерва кадров на замещение высших, старших и младших должностей муниципальной службы в Администрац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оевременность разработки прогноза социально-экономического развития Пинюгского город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лучаев несоблюдение сроков исполнения запросов социально-правов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Пинюгское городское поселение Подосиновского района Кир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состоящих на воинском учете, из числа проживающих на территории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граждан, подлежащих призы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ицеров запас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, пребывающих в запа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– 2020 годы. Выделения этапов не предусматривается</w:t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       10841,7     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   402,4  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поселения   10439,3 тыс. руб.</w:t>
            </w: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и  муниципальной программы</w:t>
            </w:r>
          </w:p>
        </w:tc>
        <w:tc>
          <w:tcPr>
            <w:tcW w:w="7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2020 году ожид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сутствие фактов нарушения запретов и ограничений, предусмотренных законодательством о муниципальной службе (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информационной открытости в деятельности Администрац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материально-технических условий для максимально-эффективного муниципального управ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оевременность разработки прогноза социально-экономического развития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сутствие фактов нарушения сроков исполнения запросов социально-правового характера (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% рассмотрение протоколов об административных правонарушениях, поступивших в административную комиссию муниципального образования Пинюгское городское поселение Подосиновского района Кировской области в соответствии с Законом Кировской области от 06.04.2009 № 358-ЗО «Об административных комиссиях в Кировской области» и обеспечение её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состоящих на воинском учете, из числа проживающих на территории поселения - 45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граждан,  подлежащих призыву - 2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ицеров в запасе -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, пребывающих в запасе - 4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666666"/>
          <w:sz w:val="20"/>
          <w:szCs w:val="20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080" w:hanging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ершенствование и оптимизация системы муниципального управления в Администрации Пинюгского городского поселения, повышение эффективности и  информационной  прозрачности деятельности  Администрации Пинюгского городского поселения (далее – Администрация поселения), её структурных подразделений – одна из важнейших целей деятельности Администрации посел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еспечение полномочий Администрации поселения, структурных подразделений Администрации поселения, деятельность которых направлена на достижение основной стратегической цели 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  <w:lang w:eastAsia="ru-RU"/>
        </w:rPr>
        <w:t xml:space="preserve">подготовка и участие в подготовке в установленном порядке проектов постановлений и распоряжений Администрации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селения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  <w:lang w:eastAsia="ru-RU"/>
        </w:rPr>
        <w:t>, а та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же проектов решений Пинюгской поселковой Думы, договоров,  контрактов и соглашений, заключаемых от имени Администрации  поселения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готовка и участие в разработке проектов решений  Пинюгской поселковой Думы, постановлений и распоряжений Администрации поселения по вопросам муниципального управлени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проработка поступающих в Администрацию поселения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eastAsia="ru-RU"/>
        </w:rPr>
        <w:t xml:space="preserve"> документов и обращений федеральных органов государственной вла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  <w:lang w:eastAsia="ru-RU"/>
        </w:rPr>
        <w:t xml:space="preserve">сти и органов государственной власти субъектов Российской Федерации,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 xml:space="preserve">других государственных органов, органов местного самоуправления, подготовк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основании этих документов необходимых материалов, а также  передача их на исполнение по поручению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главы Администрации поселения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  <w:lang w:eastAsia="ru-RU"/>
        </w:rPr>
        <w:t xml:space="preserve">обеспечение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eastAsia="ru-RU"/>
        </w:rPr>
        <w:t xml:space="preserve">документационного сопровождения управленческой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деятельности главы Администрации  поселени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  <w:lang w:eastAsia="ru-RU"/>
        </w:rPr>
        <w:t xml:space="preserve">оформление и регистрация муниципальных правовых актов Администрации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селения, организация их рассылк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ет и хранение в течение установленного срока постановлений и распоряжений Администрации поселения, документов структурных подразделений Администрации поселения, передача их в установленном порядке на хранение в муниципальный архив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едение справочно-информационной работы по хранящимся документам. Выдача справок по запросам юридических и физических лиц;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eastAsia="ru-RU"/>
        </w:rPr>
        <w:t xml:space="preserve">организация обеспечения взаимодействия главы Администрации поселения, структурных подразделений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  <w:lang w:eastAsia="ru-RU"/>
        </w:rPr>
        <w:t xml:space="preserve">с депутатами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инюгской поселковой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  <w:lang w:eastAsia="ru-RU"/>
        </w:rPr>
        <w:t xml:space="preserve"> Думы по вопросам муниципального нормотворчества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 и участие представителей Администрации поселения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  <w:lang w:eastAsia="ru-RU"/>
        </w:rPr>
        <w:t xml:space="preserve"> в деятельност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Пинюгской поселковой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  <w:lang w:eastAsia="ru-RU"/>
        </w:rPr>
        <w:t xml:space="preserve"> Думы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ru-RU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организация в установленном порядке проработки поступивших из 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  <w:lang w:eastAsia="ru-RU"/>
        </w:rPr>
        <w:t>судов, органов прокуратуры в Администрацию поселения документов, доведение до исполнителей поручений главы Администрации поселения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  <w:lang w:eastAsia="ru-RU"/>
        </w:rPr>
        <w:t xml:space="preserve"> о представлении в суде интересов Администрации поселения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  <w:lang w:eastAsia="ru-RU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рганизация и обеспечение документационного и иного информационного взаимодействия Администрации поселения с органами исполнительной власти Подосиновского района и Кировской области, в том числе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основе информационных и телекоммуникационных систем Администрации поселения и Администрации район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астие в эксплуатации Единой региональной телекоммуникационной сети органов исполнительной власти и муниципальных образований Кировской област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осуществление п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ru-RU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ru-RU"/>
        </w:rPr>
        <w:t>создание условий для обеспечения выполнения исполнительно-распорядительным органом местного самоуправления своих полномочи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ru-RU"/>
        </w:rPr>
        <w:t>осуществление в установленном порядке функции муниципального заказчик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ение исполнения гражданами, проживающими на территории поселения воинской обязанности.</w:t>
      </w:r>
    </w:p>
    <w:p>
      <w:pPr>
        <w:pStyle w:val="Normal"/>
        <w:spacing w:lineRule="auto" w:line="360" w:before="0" w:after="0"/>
        <w:ind w:firstLine="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ru-RU"/>
        </w:rPr>
        <w:t>Для обеспечения финансово-хозяйственного, технического сопровож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ния деятельности Администрации поселения, структурных подразделений Администрации поселения Администрацией поселения о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ru-RU"/>
        </w:rPr>
        <w:t xml:space="preserve">существлялись действия по размещению от лица муниципального заказчика (Администрации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селения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ru-RU"/>
        </w:rPr>
        <w:t>) муниципального заказа на поставк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товаров, выполнение работ, оказание услуг для нужд Администрации поселения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сновными целями, связанными с размещением заказов на поставки товаров, выполнение работ, оказание услуг для нужд Администрации поселения, являются эффективное использование средств местного бюджета, расширение возможностей для участия физических и юридических лиц в размещении заказов, развитие добросовестной конкуренции, обеспечение гласности и прозрачности размещения заказов, предотвращение корруп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2017 году при размещении заказов на поставки товаров, выполнение работ, оказание услуг для муниципальных нужд Администрации поселения (главного распорядителя бюджетных средств) по итогам проведения запроса котировок заключен 1 муниципальный контракт на сумму 382273 рубля.            Планируемый объем размещения заказов на поставки товаров, выполнение работ, оказание услуг для муниципальных нужд Администрации поселения в 2018 году   1905,7 тыс. рублей, в 2019 году 1254,8 тыс. рублей, в  2020 году –   1251,6  тыс. рублей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ru-RU"/>
        </w:rPr>
        <w:t xml:space="preserve">Таким образом,  важными направлениями деятельности Администрации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оселения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ru-RU"/>
        </w:rPr>
        <w:t xml:space="preserve">являются обеспечение адресности и целевого характера использования средств бюджета поселения в соответствии с утвержденными бюджетными ассигнованиями и лимитами бюджетных обязательств, а также осуществление планирования расходов  бюджета поселения, главным распорядителем которых является Администрация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селения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ru-RU"/>
        </w:rPr>
        <w:t>, составление обоснования бюджетных ассигнований, представление сведений, необходимых для составления проекта бюджета посел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связи с этим перед Администрацией  поселения стоит задача эффективной эксплуатации и использования имущества, находящегося в оперативном управлени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жде всего, необходимо обеспечить деятельность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Администрации поселения, в этих целях создать условия для материально-технического, транспортного, информационно-коммуникационного и кадрового обеспечения выполнения Администрацией поселения своих полномочи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дания, находящиеся в муниципальной собственности Администрации поселения (административное здание и здание Дома культуры), введены в эксплуатацию в 1998 году, в 1961 году. Фасад и кровля здания Администрации требуют ремонта. Требуется ремонт  кабинетов, лестничных клеток, коридоров, туалетов и зала. С целью определения необходимости в проведении капитального ремонта, нужно привлекать соответствующих экспертов и специалистов. Необходимо обеспечивать эксплуатацию зданий в соответствии с действующими нормами и правила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ребуетс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стоянное содержание помещений в надлежащем санитарном состоянии. В течение всего срока эксплуатации зданий нужно применять меры по предотвращению пожарной опасности, проводить техническое обслуживание пожарной сигнализаци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уществление организации по обеспечению физической защиты и охраны имуществ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лагоустройство территории перед зданием Администрации поселения: уборка, уход за газонами, цветникам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егулярное обновление информационных стендов, расположенных в   здании Администрации посел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ажное значение для обеспечения деятельности  Администрации поселения имеет транспортное обслуживани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Для выполнения задач  в Администрации поселения эксплуатируется 5 единиц транспорта: ГАЗ – 3110 «Волга» 2006 года выпуска, УАЗ – 3303 1999 года выпуска и УАЗ – 3303 1994 года выпуска, трактор ДТ-75, трактор Т-40. Изношенность транспорта ухудшает экологическую ситуацию, приводит к необоснованным эксплуатационным затратам и влияет на эффективность рабочих выездов главы Администрации поселени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ля обеспечения технической готовности транспорта  проводятся регулярные технические осмотры (ТО-1, ТО-2), а также по мере необходимости – текущие ремонты с заменой запасных частей, узлов и агрегат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в лучшем случае - обновление транспортных средств. С целью повышения качества ремонта автомобилей в рамках внедрения прогрессивных технологий сохраняется потребность в приобретении современного оборудов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Эффективная деятельность органов местного самоуправления Пинюгского городского поселения невозможна без современных средств информационно-коммуникационной системы. Необходимо осуществлять модернизацию и внедрение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поселения и поселковой Думой, а также обеспечивать постоянную готовность к использованию информационно-коммуникационных систем,  создавать условия  для эффективного управления и обеспечения информационным обслуживанием.</w:t>
      </w:r>
    </w:p>
    <w:p>
      <w:pPr>
        <w:pStyle w:val="Normal"/>
        <w:spacing w:lineRule="auto" w:line="360"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настоящее время Администрация  поселения обслуживает и постоянно совершенствует следующие информационные комплексы и системы:</w:t>
      </w:r>
    </w:p>
    <w:p>
      <w:pPr>
        <w:pStyle w:val="Normal"/>
        <w:spacing w:lineRule="auto" w:line="360"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истему передачи данных Администрации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истему локальных сетей в здании Администрации 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айт муниципального образования,  </w:t>
      </w:r>
    </w:p>
    <w:p>
      <w:pPr>
        <w:pStyle w:val="Normal"/>
        <w:spacing w:lineRule="auto" w:line="360"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граммное обеспечение,</w:t>
      </w:r>
    </w:p>
    <w:p>
      <w:pPr>
        <w:pStyle w:val="Normal"/>
        <w:spacing w:lineRule="auto" w:line="360" w:before="0" w:after="6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арк персональных компьюте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2012 году проведены работы по созданию локальной сети в Администрации поселения.         Президентом Российской Федерации принято решение о проведении общероссийского дня приема граждан в День Конституции Российской Федерации (12 декабря). Прием обращений граждан осуществляется в режиме видеосвязи и аудиосвязи. Организовано специализированное автономное автоматизированное рабочее место для обеспечения приема заявителей в общероссийский день приема граждан. Спецификация технического оборудования предполагает наличие подключения к информационно-телекоммуникационной сети «Интернет» на скорости не менее 1024 Кб/с (входящий и исходящий трафи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связи с поэтапным внедрением электронного документооборота, который предполагает исключение обмена информацией на бумажных носителях, необходимо продолжить подключение к локальной сети других ПК Администрации поселения.            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ажные задачи стоят перед органами местного самоуправления Пинюгского городского поселения Подосиновского района, и в частности перед Администрацией  поселения, в сфере развития кадрового потенциала. Развитие системы кадрового обеспечения исполнительно-распорядительного органа местного самоуправления Пинюгского городского поселения является первоочередным в ходе реализации федеральных законов от 06.10.2003 № 131-ФЗ «Об общих принципах организации местного самоуправления в Российской Федерации» (далее – Федеральный закон от 06.10.2003 № 131-ФЗ),  от 02.03.2007 № 25-ФЗ «О муниципальной службе в Российской Федерации»,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несение изменений в Федеральный закон от 06.10.2003 № 131-ФЗ  и иные правовые акты Российской Федерации и Кировской области, обновление кадрового состава Администрации поселения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.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 состоянию на 01.01.2017 количественный состав муниципальных служащих Администрации поселения составляет 3 единиц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целях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мплексного подхода к организации обучения должностных лиц и муниципальных служащих ОМСУ Пинюгского городского поселения, в рамках  областной целевой программы «Развитие системы подготовки выборных должностных лиц и муниципальных служащих органов местного самоуправления», утвержденной постановлением Правительства Кировской области от 20.07.2010 № 59/326, за 2009-2013 годы Администрация поселения приняла участие в реализации  двух подпрограмм по различным направлениям деятельности органов местного самоуправления. В результате 3 муниципальных служащих повысили квалификацию, в том числе по основным вопросам деятельности органов местного самоуправления 1 человек, по вопросам финансовой работы – 2 человека. В 2014 году прошла обучение глава Пинюгского городского поселения по программам «Государственное и муниципальное управление», в 2018 году требуется переподготовка  по вопросу «Управление государственными и муниципальными закупками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соответствии с Федеральным законом от 06.10.2003 № 131-ФЗ к полномочиям органов местного самоуправления относится самостоятельная подготовка проекта местного бюджета, его утверждение, исполнение, составление отчета об исполнении бюджета, его утверждение и контроль за бюджетным процесс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 этом уровень квалификации специалистов по финансовой работе Администрации поселения должен соответствовать предъявляемым действующим законодательством требованиям. Также в настоящее время в условиях непрерывного совершенствования системы закупок и внесения изменений в законодательство в сфере размещения заказов на поставки товаров, выполнение работ, оказание услуг для государственных и муниципальных нужд требования к уровню квалификации специалистов повышаются. От квалифицированного проведения процедур закупок зависит повышение прозрачности муниципальных финансов и эффективности использования бюджетных средств, направляемых на закупки товаров, выполнение работ, оказание услуг для муниципальных нужд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еформирование жилищно-коммунального комплекса, значительные изменения в законодательстве требуют  организации регулярного повышения квалификации специалистов в сфере жилищно-коммунального хозяйст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еобходимо постоянно совершенствовать знания в области информационных технологий, организации предоставления муниципальных услуг и по другим направлениям.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рганизация регулярного повышения квалификации муниципальных служащих по основным вопросам деятельности органов местного самоуправления, по вопросам размещения заказа, организации и сопровождения бюджетного процесса, по решению задач в отрасли жилищно-коммунального хозяйства и в других сферах местного самоуправления необходима для повышения их образовательного уровня и приведения их квалификационного уровня в соответствие с требованиями, предъявляемыми к замещаемой должности.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ременная муниципальная служба должна быть ориентирована на обеспечение прав и законных интересов граждан, эффективное взаимодействие институтов гражданского общества и органов местного самоуправления, противодействие коррупции, повышение престижа муниципальной службы, основанного на авторитете и профессионализме муниципальных служащих (далее – муниципальные служащие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ким образом, решение проблемы повышения уровня подготовки муниципальных служащих Администрации поселения будет способствовать эффективности муниципального управления, которое обеспечивается высоким уровнем профессионализма муниципальных служащих и их заинтересованностью в результатах своей деятель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коном Кировской области от 06.04.2009 № 358-ЗО «Об административных комиссиях в Кировской области» (далее – Закон Кировской области от 06.04.2009 № 358-ЗО)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еречень муниципальных образований Кировской области, в которых органы местного самоуправления наделены государственными полномочиями по созданию и деятельности административных комиссий по рассмотрению дел об административных правонарушениях, утвержден Законом Кировской области от 06.04.2009 № 358-З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На территории Пинюгского городского поселения создана и осуществляют свою деятельность административная комисс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оинский учет на территории поселения осуществляет инспектор - делопроизводитель по первичному воинскому учету. Несмотря на то, что население поселения уменьшается, необходимо не допустить снижения количества граждан, состоящих на воинском учет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.       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оритеты муниципальной политики в сфере реализации муниципальной программы определены на основе 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  от 02.03.2007 № 25-ФЗ «О муниципальной службе в Российской Федерации», от 05.04.2013 № 44-ФЗ «О контрактной системе в сфере закупок товаров, работ, услуг для обеспечения государственных и муниципальных нужд», от 26.02.97 № 31-ФЗ «О мобилизационной подготовке и мобилизации в Российской Федерации», законов Кировской области от 06.04.2009 № 358-ЗО «Об административных комиссиях в Кировской области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66666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Целями муниципальной программы являются совершенствование системы муниципального управления в ОМСУ Пинюгского городского поселения, повышение эффективности  и  информационной  прозрачности их деятельности; всестороннее, полное, объективное и своевременное выяснение обстоятельств каждого административного дела, разрешение его в соответствии с законом, обеспечение исполнения вынесенного постановления, а также выявление причин и условий, способствовавших совершению административных правонарушений;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ение исполнения гражданами, проживающими на территории поселения воинской обяза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ля достижения целей муниципальной программы должны быть решены  следующие задач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еспечение осуществления управленческих функций Администрации поселения, совершенствование системы муниципального управлени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еспечение  деятельности Администрации поселени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еспечение сохранности, эксплуатации и содержания имущества, находящегося в ведении Администрации поселени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еспечение использования современных информационно-коммуникационных технологий в профессиональной деятельности Администрации поселени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ирование высококачественного кадрового состава муниципальной службы в Администрации по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здание и деятельность административной коми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обеспечение полного и качественного учета граждан поселения, подлежащих призыву на военную службу, и граждан, пребывающих в запас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окументальное отражение сведений воинского учета граждан, состоящих на воинском уч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Целевыми показателями эффективности реализации муниципальной программы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личество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личество обращений граждан в Администрацию поселения, рассмотренных с нарушением сроков, установленных законодательств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ля муниципальных служащих, успешно прошедших аттестацию от числа муниципальных служащих, включенных в графи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ктуализация резерва кадров на замещение высших, старших и младших должностей муниципальной службы в Администрации по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воевременность разработки прогноза социально-экономического развития Пинюгского городского по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личество случаев несоблюдение сроков исполнения запросов социально-правового характе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ля рассмотренных протоколов об административных правонарушениях, поступивших в административную комиссию муниципального образования Пинюгское городское поселение Подосиновского района Кировской обла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личество граждан, состоящих на воинском учете, из числа проживающих на территории посел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том числе граждан, подлежащих призыв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фицеров запас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аждан, пребывающих в запас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личество благополучателей от реализации ППМ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ведения о целевых показателях эффективности реализации муниципальной программы отражаются в приложении №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дельное мероприятие «Организация деятельности органов местного самоуправления Пинюгского городского поселения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дельное мероприятие «Создание и деятельность административной комиссии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дельное мероприятие «Осуществление первичного воинского учета на территории Пинюгского городского поселения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рок реализации муниципальной программы рассчитан на 2018 – 2020 годы. Разделения реализации муниципальной программы на этапы не предусматрив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бобщенная характеристика мероприятий муниципальной  программ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Для достижения заявленных целей и решения поставленных задач в рамках муниципальной программы предусмотрена реализация трех отдельных мероприятий, которые имеют систему целей и задач: «Организация деятельности органов местного самоуправления  Пинюгского городского поселения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Создание и деятельность административной комиссии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Осуществление первичного воинского учета на территории Пинюгского городского поселе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Для достижения цели и решения задач отдельного мероприятия «Организация деятельности органов местного самоуправления Пинюгского городского поселения»  предусмотрена реализация мероприятий, направленных на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здание социально-экономических, организационных и материально-технических условий для эффективного функционирования системы управления в органах местного самоуправления Пинюгского городского поселени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ершенствование материально-технической базы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борку помещений в здании Администрации поселени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ведение текущего ремонта помещени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храну, техническую защиту и пожарную безопасность имущества в здании Администрации по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ведение технического обслуживания помещений, коммуникаций, системы пожарной сигнализаци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еспечение уставной деятельности группы хозяйственного и технического обслуживания Администрации посел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кументационное обеспечение управл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рганизационное, правовое, финансовое, информационно-программное обеспечение деятельности  органов местного самоуправления Пинюгского городского посе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ля достижения цели и решения задач отдельного мероприятия  «Создание и деятельность административной комиссии»  предусмотрена реализация норм Закона Кировской области от 06.04.2009 № 358-ЗО «Об административных комиссиях в Кировской области», в соответствии с которым  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Для достижения цели и решения задач отдельного мероприятия «Осуществление первичного воинского учета на территории Пинюгского городского поселения» предусмотрена реализация мероприятий, направленных н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едение картотеки граждан, состоящих на воинском учет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явление граждан, не состоящих на воинском учете и постановка их на воинский уче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воевременное предоставление отче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cs="Calibri;Century Gothic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еречень мероприятий по реализации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и объём их финансир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Calibri;Century Gothic"/>
        </w:rPr>
        <w:t xml:space="preserve">        </w:t>
      </w:r>
      <w:r>
        <w:rPr>
          <w:rFonts w:cs="Times New Roman" w:ascii="Times New Roman" w:hAnsi="Times New Roman"/>
        </w:rPr>
        <w:t>Перечень мероприятий Программы с указанием объемов финансирования по годам изложен в таблиц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/>
        <w:t>Финансирование по г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812"/>
        <w:gridCol w:w="1309"/>
        <w:gridCol w:w="1309"/>
        <w:gridCol w:w="1308"/>
      </w:tblGrid>
      <w:tr>
        <w:trPr>
          <w:trHeight w:val="78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018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20 год</w:t>
            </w:r>
          </w:p>
        </w:tc>
      </w:tr>
      <w:tr>
        <w:trPr>
          <w:trHeight w:val="121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0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3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30,2</w:t>
            </w:r>
          </w:p>
        </w:tc>
      </w:tr>
      <w:tr>
        <w:trPr>
          <w:trHeight w:val="55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0,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7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8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94</w:t>
            </w:r>
          </w:p>
        </w:tc>
      </w:tr>
      <w:tr>
        <w:trPr>
          <w:trHeight w:val="66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1,9</w:t>
            </w:r>
          </w:p>
        </w:tc>
      </w:tr>
      <w:tr>
        <w:trPr>
          <w:trHeight w:val="6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4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6,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езервные фон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0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97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97,2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9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9,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7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05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96,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держание и ремонт автомобильных дор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5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6,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ероприятия по землепользова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Благоустрой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8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</w:t>
            </w:r>
          </w:p>
        </w:tc>
      </w:tr>
      <w:tr>
        <w:trPr>
          <w:trHeight w:val="57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роприятия по благоустройству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.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монт памятников и обелис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6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монт памятников и обелисков воинам-землякам, погибшим в годы Великой Отечественной войны 1941-1945 г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8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ероприятия в области спорта и физической культу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9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9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0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 в рамках не программных расходов федеральных орга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4,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4,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2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1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</w:tr>
      <w:tr>
        <w:trPr>
          <w:trHeight w:val="5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оплаты к пенс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</w:tr>
      <w:tr>
        <w:trPr>
          <w:trHeight w:val="5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ероприятия по переселению из аварийного и ветхого жилья из мест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</w:tr>
      <w:tr>
        <w:trPr>
          <w:trHeight w:val="5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питальные вложения в объекты государственной(муниципальной)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spacing w:lineRule="auto" w:line="240" w:before="0" w:after="0"/>
        <w:ind w:left="132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ведения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работка и утверждение дополнительных муниципальных правовых актов Администрации поселения будет осуществлена в случае принятия 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left="1684" w:hanging="96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есурсное обеспечение муниципальной программы</w:t>
      </w:r>
    </w:p>
    <w:p>
      <w:pPr>
        <w:pStyle w:val="Normal"/>
        <w:spacing w:lineRule="auto" w:line="240" w:before="0" w:after="0"/>
        <w:ind w:left="709" w:hanging="96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Общий объем финансирования по муниципальной программе -10841,7 тыс. руб. в том числе: за счет средств бюджета поселения – 10439,3 тыс. руб., за счет областного бюджета – 402,4 тыс.рублей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 финансирования муниципальной программы по годам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резе источников финансир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0"/>
        <w:gridCol w:w="1380"/>
        <w:gridCol w:w="1320"/>
        <w:gridCol w:w="152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й программы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финансирования муниципальной программы (тыс. рублей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1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8,3</w:t>
            </w:r>
          </w:p>
        </w:tc>
      </w:tr>
      <w:tr>
        <w:trPr>
          <w:trHeight w:val="3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ной    бюдж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3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1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8,3</w:t>
            </w:r>
          </w:p>
        </w:tc>
      </w:tr>
    </w:tbl>
    <w:p>
      <w:pPr>
        <w:pStyle w:val="ConsPlusNormal"/>
        <w:widowControl/>
        <w:spacing w:before="0" w:after="60"/>
        <w:ind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ConsPlusNormal"/>
        <w:widowControl/>
        <w:spacing w:lineRule="auto" w:line="360" w:before="0" w:after="60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бъемы финансирования мероприятий муниципальной программы могут изменяться в зависимости от возможностей бюджета (или бюджетов) и результатов оценки эффективности реализации муниципальной программы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принятии решения о внесении изменений в решение Пинюгской поселковой Думы о бюджете поселения на очередной финансовый год и плановый период ответственный исполнитель в течение месяца со дня вступления в силу указанного решения вносит в установленном порядке изменения в муниципальную программу в части уточнения бюджетных ассигнований. При изменении объемов финансирования муниципальной программы уточняются объемы финансирования отдельных мероприятий муниципальной программы с соответствующим показателем их результатив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инансовое обеспечение расходов на реализацию муниципальной программы осуществляется в соответствии с Порядком исполнения бюджета поселения по расходам и источникам финансирования дефицита бюджета Пинюгского городского поселения, утвержденным постановлением Администрации Пинюгского городского поселения от 16.01.2017 № 01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формация о расходах на реализацию муниципальной программы за счет средств бюджета поселения представлена в приложении № 3.</w:t>
      </w:r>
    </w:p>
    <w:p>
      <w:pPr>
        <w:pStyle w:val="Normal"/>
        <w:spacing w:lineRule="auto" w:line="360" w:before="0" w:after="0"/>
        <w:ind w:left="-78" w:firstLine="78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формация о ресурсном обеспечении реализации муниципальной программы за счет всех источников финансирования представлена в приложении № 4.</w:t>
      </w:r>
    </w:p>
    <w:p>
      <w:pPr>
        <w:pStyle w:val="Normal"/>
        <w:spacing w:lineRule="auto" w:line="360" w:before="0" w:after="0"/>
        <w:ind w:left="-78" w:firstLine="78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ходе реализации муниципальной программы  возможны стандартные рис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едофинансирование мероприятий муниципальной программы (в частности, это может быть рост цен (тарифов) на материально-технические средства и топливно-энергетические ресурсы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менение федерального законодательст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дложения по мерам управления рисками реализации муниципальной программы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ходе реализации муниципальной программы возможно внесение корректировок в соответствующие разделы муниципальной программы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менения в действующие муниципальные нормативно-правовые акты должны вноситься своевременно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етодика оценки эффективности  реализации муниципальной программ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ка достижения показателей эффективности реализации муниципальной программы осуществляется по формул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4850" w:type="pct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319"/>
        <w:gridCol w:w="1735"/>
      </w:tblGrid>
      <w:tr>
        <w:trPr>
          <w:trHeight w:val="812" w:hRule="atLeast"/>
        </w:trPr>
        <w:tc>
          <w:tcPr>
            <w:tcW w:w="2019" w:type="dxa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 xml:space="preserve">эф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=</w:t>
            </w:r>
          </w:p>
        </w:tc>
        <w:tc>
          <w:tcPr>
            <w:tcW w:w="53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SUM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val="en-US" w:eastAsia="ru-RU"/>
              </w:rPr>
              <w:t>i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=1</w:t>
            </w:r>
          </w:p>
        </w:tc>
        <w:tc>
          <w:tcPr>
            <w:tcW w:w="1735" w:type="dxa"/>
            <w:vMerge w:val="restart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де: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5" w:type="dxa"/>
            <w:vMerge w:val="continue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                 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э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</w:t>
      </w:r>
      <w:r>
        <w:rPr>
          <w:rFonts w:eastAsia="Times New Roman" w:cs="Arial" w:ascii="Arial" w:hAnsi="Arial"/>
          <w:color w:val="000000"/>
          <w:sz w:val="20"/>
          <w:szCs w:val="20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степень достижения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-го показателя эффективности реализации муниципальной программы (%)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тепень достижения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го показателя эффективности реализации муниципальной программы 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</w:t>
      </w:r>
      <w:r>
        <w:rPr>
          <w:rFonts w:eastAsia="Times New Roman" w:cs="Arial" w:ascii="Arial" w:hAnsi="Arial"/>
          <w:color w:val="000000"/>
          <w:sz w:val="20"/>
          <w:szCs w:val="20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= П</w:t>
      </w:r>
      <w:r>
        <w:rPr>
          <w:rFonts w:eastAsia="Times New Roman" w:cs="Arial" w:ascii="Arial" w:hAnsi="Arial"/>
          <w:color w:val="000000"/>
          <w:sz w:val="20"/>
          <w:szCs w:val="20"/>
          <w:vertAlign w:val="subscript"/>
          <w:lang w:eastAsia="ru-RU"/>
        </w:rPr>
        <w:t>ф</w:t>
      </w:r>
      <w:r>
        <w:rPr>
          <w:rFonts w:eastAsia="Times New Roman" w:cs="Arial" w:ascii="Arial" w:hAnsi="Arial"/>
          <w:color w:val="000000"/>
          <w:sz w:val="20"/>
          <w:szCs w:val="20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/П</w:t>
      </w:r>
      <w:r>
        <w:rPr>
          <w:rFonts w:eastAsia="Times New Roman" w:cs="Arial" w:ascii="Arial" w:hAnsi="Arial"/>
          <w:color w:val="000000"/>
          <w:sz w:val="20"/>
          <w:szCs w:val="20"/>
          <w:vertAlign w:val="subscript"/>
          <w:lang w:eastAsia="ru-RU"/>
        </w:rPr>
        <w:t>пл</w:t>
      </w:r>
      <w:r>
        <w:rPr>
          <w:rFonts w:eastAsia="Times New Roman" w:cs="Arial" w:ascii="Arial" w:hAnsi="Arial"/>
          <w:color w:val="000000"/>
          <w:sz w:val="20"/>
          <w:szCs w:val="20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х 100%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</w:t>
      </w:r>
      <w:r>
        <w:rPr>
          <w:rFonts w:eastAsia="Times New Roman" w:cs="Arial" w:ascii="Arial" w:hAnsi="Arial"/>
          <w:color w:val="000000"/>
          <w:sz w:val="20"/>
          <w:szCs w:val="20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= П</w:t>
      </w:r>
      <w:r>
        <w:rPr>
          <w:rFonts w:eastAsia="Times New Roman" w:cs="Arial" w:ascii="Arial" w:hAnsi="Arial"/>
          <w:color w:val="000000"/>
          <w:sz w:val="20"/>
          <w:szCs w:val="20"/>
          <w:vertAlign w:val="subscript"/>
          <w:lang w:eastAsia="ru-RU"/>
        </w:rPr>
        <w:t>пл</w:t>
      </w:r>
      <w:r>
        <w:rPr>
          <w:rFonts w:eastAsia="Times New Roman" w:cs="Arial" w:ascii="Arial" w:hAnsi="Arial"/>
          <w:color w:val="000000"/>
          <w:sz w:val="20"/>
          <w:szCs w:val="20"/>
          <w:vertAlign w:val="subscript"/>
          <w:lang w:val="en-US" w:eastAsia="ru-RU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/ П</w:t>
      </w:r>
      <w:r>
        <w:rPr>
          <w:rFonts w:eastAsia="Times New Roman" w:cs="Arial" w:ascii="Arial" w:hAnsi="Arial"/>
          <w:color w:val="000000"/>
          <w:sz w:val="20"/>
          <w:szCs w:val="20"/>
          <w:vertAlign w:val="subscript"/>
          <w:lang w:eastAsia="ru-RU"/>
        </w:rPr>
        <w:t>ф</w:t>
      </w:r>
      <w:r>
        <w:rPr>
          <w:rFonts w:eastAsia="Times New Roman" w:cs="Arial" w:ascii="Arial" w:hAnsi="Arial"/>
          <w:color w:val="000000"/>
          <w:sz w:val="20"/>
          <w:szCs w:val="20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х 100%, где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– фактическое значени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го показателя эффективности реализации муниципальной программы (соответствующих единиц измерения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п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– плановое значени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ка объема ресурсов, направленных на реализацию муниципальной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 xml:space="preserve">ф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= 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/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 xml:space="preserve">пл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 100%, гд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– уровень финансирования муниципальной программы в целом (%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районного бюджета – в соответствии с решением Пинюгской поселковой Думы о бюджете поселения на очередной финансовый год и плановый период) (тыс. рублей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п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=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ф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/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 xml:space="preserve">мп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 100%, гд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 – уровень выполнения мероприятий муниципальной программы (%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 xml:space="preserve">фм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 xml:space="preserve">мп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э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+ 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+ 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м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Э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= -----------------------, где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Э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– оценка эффективности реализации муниципальной программы (%);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э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– уровень финансирования муниципальной       программы в целом (%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 – уровень выполнения мероприятий муниципальной программы (%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сли значение показателя Э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от 80% до 100% и выше, то эффективность реализации муниципальной программы оценивается как высока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сли значение показателя Э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от 70% до 80%, то эффективность реализации муниципальной программы оценивается как средня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сли значение показателя Э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ниже 70%, то эффективность реализации муниципальной программы оценивается как низка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жегодно, в срок до 01 марта года, следующего за отчетным, Администрацией поселения совместно с соисполнителями осуществляется оценка эффективности реализации муниципальной программы, подготавливается годовой отчет о ходе реализации и оценке эффективности реализации муниципальной программы (далее – годовой отчет). Годовой отчет представляется в бухгалтерию Администрации  посел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о итогам реализации муниципальной программы в срок до 01 апреля года, следующего за отчетным, Администрация  поселения совместно с соисполнителями подготавливает доклад по итогам реализации муниципальной программы, включающий оценку степени достижения целей и решения задач муниципальной программы за весь период ее реализаци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ценка эффективности осуществляется в соответствии с Методическими указаниями, разработанными Администрацией поселения.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№ 1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ведения о целевых показателях эффективно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3761"/>
        <w:gridCol w:w="98"/>
        <w:gridCol w:w="1594"/>
        <w:gridCol w:w="894"/>
        <w:gridCol w:w="970"/>
        <w:gridCol w:w="834"/>
        <w:gridCol w:w="828"/>
        <w:gridCol w:w="832"/>
      </w:tblGrid>
      <w:tr>
        <w:trPr>
          <w:tblHeader w:val="true"/>
          <w:trHeight w:val="240" w:hRule="atLeast"/>
          <w:cantSplit w:val="true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7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4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отчет)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оценка)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год</w:t>
            </w:r>
          </w:p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лан)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лан)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лан)</w:t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11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 «Организация деятельности органов местного самоуправления   Пинюгского городского поселения»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униципальных правовых актов Администрации Пинюгского городского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ращений граждан в Администрацию Пинюгского городского поселния, рассмотренных с нарушением сроков, установленных законодательством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лучаев несоблюдения сроков исполнения запросов социально-правового характера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успешно прошедших аттестацию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числа муниципальных служащих, включенных в график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повысивших уровень квалификации и прошедших профессиональную переподготовку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запланированного на обучение количества человек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числа лиц, подлежащих медицинской диспансеризации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8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рассмотренных комиссией по соблюдению требований к служебному поведению муниципальных служащих Администрации поселения и урегулированию конфликта интересов фактов нарушений (конфликта интересов) и урегулированных конфликтов интересов на муниципальной службе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общего числа выявленных конфликтов интересов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326" w:hRule="atLeast"/>
          <w:cantSplit w:val="true"/>
        </w:trPr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96</w:t>
            </w:r>
          </w:p>
        </w:tc>
        <w:tc>
          <w:tcPr>
            <w:tcW w:w="37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формированный кадровый резерв на замещение ведущих, старших и младших должностей муниципальной службы в Администрации  поселения. Актуализация кадрового резерва</w:t>
            </w:r>
          </w:p>
        </w:tc>
        <w:tc>
          <w:tcPr>
            <w:tcW w:w="1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5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«Создание и деятельность административной комиссии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51" w:hRule="atLeast"/>
          <w:cantSplit w:val="true"/>
        </w:trPr>
        <w:tc>
          <w:tcPr>
            <w:tcW w:w="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Пинюгское городское поселение Подосиновского района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количества поступивших проток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55" w:hRule="atLeast"/>
          <w:cantSplit w:val="true"/>
        </w:trPr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9811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 «Осуществление первичного воинского учета на территории Пинюгского городского поселения»</w:t>
            </w:r>
          </w:p>
        </w:tc>
      </w:tr>
      <w:tr>
        <w:trPr>
          <w:trHeight w:val="555" w:hRule="atLeast"/>
          <w:cantSplit w:val="true"/>
        </w:trPr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7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состоящих на воинском учете, из числа проживающих на территории посе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 граждан:  </w:t>
            </w:r>
          </w:p>
        </w:tc>
        <w:tc>
          <w:tcPr>
            <w:tcW w:w="1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8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</w:t>
            </w:r>
          </w:p>
        </w:tc>
      </w:tr>
      <w:tr>
        <w:trPr>
          <w:trHeight w:val="555" w:hRule="atLeast"/>
          <w:cantSplit w:val="true"/>
        </w:trPr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37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лежащих призыву</w:t>
            </w:r>
          </w:p>
        </w:tc>
        <w:tc>
          <w:tcPr>
            <w:tcW w:w="1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55" w:hRule="atLeast"/>
          <w:cantSplit w:val="true"/>
        </w:trPr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2.</w:t>
            </w:r>
          </w:p>
        </w:tc>
        <w:tc>
          <w:tcPr>
            <w:tcW w:w="37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ицеров запаса</w:t>
            </w:r>
          </w:p>
        </w:tc>
        <w:tc>
          <w:tcPr>
            <w:tcW w:w="1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3.</w:t>
            </w:r>
          </w:p>
        </w:tc>
        <w:tc>
          <w:tcPr>
            <w:tcW w:w="37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бывающих в запасе</w:t>
            </w:r>
          </w:p>
        </w:tc>
        <w:tc>
          <w:tcPr>
            <w:tcW w:w="1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9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8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№ 2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ведения об основных мерах правового регулир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 сфере реализации муниципальной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5600" w:type="pct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96"/>
        <w:gridCol w:w="3269"/>
        <w:gridCol w:w="2067"/>
        <w:gridCol w:w="1656"/>
      </w:tblGrid>
      <w:tr>
        <w:trPr>
          <w:tblHeader w:val="true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положения правового акта в разрезе муниципальных программ, ведомственных целевых программ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         исполнитель и          соисполнители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сроки принятия нормативного акта</w:t>
            </w:r>
          </w:p>
        </w:tc>
      </w:tr>
      <w:tr>
        <w:trPr/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Пинюгской поселковой Думы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ие бюджета Пинюгского городского поселения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 поселе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о</w:t>
            </w:r>
          </w:p>
        </w:tc>
      </w:tr>
      <w:tr>
        <w:trPr/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оряжение Администрации Пинюгского городского поселения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осятся изменения в бюджетную роспись главного распорядителя бюджетных средств – Администрации Пинюгского городского поселения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хгалтерия Администрации поселе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о, по мере необходимости</w:t>
            </w:r>
          </w:p>
        </w:tc>
      </w:tr>
      <w:tr>
        <w:trPr/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поряжение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нюгского городского поселения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ается перечень кодов доходов, видов и подвидов доходов бюджета, закрепленных за администратором доходов – Администрацией Пинюгского городского поселения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поселе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о</w:t>
            </w:r>
          </w:p>
        </w:tc>
      </w:tr>
      <w:tr>
        <w:trPr/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Пинюгской поселковой Думы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 отчете главы Администрации поселения о результатах своей деятельности, деятельности Администрации   поселения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поселе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о</w:t>
            </w:r>
          </w:p>
        </w:tc>
      </w:tr>
      <w:tr>
        <w:trPr/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поряжение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нюгского городского поселения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 организации проведения медицинской диспансеризации муниципальных служащих Администрации   поселения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поселения 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о</w:t>
            </w:r>
          </w:p>
        </w:tc>
      </w:tr>
      <w:tr>
        <w:trPr/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становление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нюгского городского поселения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разработке прогноза социально-экономического развития Пинюгского городского поселения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поселе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о</w:t>
            </w:r>
          </w:p>
        </w:tc>
      </w:tr>
      <w:tr>
        <w:trPr/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становление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нюгского городского поселения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прогнозе по размещению муниципального заказа для муниципальных нужд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поселе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о</w:t>
            </w:r>
          </w:p>
        </w:tc>
      </w:tr>
      <w:tr>
        <w:trPr/>
        <w:tc>
          <w:tcPr>
            <w:tcW w:w="6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шение Пинюгской поселковой Думы </w:t>
            </w:r>
          </w:p>
        </w:tc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 прогнозе социально-экономического развития Подосиновского района 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нюгская поселковая Дума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о</w:t>
            </w:r>
          </w:p>
        </w:tc>
      </w:tr>
      <w:tr>
        <w:trPr/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Пинюгской поселковой Думы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 проекте по поддержке местных инициатив в Кировской области 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нюгская поселковая Дум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ind w:left="10608" w:firstLine="1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left="10608" w:firstLine="1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left="10620" w:hanging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0620" w:hanging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мун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сходы на реализацию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за счет средств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122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23"/>
        <w:gridCol w:w="2700"/>
        <w:gridCol w:w="1260"/>
        <w:gridCol w:w="1260"/>
        <w:gridCol w:w="1033"/>
        <w:gridCol w:w="699"/>
        <w:gridCol w:w="180"/>
        <w:gridCol w:w="59"/>
      </w:tblGrid>
      <w:tr>
        <w:trPr>
          <w:tblHeader w:val="true"/>
          <w:trHeight w:val="4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, соисполнители, муниципальный заказчик (муниципальный заказчик-координатор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ind w:right="281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8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pacing w:before="0" w:after="200"/>
              <w:ind w:left="-468" w:right="25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        2019год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ind w:right="6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before="0" w:after="200"/>
              <w:ind w:left="-3731" w:firstLine="1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 программа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Развитие муниципального управлени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1,3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8,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Пинюг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1,3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8,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ьное мероприят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Организация деятельности органов местного самоуправления   Пинюгского городского поселени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Пинюг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1,9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2,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Создание и деятельность административной комиссии муниципального образовани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Пинюг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существление первичного воинского учета на территории Пинюгского городского по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Пинюгского город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,7</w:t>
            </w:r>
          </w:p>
        </w:tc>
        <w:tc>
          <w:tcPr>
            <w:tcW w:w="9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tbl>
      <w:tblPr>
        <w:tblW w:w="5550" w:type="pct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046"/>
        <w:gridCol w:w="1612"/>
        <w:gridCol w:w="875"/>
        <w:gridCol w:w="874"/>
        <w:gridCol w:w="875"/>
      </w:tblGrid>
      <w:tr>
        <w:trPr>
          <w:tblHeader w:val="true"/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40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, ведомственной целевой программы, отдельных мероприятий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26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blHeader w:val="true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/>
        <w:tc>
          <w:tcPr>
            <w:tcW w:w="210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40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муниципального управления»  на 2018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.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2,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1,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8,3</w:t>
            </w:r>
          </w:p>
        </w:tc>
      </w:tr>
      <w:tr>
        <w:trPr/>
        <w:tc>
          <w:tcPr>
            <w:tcW w:w="21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4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1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2,7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1,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8,3</w:t>
            </w:r>
          </w:p>
        </w:tc>
      </w:tr>
      <w:tr>
        <w:trPr>
          <w:trHeight w:val="193" w:hRule="atLeast"/>
        </w:trPr>
        <w:tc>
          <w:tcPr>
            <w:tcW w:w="210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40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рганизация деятельности органов местного самоуправления   Пинюгского городского поселения» на 2018-2020 годы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9,7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1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2,7</w:t>
            </w:r>
          </w:p>
        </w:tc>
      </w:tr>
      <w:tr>
        <w:trPr>
          <w:trHeight w:val="436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4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1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2,7</w:t>
            </w:r>
          </w:p>
        </w:tc>
      </w:tr>
      <w:tr>
        <w:trPr>
          <w:trHeight w:val="573" w:hRule="atLeast"/>
        </w:trPr>
        <w:tc>
          <w:tcPr>
            <w:tcW w:w="210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404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Создание и деятельность административной комиссии» 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695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   мероприятие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существление первичного воинского учета на территории Пинюгского город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- тыс.руб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,7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,7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29"/>
      <w:szCs w:val="29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kern w:val="2"/>
      <w:sz w:val="46"/>
      <w:szCs w:val="46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color w:val="000000"/>
      <w:sz w:val="29"/>
      <w:szCs w:val="29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37:00Z</dcterms:created>
  <dc:creator>SamLab.ws</dc:creator>
  <dc:description/>
  <cp:keywords/>
  <dc:language>en-US</dc:language>
  <cp:lastModifiedBy>VVZ</cp:lastModifiedBy>
  <cp:lastPrinted>2017-12-27T09:32:00Z</cp:lastPrinted>
  <dcterms:modified xsi:type="dcterms:W3CDTF">2017-12-27T06:45:00Z</dcterms:modified>
  <cp:revision>86</cp:revision>
  <dc:subject/>
  <dc:title/>
</cp:coreProperties>
</file>