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1883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ПИНЮГСКОГО ГОРОДСКОГО ПОСЕЛ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ОСИНОВСКОГО РАЙОНА КИРОВСКОЙ ОБЛАСТИ</w:t>
            </w:r>
          </w:p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>
          <w:trHeight w:val="456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2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Пинюг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составления и ведения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ссового плана по бюджету Пинюг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решением Пинюгской поселковой Думы от 22.05.2014 № 20/13 «Об утверждении Положения о  бюджетном процессе в муниципальном образовании Пинюгское городское поселение Подосиновского района Кировской области» (с изм. от 08.12.2014 № 29/44, от 16.12.2014 № 30/49, от 04.06.2015 № 33/13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8.2016 № 44/24, от 16.11.2017 № 3/12, от 28.11.2019№30/128) , во исполнение решения Пинюгской поселковой Думы «О бюджете Пинюгского городского поселения» Администрация Пинюгского городского поселения ПОСТАНОВЛЯЕ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Утвердить Порядок составления и ведения кассового плана по бюджету  Пинюгского городского поселения согласно приложени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читать утратившим силу постановление Администрации Пинюгского городского поселения от 27.12.2018 № 72 «Об утверждении Порядка составления и ведения кассового плана по бюджету Пинюгского городского поселения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Настоящее постановление вступает в силу с 1 января 2020 года и применяется к правоотношениям, возникающим при составлении кассового плана по бюджету поселения, начиная с составления кассового плана на 2020 год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исполнением настоящего постановления возложить на главного бухгалтера Администрации Пинюгского городского посе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югского городского поселения                                                 М.В. Диланов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Пинюгского городского </w:t>
      </w:r>
    </w:p>
    <w:p>
      <w:pPr>
        <w:pStyle w:val="Heading"/>
        <w:jc w:val="left"/>
        <w:rPr>
          <w:rFonts w:cs="Calibri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 xml:space="preserve">       поселения от 25.12.2019  № 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ведения кассового плана п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инюг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кодекса Российской Федерации, пунктом 34 Положения о бюджетном процессе в Пинюгском городском поселении, утвержденного решением Пинюгской поселковой Думы от 22.05.2014  № 20/13 (далее – Положение).</w:t>
      </w:r>
    </w:p>
    <w:p>
      <w:pPr>
        <w:pStyle w:val="Style71"/>
        <w:widowControl/>
        <w:spacing w:lineRule="auto" w:line="240" w:before="5" w:after="0"/>
        <w:ind w:firstLine="851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уполномоченным специалистом Администрации Пинюгского городского поселения Подосиновского района Кировской области (далее – уполномоченный специалист администрации поселения)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Уполномоченный специалист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ются для </w:t>
      </w:r>
      <w:r>
        <w:rPr>
          <w:sz w:val="28"/>
          <w:szCs w:val="28"/>
        </w:rPr>
        <w:t>уполномоченного специалист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ю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е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958" w:gutter="0" w:header="0" w:top="28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ю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 Пинюгского городского поселения  (или его заместителю)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управление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статьей 32 Положения о бюджетном процессе в Пинюгском городском поселении, утвержденного решением Пинюгской поселковой  Думы от 22.05.2014  № 20/1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и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поселков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Администрацией Пинюгского городского поселения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- 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8. По принятым к исполнению документам на изменение показателей кассового плана уполномоченный специалист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Пинюгского городского поселени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3:00Z</dcterms:created>
  <dc:creator>maksimova</dc:creator>
  <dc:description/>
  <cp:keywords/>
  <dc:language>en-US</dc:language>
  <cp:lastModifiedBy>admin 4</cp:lastModifiedBy>
  <cp:lastPrinted>2019-12-04T09:53:00Z</cp:lastPrinted>
  <dcterms:modified xsi:type="dcterms:W3CDTF">2020-01-21T12:31:00Z</dcterms:modified>
  <cp:revision>34</cp:revision>
  <dc:subject/>
  <dc:title/>
</cp:coreProperties>
</file>