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УТВЕРЖДЕН</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постановлением Администрации Пинюгского городского поселения</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от 27.11.2023 № 63</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r>
    </w:p>
    <w:p>
      <w:pPr>
        <w:pStyle w:val="Normal"/>
        <w:spacing w:lineRule="auto" w:line="240" w:before="0" w:after="0"/>
        <w:ind w:left="5245" w:hanging="0"/>
        <w:rPr/>
      </w:pPr>
      <w: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r>
    </w:p>
    <w:p>
      <w:pPr>
        <w:pStyle w:val="Normal"/>
        <w:spacing w:lineRule="auto" w:line="240" w:before="0" w:after="0"/>
        <w:ind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ставления и ведения сводной бюджетной росписи бюджета Пинюгского городского поселения</w:t>
      </w:r>
    </w:p>
    <w:p>
      <w:pPr>
        <w:pStyle w:val="Normal"/>
        <w:spacing w:lineRule="auto" w:line="240" w:before="0" w:after="0"/>
        <w:ind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 xml:space="preserve">1.1. Порядок составления и ведения сводной бюджетной росписи бюджета Пинюгского городского поселения (далее - Порядок) разработан в соответствии с Бюджетным кодексом Российской Федерации (далее – Бюджетный кодекс) и Положением «о бюджетном процессе в муниципальном образовании Пинюгское городское поселение Подосиновского района Кировской области», утверждённым Решением Пинюгской поселковой Думы от 22.05.2014 № 20/13 </w:t>
      </w:r>
      <w:r>
        <w:rPr>
          <w:rFonts w:cs="Times New Roman" w:ascii="Times New Roman" w:hAnsi="Times New Roman"/>
          <w:sz w:val="28"/>
          <w:szCs w:val="28"/>
        </w:rPr>
        <w:t>(с изм. от 08.12.2014 № 29/44, от 16.12.2014 № 30/49, от 04.06.2015 № 33/13. от 30.08.2016 № 44/24, от 16.11.2017 № 3/12, от 28.11.2019 №30/128)</w:t>
      </w:r>
      <w:r>
        <w:rPr>
          <w:rFonts w:eastAsia="Times New Roman" w:cs="Times New Roman" w:ascii="Times New Roman" w:hAnsi="Times New Roman"/>
          <w:sz w:val="28"/>
          <w:szCs w:val="28"/>
          <w:lang w:eastAsia="ru-RU"/>
        </w:rPr>
        <w:t xml:space="preserve"> (далее - Положение) в целях организации исполнения бюджета Пинюгского городского поселения по расходам и источникам финансирования дефицита бюджета Пинюгского городского поселения и определяет правила составления и ведения сводной бюджетной росписи бюджета Пинюгского городского поселения (далее - сводная роспись) и лимитов бюджетных обязательств (далее — ЛБО), за исключением случаев, предусмотренных статьями 190 и 191 Бюджетн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1.2. Составление и ведение сводной росписи и ЛБО, доведение до главных распорядителей средств бюджета Пинюгского городского поселения (далее - ГРБС) показателей сводной росписи и ЛБО осуществляется главным бухгалтером Администрации Пинюгского городского поселения в программном комплексе «Бюджет - СМАРТ», являющимся составной частью автоматизированной системы управления бюджетным процессом Кировской области (далее - ПК «Бюджет - С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оставление и утверждение сводной рос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Сводная роспись составляется по форме согласно приложению № 1 к настоящему Порядку и включает в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2.1.1. Бюджетные ассигнования по расходам бюджета Пинюгского городского поселения на текущий финансовый год и на плановый период по главным распорядителям бюджетных средств (далее - ГРБС), разделам, подразделам, целевым статьям (муниципальным программам Пинюгского городского поселения и непрограммным направлениям деятельности), группам видов расходов классификации расход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2.1.2. Бюджетные ассигнования по источникам финансирования дефицита бюджета Пинюгского городского поселения (кроме операций по управлению остатками средств на едином счете по учету средств бюджета Пинюгского городского поселения) на текущий финансовый год и на плановый период в разрезе кодов классификации источников финансирования дефицит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Каждый инвестиционный проект, включенный в муниципальную программу, отражается в сводной росписи по соответствующей ему целевой статье бюджета Пинюгского городского поселения, устанавливаемой главным бухгалт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2.2. В соответствии с решением Думы о бюджете Пинюгского городского поселения и предложениями ГРБС главный бухгалтер формирует сводную роспись и ежегодно, не позднее 25 декабря, вносит ее на утверждение главе Администрации Пинюгского городского поселения (далее – 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2.3. Сводная роспись утверждается главой Администрации в рамках его исключительных полномочий, установленных пунктом 1 статьи 217 Бюджетного кодекса, не позднее 25 декаб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Утвержденные показатели сводной росписи должны соответствовать решению Думы о бюджете Пинюгского 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Составление и утверждение Л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3.1. ЛБО составляется по форме согласно приложению №2 к настоящему Порядку и включают в себя ЛБО на текущий финансовый год и на плановый период в разрезе ГРБС, разделов, подразделов, целевых статей (муниципальным программам Пинюгского городского поселения и непрограммным направлениям деятельности), группам, подгруппам видов расходов классификации расход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3.2. В соответствии со сводной бюджетной росписью главный бухгалтер формирует ЛБО и ежегодно, не позднее 28 декабря, вносит их на утверждение 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БО не формируются по расходам на исполнение публичных норматив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3.3. ЛБО утверждаются главой администрации в рамках его исключительных полномочий ежегодно, не позднее 28 декаб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Доведение показателей сводной росписи и ЛБО до ГР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4.1. В соответствии с пунктом 5 статьи 217 Бюджетного кодекса утвержденные показатели сводной росписи ежегодно, не позднее 25 декабря довод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4.1.1. По расходам – главным бухгалтером до ГРБС в форме уведомлений согласно приложению № 3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4.1.2. По источникам финансирования дефицита бюджета Пинюгского городского поселения (кроме операций по управлению остатками средств на едином счете по учету средств бюджета Пинюгского городского поселения) до главных администраторов источников финансирования дефицита бюджета Пинюгского городского поселения (далее - ГАИФД) в форме уведомления согласно приложению № 4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4.2. ЛБО ежегодно, не позднее 28 декабря, доводятся главным бухгалтером до ГРБС в форме уведомлений согласно приложению № 5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Ведение сводной росписи и Л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1. Ведение сводной росписи и ЛБО осуществляется посредством внесения изменений в показатели сводной росписи и ЛБО (далее – изменение сводной росписи и Л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 xml:space="preserve">5.2. Изменение сводной росписи и ЛБО </w:t>
      </w:r>
      <w:r>
        <w:rPr>
          <w:rFonts w:eastAsia="Times New Roman" w:cs="Times New Roman" w:ascii="Times New Roman" w:hAnsi="Times New Roman"/>
          <w:b/>
          <w:sz w:val="28"/>
          <w:szCs w:val="28"/>
          <w:lang w:eastAsia="ru-RU"/>
        </w:rPr>
        <w:t>осуществляется</w:t>
      </w:r>
      <w:r>
        <w:rPr>
          <w:rFonts w:eastAsia="Times New Roman"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2.1. В случае принятия Решений о внесении изменений в решение о бюджете Пинюгского городского поселения (далее - решение о поправ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2.2. В соответствии с пунктом 3 статьи 217 Бюджетн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 В соответствии со статьей 232 Бюджетн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В соответствии разделом 35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5.2.5. Перераспределения ЛБО между кодами подгрупп вида расходов классификации расход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3. В случае принятия решения о поправках устанавливается следующий порядок изменения сводной росписи и Л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3.1. ГРБС не позднее 3 рабочих дней после подписания указанного решения формируют предложения по изменению бюджетных ассигнований по разделам, подразделам, целевым статьям (муниципальным программам Пинюгского городского поселения и непрограммным направлениям деятельности), группам видов расходов классификации расходов бюджетов (далее – предложения по поправ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При этом в предложения по поправкам не включаются бюджетные ассигнования, ранее доведенные до ГРБС главным бухгалтером в соответствие с пунктами 5.2.2 - 5.2.4 настоящ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поправкам формируются в ПК «Бюджет-СМАРТ» в электронном документе «Черновик-Справка об изменениях бюджетной росписи (форма 2)». Предложения по поправкам подписываются ЭЦП руководителя ГР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 Главный бухгалтер в течение 5 рабочих дней со дня принятия решения о поправках анализируют предложения по поправкам ГРБС на их соответствие указанному ре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При наличии замечаний по результатам анализа, электронные документы, указанные в подпункте 5.3.1 настоящего Порядка, подлежат корректировке ГРБС не позднее 7 рабочих дней после подписания решения о поправ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3.3. Главный бухгалтер на основании электронных документов формирует изменения в сводную роспись по форме согласно приложению № 6 к настоящему Порядку и не позднее 9 рабочих дней со дня принятия решения о поправках вносит их на утверждение 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3.4. В соответствии с изменениями в сводную бюджетную роспись главный бухгалтер формирует изменения ЛБО по форме согласно приложению № 7 к настоящему Порядку и не позднее 9 рабочих дней после подписания решения о поправках вносит их на утверждение 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3.5. Не позднее 3 рабочих дней после утверждения изменений сводной росписи и ЛБО главой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3.5.1. Главный бухгалтер уведомляет ГРБС о соответствующих изменениях по форме согласно приложению № 8 и № 9 к настоящему Порядку. Датой уведомления ГРБС об изменениях сводной росписи и ЛБО является дата подписания главой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3.5.2 Главный бухгалтер уведомляет ГАИФД об изменениях сводной росписи в части источников финансирования дефицита бюджета Пинюгского городского поселения (кроме операций по управлению остатками средств на едином счете по учету средств бюджета Пинюгского городского поселения) по форме согласно приложению № 10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4. Изменения сводной росписи и ЛБО по основаниям, указанным в пунктах 5.2.2 - 5.2.4 настоящего Порядка, осуществляется без внесения изменений в Решение о бюджете Пинюгского городского поселения в пределах объема бюджетных ассигнований, утвержденных решением о бюджете Пинюгского городского поселения, за исключением оснований, установленных абзацем тринадцатым пункта 3 статьи 217 Бюджетн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При внесении изменений в сводную роспись и ЛБО не допускается увеличение бюджетных ассигнований и (или) ЛБО за счет уменьшения бюджетных ассигнований и (или) ЛБО, финансовое обеспечение которых полностью или частично осуществляется за счёт целевых межбюджетных трансфертов из федерального и областного бюджетов, а также бюджетных ассигнований и (или) ЛБО, предусмотренных на исполнение публичных нормативных обязательств и обслуживание муниципального долга Подосиновского района без внесения соответствующих изменений в решение о бюджете Пинюгского 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Устанавливается следующий порядок изменения сводной росписи и ЛБО по основаниям, указанным в пунктах 5.2.2 - 5.2.4 настоящ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5.1. ГРБС направляют главному бухгалтеру просьбы об изменении сводной росписи и ЛБО (копии судебных актов, предусматривающих обращение взыскания на средства бюджета Пинюгского городского поселения, НПА предусматривающие предоставление средств из резервного фонда Администрации Пинюгского городского поселения, копии платежного документа, согласно которого на лицевой счет главного администратора доходов бюджета Пинюгского городского поселения зачислены субсидии, субвенции, иные межбюджетные трансферты и безвозмездные поступления от физических и юридических лиц, имеющие целевое назначение, сверх объемов, утвержденных решением о бюджете Пинюгского городского поселения). Одновременно в ПК «Бюджет - СМАРТ» формируются и подписываются ЭЦП руководителя ГРБС электронный документ «Черновик — Справка об изменениях бюджетной росписи (фор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5.2. Изменения в сводную роспись и ЛБО по основаниям, указанным в пунктах 5.2.2, 5.2.4 вносятся не чаще 2 раз в квартал, но не позднее 25 числа третьего месяца соответствующего квар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ключительных случаях изменения могут вноситься более 2 раз в квар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ассигнования и ЛБО текущего финансового года прекращают свое действие 31 декабря.</w:t>
      </w:r>
    </w:p>
    <w:p>
      <w:pPr>
        <w:pStyle w:val="Normal"/>
        <w:spacing w:before="0" w:after="200"/>
        <w:rPr>
          <w:rFonts w:ascii="Times New Roman" w:hAnsi="Times New Roman" w:eastAsia="Times New Roman" w:cs="Times New Roman"/>
          <w:color w:val="404040"/>
          <w:sz w:val="28"/>
          <w:szCs w:val="28"/>
          <w:lang w:eastAsia="ru-RU"/>
        </w:rPr>
      </w:pPr>
      <w:r>
        <w:rPr>
          <w:rFonts w:eastAsia="Times New Roman" w:cs="Times New Roman" w:ascii="Times New Roman" w:hAnsi="Times New Roman"/>
          <w:color w:val="404040"/>
          <w:sz w:val="28"/>
          <w:szCs w:val="28"/>
          <w:lang w:eastAsia="ru-RU"/>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extitem">
    <w:name w:val="text-item"/>
    <w:basedOn w:val="Style14"/>
    <w:qFormat/>
    <w:rPr/>
  </w:style>
  <w:style w:type="character" w:styleId="Caption">
    <w:name w:val="caption"/>
    <w:basedOn w:val="Style14"/>
    <w:qFormat/>
    <w:rPr/>
  </w:style>
  <w:style w:type="character" w:styleId="Extlink">
    <w:name w:val="extlink"/>
    <w:basedOn w:val="Style14"/>
    <w:qFormat/>
    <w:rPr/>
  </w:style>
  <w:style w:type="character" w:styleId="Attlink">
    <w:name w:val="attlink"/>
    <w:basedOn w:val="Style14"/>
    <w:qFormat/>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3:26:00Z</dcterms:created>
  <dc:creator>Лида</dc:creator>
  <dc:description/>
  <cp:keywords/>
  <dc:language>en-US</dc:language>
  <cp:lastModifiedBy>adm4</cp:lastModifiedBy>
  <dcterms:modified xsi:type="dcterms:W3CDTF">2023-12-04T05:55:00Z</dcterms:modified>
  <cp:revision>15</cp:revision>
  <dc:subject/>
  <dc:title/>
</cp:coreProperties>
</file>