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ИНЮГСКОГО ГОРОДСКОГО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keepLines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ения сводной бюджетной рос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Пинюгской поселковой Думы от 22.05.2014 № 20/13 «Об утверждении Положения о бюджетном процессе в муниципальном образовании Пинюгское городское поселение Подосиновского района Кировской области» (с изм. от 08.12.2014 № 29/44, от 16.12.2014 № 30/49, от 04.06.2015 № 33/13. от 30.08.2016 № 44/24, от 16.11.2017 № 3/12, от 28.11.2019 №30/128), Администрация Пинюгского городского поселения ПОСТАНОВЛЯ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бюджета согласно прилож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января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становление Администрации Пинюгского городского поселения Подосиновского района Кировской области от 05.12.2019 № 39 «Об утверждении Порядков составления и ведения сводной бюджетной росписи бюджета Пинюгского городского поселения и бюджетных росписей главного распорядителя средств бюджета Пинюгского городского поселения (главного администратора источников финансирования дефицита бюджета поселения) и внесения изменений в них на очередной финансовый год и плановый период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1 января 2024 года и распространяется на правоотношения, возникающие при составлении сводной бюджетной росписи бюджета поселения начиная с бюджетной росписи на 2024 год и на плановый период 2025 и 2026 год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югского городского поселения                                             Е.А.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">
    <w:name w:val="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05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16-12-26T11:48:00Z</cp:lastPrinted>
  <dcterms:modified xsi:type="dcterms:W3CDTF">2023-11-28T13:47:00Z</dcterms:modified>
  <cp:revision>9</cp:revision>
  <dc:subject>JOГO JARDIM x8?! PORRA! DIA 8 VOTA NГO!</dc:subject>
  <dc:title>ДЕПАРТАМЕНТ ФИНАНСОВ КИРОВСКОЙ ОБЛАСТИ</dc:title>
</cp:coreProperties>
</file>