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Normal"/>
        <w:widowControl/>
        <w:ind w:left="558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Пинюгского городского поселения</w:t>
      </w:r>
    </w:p>
    <w:p>
      <w:pPr>
        <w:pStyle w:val="ConsNormal"/>
        <w:widowControl/>
        <w:ind w:left="558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7.12.2023 №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75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/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именения бюджетной классификации Российской Федерации в части, относящейся к бюджету Пинюгского городского поселения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о статьей 9 и 21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и устанавливает структуру, порядок формирования и применения целевых статей расходов бюджета Пинюгского городского поселения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вые статьи расходов бюджета Пинюгского городского поселения обеспечивают привязку бюджетных ассигнований к муниципальным программам Пинюгского городского поселения, их подпрограммам (далее — программные направления расходов)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е включенным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униципальные программы Пинюгского городского поселения направлениям деятельност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(далее – </w:t>
      </w:r>
      <w:r>
        <w:rPr>
          <w:rFonts w:cs="Times New Roman" w:ascii="Times New Roman" w:hAnsi="Times New Roman"/>
          <w:color w:val="000000"/>
          <w:sz w:val="26"/>
          <w:szCs w:val="26"/>
        </w:rPr>
        <w:t>не программные направления расходов)</w:t>
      </w:r>
      <w:r>
        <w:rPr>
          <w:rFonts w:cs="Times New Roman" w:ascii="Times New Roman" w:hAnsi="Times New Roman"/>
          <w:sz w:val="26"/>
          <w:szCs w:val="26"/>
        </w:rPr>
        <w:t xml:space="preserve"> а также к расходным обязательствам, подлежащим исполнению за счет средств бюджета Пинюгского городского поселени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кода целевой статьи расходов бюджета Пинюгского городского поселения (8-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д программного (не программного) направления расходов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 подпрограммы, ведомственной программы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 направления расходов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006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6"/>
        <w:gridCol w:w="1074"/>
        <w:gridCol w:w="1843"/>
        <w:gridCol w:w="850"/>
        <w:gridCol w:w="930"/>
        <w:gridCol w:w="709"/>
        <w:gridCol w:w="709"/>
        <w:gridCol w:w="567"/>
        <w:gridCol w:w="912"/>
        <w:gridCol w:w="1134"/>
      </w:tblGrid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(не программное) направл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д программного (не программного) направления расходов (8-9 разряды кода классификации расходов бюджетов) предназначен для кодирования муниципальных программ Пинюгского городского поселения, а также не программных направлений расход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д подпрограммы (10 разряд кода классификации расходов бюджета) предназначен для кодирования подпрограмм (при наличии таковых), муниципальных программ Пинюгского городского поселения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оды муниципальных программ Пинюгского городского поселения, их подпрограмм и не программных направлений расходов бюджета Пинюгского городского поселения представлены в Приложении 1 к настоящему Порядку.</w:t>
      </w:r>
    </w:p>
    <w:p>
      <w:pPr>
        <w:pStyle w:val="Normal"/>
        <w:shd w:fill="FFFFFF" w:val="clear"/>
        <w:spacing w:before="0" w:after="0"/>
        <w:ind w:left="86" w:right="14"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Код направления расходов предназначен для кодирования конкрет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правлений расходования средств бюджета Пинюгского городского поселения. Направления расходо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являются универсальными и могут применяться в различных целевых статьях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сходов бюджета Пинюгского городского поселения в увязке с муниципальными программами Пинюгского городского поселения, их подпрограммами и (или) не программными направлениями расход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язка универсальных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5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 0 00 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инюгского городского поселения, не программные направления расходов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 X 00 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программы Пинюгского городского поселения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 X XX 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униципальной программы Пинюгского городского поселения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 X XX XXXX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на реализацию основного мероприятия,  подпрограммы муниципальной программы Пинюгского городского поселения, ведомственной целевой программы.</w:t>
            </w:r>
          </w:p>
        </w:tc>
      </w:tr>
    </w:tbl>
    <w:p>
      <w:pPr>
        <w:pStyle w:val="Normal"/>
        <w:shd w:fill="FFFFFF" w:val="clear"/>
        <w:spacing w:before="0" w:after="0"/>
        <w:ind w:left="86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оды направлений расходов бюджета Пинюгского городского поселения представлены в Приложении 2 к настоящему Порядку.</w:t>
      </w:r>
    </w:p>
    <w:p>
      <w:pPr>
        <w:pStyle w:val="Normal"/>
        <w:shd w:fill="FFFFFF" w:val="clear"/>
        <w:spacing w:before="0" w:after="0"/>
        <w:ind w:left="110" w:right="14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еречень и коды направлений расходов бюджета Пинюгского городского поселения, источнико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финансового    обеспечения    которых   являются    субсидии, субвенции    и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ины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ежбюджетные трансферты, имеющие целевое назначение, предоставляемые из областного и федерального бюджетов, представлены в Приложении 3 к настоящему Порядку.</w:t>
      </w:r>
    </w:p>
    <w:p>
      <w:pPr>
        <w:pStyle w:val="Normal"/>
        <w:shd w:fill="FFFFFF" w:val="clear"/>
        <w:spacing w:before="0" w:after="0"/>
        <w:ind w:right="14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еречень и коды направлений расходов бюджета Пинюгского городского поселения, в целях софинансирования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которых бюджету Пинюгского городского поселения предоставляютс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ежбюджетные трансферты из федерального и областного бюджетов, представлены в Приложении 4 к настоящему Порядку.</w:t>
      </w:r>
    </w:p>
    <w:p>
      <w:pPr>
        <w:pStyle w:val="Normal"/>
        <w:shd w:fill="FFFFFF" w:val="clear"/>
        <w:spacing w:before="0" w:after="0"/>
        <w:ind w:right="3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ражение в текущем финансовом году расходов местных бюджетов, осуществляемых за счет остатков субсидий, субвенций, иных межбюджетных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рансфертов, имеющих целевое назначение прошлых лет, производится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в следующе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рядке:</w:t>
      </w:r>
    </w:p>
    <w:p>
      <w:pPr>
        <w:pStyle w:val="Normal"/>
        <w:shd w:fill="FFFFFF" w:val="clear"/>
        <w:spacing w:before="0" w:after="0"/>
        <w:ind w:left="14"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при сохранении у Пинюгского городского поселения расходных обязательств п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редоставлению в текущем финансовом году целевых межбюджетных трансфертов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а указанные цели - по соответствующим направлениям расходов, приведенным в подразделе 2.2 раздела 2.</w:t>
      </w:r>
    </w:p>
    <w:p>
      <w:pPr>
        <w:pStyle w:val="Normal"/>
        <w:shd w:fill="FFFFFF" w:val="clear"/>
        <w:spacing w:lineRule="auto" w:line="360" w:before="5" w:after="0"/>
        <w:ind w:left="101" w:right="14"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авила отнесения расходов бюджета Пинюгского городского поселения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оответствующие целевые статьи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Муниципальные программы Пинюгского городского поселения и их подпрограммы, муниципальные</w:t>
      </w: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 xml:space="preserve"> целевые программы, ведомственные целевые программы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1000 00000 Муниципальная программа Пинюгского городского поселения</w:t>
      </w:r>
    </w:p>
    <w:p>
      <w:pPr>
        <w:pStyle w:val="Normal"/>
        <w:spacing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муниципального управления»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 данной целевой статье отражаются расходы бюджета Пинюгского городского поселения на реализацию муниципальной программы Пинюгского городского поселения «Развитие муниципального управления»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2. Направления расходов бюджета Пинюгского городского поселения 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01000 Руководство и управление в сфере установленных функций 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ов местного самоуправления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инюгского городского поселения, в том числе: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1010 Глава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 на денежное содержание главы муниципального образования Пинюгского город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1030 Органы местного самоуправления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 на финансовое обеспечение органов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2000 Финансовое обеспечение деятельности муниципальных учреждений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 на финансовое обеспечение деятельности муниципальных учрежд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2080 Дома культуры, сельские клуб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 на финансовое обеспечение деятельности домов культуры, сельских клубов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000 Мероприятия в установленной сфере деятельности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030 Содержание и ремонт автомобильных дорог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подлежат отражению бюджетные ассигнования на содержание и ремонт автомобильных доро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060 Мероприятия в области спорта и физической культуры</w:t>
      </w:r>
    </w:p>
    <w:p>
      <w:pPr>
        <w:pStyle w:val="Normal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, связанные с проведением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150 Уличное освещение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, связанные с организацией, обслуживанием уличной сети и оплатой электроэнергии по уличному освещению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170 Мероприятия по благоустройству поселений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, связанные с проведением мероприятий по благоустройству территории поселения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200 Организация водоснабжения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, связанные с проведением мероприятий в области организации водоснабжения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250 Мероприятия в области жилищного хозяйств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, связанные с проведением мероприятий в области жилищного хозяйств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260 Мероприятия по землепользованию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отражаются расходы бюджета поселения, связанные с проведением мероприятий по землепользованию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6000 Другие общегосударственные вопрос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коду направления расходов подлежат отражению бюджетные ассигнования на другие общегосударственные вопрос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07000 Доплаты к пенсиям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данному коду направления расходов отражаются расходы бюджета поселения на предоставление ежемесячной доплаты к страховой пенсии по старости (инвалидности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8000 Условно утверждаемые расходы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2" w:firstLine="708"/>
        <w:jc w:val="both"/>
        <w:rPr>
          <w:rFonts w:ascii="Times New Roman" w:hAnsi="Times New Roman" w:cs="Times New Roman"/>
          <w:bCs/>
          <w:spacing w:val="10"/>
          <w:sz w:val="24"/>
          <w:szCs w:val="24"/>
        </w:rPr>
      </w:pPr>
      <w:r>
        <w:rPr>
          <w:rFonts w:cs="Times New Roman" w:ascii="Times New Roman" w:hAnsi="Times New Roman"/>
          <w:bCs/>
          <w:spacing w:val="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" w:firstLine="708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" w:firstLine="708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" w:firstLine="708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" w:firstLine="708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" w:firstLine="708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" w:firstLine="708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426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</w:r>
    </w:p>
    <w:sectPr>
      <w:type w:val="nextPage"/>
      <w:pgSz w:w="11906" w:h="16838"/>
      <w:pgMar w:left="1247" w:right="5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56"/>
      <w:szCs w:val="5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32:00Z</dcterms:created>
  <dc:creator>Надя</dc:creator>
  <dc:description/>
  <cp:keywords/>
  <dc:language>en-US</dc:language>
  <cp:lastModifiedBy>adm4</cp:lastModifiedBy>
  <cp:lastPrinted>2017-11-20T08:39:00Z</cp:lastPrinted>
  <dcterms:modified xsi:type="dcterms:W3CDTF">2024-01-30T06:56:00Z</dcterms:modified>
  <cp:revision>26</cp:revision>
  <dc:subject/>
  <dc:title/>
</cp:coreProperties>
</file>