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055"/>
        <w:gridCol w:w="2731"/>
        <w:gridCol w:w="2372"/>
        <w:gridCol w:w="2126"/>
        <w:gridCol w:w="20"/>
      </w:tblGrid>
      <w:tr>
        <w:trPr/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0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212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35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Пинюг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в части, относящейся к бюджету Пинюгского город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9 и 21 Бюджетного кодекса Российской Федерации Администрация Пинюгского городского поселения ПОСТАНОВЛЯЕТ:</w:t>
      </w:r>
    </w:p>
    <w:p>
      <w:pPr>
        <w:pStyle w:val="Style14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рименения бюджетной классификации Российской Федерации в части, относящейся к бюджету Пинюгского городского поселения. Прилагается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с 01.01.2024 утратившими силу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инюгского городского поселения от 15.12.2021 № 46 «Об утверждении Порядка применения бюджетной классификации Российской Федерации в части, относящейся к бюджету Пинюгского городского поселения».</w:t>
      </w:r>
    </w:p>
    <w:p>
      <w:pPr>
        <w:pStyle w:val="Style14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рименяется при составлении и исполнении бюджета Пинюгского городского поселения, начиная с бюджета Пинюгского городского поселения на 2024 год и на плановый период 2025 и 2026 годов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162"/>
        <w:gridCol w:w="2334"/>
      </w:tblGrid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нюгского городского поселени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А.Бык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5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32:00Z</dcterms:created>
  <dc:creator>Надя</dc:creator>
  <dc:description/>
  <cp:keywords/>
  <dc:language>en-US</dc:language>
  <cp:lastModifiedBy>adm4</cp:lastModifiedBy>
  <cp:lastPrinted>2023-11-20T15:54:00Z</cp:lastPrinted>
  <dcterms:modified xsi:type="dcterms:W3CDTF">2024-01-16T08:09:00Z</dcterms:modified>
  <cp:revision>7</cp:revision>
  <dc:subject/>
  <dc:title/>
</cp:coreProperties>
</file>