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АДМИНИСТРАЦИЯ ПИНЮГСКОГО ГОРОДСКОГО ПОСЕЛ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ОСИНОВСКОГО РАЙОНА КИРОВСКОЙ ОБЛАСТИ</w:t>
            </w:r>
          </w:p>
          <w:p>
            <w:pPr>
              <w:pStyle w:val="Style16"/>
              <w:keepLines w:val="false"/>
              <w:spacing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keepLines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keepLines w:val="false"/>
              <w:spacing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РАСПОРЯЖЕНИЕ</w:t>
            </w:r>
            <w:r>
              <w:rPr>
                <w:szCs w:val="32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Cs w:val="24"/>
              </w:rPr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.12.2019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ых смет Администрации Пинюгского городского поселения и муниципального казённого учреждения,  подведомственного Администрации Пинюгского городского поселения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,221 Бюджетного кодекса Российской Федерации и приказом  Министерства Финансов Российской Федерации от 14.02.2018 г.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орядок  составления, утверждения и ведения бюджетных смет Администрации Пинюгского городского поселения и муниципального казённого учреждения, подведомственного Администрации Пинюгского городского поселения, согласно приложению.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Главному бухгалтеру Администрации Пинюгского городского поселения Злобиной Н.В. обеспечить исполнение настоящего распоряжения и довести настоящее распоряжение до всех подведомственного казённого учреждения Администрации Пинюгского городского поселения.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3. Настоящее распоряжение вступает в силу с 01.01.2020 и распространяется на правоотношения, возникшие при составлении, утверждении и ведении бюджетных смет Администрации Пинюгского городского поселения и муниципального казённого учреждения, подведомственного Администрации Пинюгского городского поселения на 2020 год и плановый период 2021 и 2022 годов.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ыполнением данного распоряжения оставляю за собой.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Пинюгского городского поселения                                            М.В. Диланов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нюгского городского поселения</w:t>
      </w:r>
    </w:p>
    <w:p>
      <w:pPr>
        <w:pStyle w:val="ConsPlusNormal"/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30.12.2019 № 97 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bookmarkStart w:id="0" w:name="P33"/>
      <w:bookmarkEnd w:id="0"/>
      <w:r>
        <w:rPr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инюгского городского поселения и муниципального казённого учреждения,  подведомственного Администрации Пинюгского городского посел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1.1.Настоящий Порядок определяет правила составления, утверждения и ведения бюджетных смет Администрации Пинюгского городского поселения и муниципального казённого учреждения, подведомственного Администрации Пинюгского городского поселения (далее – подведомственное учреждение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1.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Пинюгского городского поселения и подведомственного учреждения, на срок действия  Решения Пинюгской поселковой Думы от 06.12.2019 № 31/132 «О бюджете Пинюгского городского поселения на 2020 год и плановый период 2021 и 2022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(подстатей) групп(статей) классификации сектора государственного управления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1" w:name="P53"/>
      <w:bookmarkEnd w:id="1"/>
      <w:r>
        <w:rPr>
          <w:sz w:val="28"/>
          <w:szCs w:val="28"/>
        </w:rPr>
        <w:t>2.3.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 xml:space="preserve">2.4.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0 год, отдельно на плановый период 2021 и 2022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Бюджетная смета и расчеты к бюджетной смете составляются и ведутся в рублях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45"/>
      <w:bookmarkStart w:id="3" w:name="P45"/>
      <w:bookmarkEnd w:id="3"/>
    </w:p>
    <w:p>
      <w:pPr>
        <w:pStyle w:val="ConsPlus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бюджетной сметы</w:t>
      </w:r>
    </w:p>
    <w:p>
      <w:pPr>
        <w:pStyle w:val="ConsPlusNormal"/>
        <w:tabs>
          <w:tab w:val="clear" w:pos="720"/>
          <w:tab w:val="left" w:pos="1134" w:leader="none"/>
        </w:tabs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1.Бюджетная смета Администрации Пинюгского городского поселения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3.Бюджетные сметы утверждаются  не позднее десяти рабочих дней со дня доведения до Администрации Пинюгского городского поселения и подведомственного учреждения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4.Расчеты к бюджетной смете, формируемые при составлении и ведении бюджетной сметы Администрации Пинюгского городского поселения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.1.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ADMIN4~1%5CAppData%5CLocal%5CTemp%5C_tc%5C%D0%BC%D0%BE%D0%B9%20%D0%BF%D0%BE%D1%80%D1%8F%D0%B4%D0%BE%D0%BA%20%D0%BF%D0%BE%20%D1%81%D0%BC%D0%B5%D1%82%D0%B0%D0%BC.doc" \l "P119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 №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0 год, отдельно на плановый период 2021 и 2022 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Утверждение изменений в бюджетную смету осуществляется в соответствии с пунктом 3.1.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</w:t>
      </w:r>
    </w:p>
    <w:sectPr>
      <w:type w:val="nextPage"/>
      <w:pgSz w:w="11906" w:h="16838"/>
      <w:pgMar w:left="158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2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1">
    <w:name w:val="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32:00Z</dcterms:created>
  <dc:creator>EW/LN/CB</dc:creator>
  <dc:description/>
  <cp:keywords>Ethan</cp:keywords>
  <dc:language>en-US</dc:language>
  <cp:lastModifiedBy>admin 4</cp:lastModifiedBy>
  <cp:lastPrinted>2020-01-09T14:49:00Z</cp:lastPrinted>
  <dcterms:modified xsi:type="dcterms:W3CDTF">2020-01-09T11:50:00Z</dcterms:modified>
  <cp:revision>91</cp:revision>
  <dc:subject/>
  <dc:title>Ethan Frome</dc:title>
</cp:coreProperties>
</file>