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2.2020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постановление Администрации Подосиновского городского поселения от 26.12.2019 № 149</w:t>
      </w:r>
    </w:p>
    <w:p>
      <w:pPr>
        <w:pStyle w:val="Normal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обеспечения эффективной деятельности Администрации Подосиновского городского поселения, Администрация Подосиновского городского поселения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6"/>
        <w:jc w:val="both"/>
        <w:rPr/>
      </w:pPr>
      <w:r>
        <w:rPr>
          <w:sz w:val="28"/>
          <w:szCs w:val="28"/>
        </w:rPr>
        <w:t>Внести в постановление Администрации Подосиновского городского поселения от 26.12.2019 № 149 «Об утверждении м</w:t>
      </w:r>
      <w:r>
        <w:rPr>
          <w:bCs/>
          <w:color w:val="000000"/>
          <w:sz w:val="28"/>
          <w:szCs w:val="28"/>
        </w:rPr>
        <w:t>униципальной программы муниципального образования Подосиновское городское поселение Подосиновского района Кировской области «Развитие муниципального управления» на 2020 – 2022 годы»</w:t>
      </w:r>
      <w:r>
        <w:rPr>
          <w:sz w:val="28"/>
          <w:szCs w:val="28"/>
        </w:rPr>
        <w:t xml:space="preserve"> изменения, изложив  м</w:t>
      </w:r>
      <w:r>
        <w:rPr>
          <w:bCs/>
          <w:color w:val="000000"/>
          <w:sz w:val="28"/>
          <w:szCs w:val="28"/>
        </w:rPr>
        <w:t>униципальную программу муниципального образования Подосиновское городское поселение Подосиновского района Кировской области «Развитие муниципального управления» на 2020 – 2022 годы»</w:t>
      </w:r>
      <w:r>
        <w:rPr>
          <w:sz w:val="28"/>
          <w:szCs w:val="28"/>
        </w:rPr>
        <w:t xml:space="preserve"> в новой редакции, согласно приложению.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органов местного самоуправления Подосиновского городского поселения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Контроль за выполнением постановления оставляю за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  М.В. Крутоумова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 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осиновского городского поселения </w:t>
      </w:r>
    </w:p>
    <w:p>
      <w:pPr>
        <w:pStyle w:val="Normal"/>
        <w:spacing w:lineRule="atLeast" w:line="280"/>
        <w:ind w:left="52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9.12.2020       №  199</w:t>
      </w:r>
    </w:p>
    <w:p>
      <w:pPr>
        <w:pStyle w:val="Normal"/>
        <w:spacing w:lineRule="atLeast" w:line="280"/>
        <w:ind w:left="52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е городское посе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осиновского района Киров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0– 2022 годы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color w:val="666666"/>
        </w:rPr>
      </w:pPr>
      <w:r>
        <w:rPr>
          <w:b/>
          <w:bCs/>
          <w:color w:val="666666"/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666666"/>
          <w:sz w:val="20"/>
          <w:szCs w:val="20"/>
        </w:rPr>
      </w:pPr>
      <w:r>
        <w:rPr>
          <w:b/>
          <w:bCs/>
          <w:color w:val="666666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гт Подосиновец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муниципального образования Подосиновское городское поселение Подосиновского района Кировской област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азвитие муниципального управления» на 2020-2022 годы</w:t>
      </w:r>
    </w:p>
    <w:p>
      <w:pPr>
        <w:pStyle w:val="Normal"/>
        <w:rPr/>
      </w:pPr>
      <w:r>
        <w:rPr/>
        <w:t> </w:t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7863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заказчика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Подосиновского городского посе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дминистрация  Подосиновского городского посе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ьные мероприяти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    Создание и деятельность административной комиссии;</w:t>
            </w:r>
          </w:p>
          <w:p>
            <w:pPr>
              <w:pStyle w:val="Normal"/>
              <w:ind w:right="9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 Осуществление первичного воинского учета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  <w:r>
              <w:rPr>
                <w:sz w:val="28"/>
                <w:szCs w:val="28"/>
              </w:rPr>
              <w:t>Развитие муниципальной службы в органах местного самоуправления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бщественной потребности в услугах в области культуры и духовного развития жителей по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витие и модернизация систем коммунальной инфраструктуры пгт Подосиновец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потребителей надежными и качественными услугами тепло-, водоснабжения </w:t>
            </w:r>
            <w:r>
              <w:rPr>
                <w:color w:val="666666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обстановки спокойствия на улицах и других общественных местах, жилом сектор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»;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еспечение сохранности, эксплуатации и содержания имущества, находящегося в ведени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использования современных информационно-коммуникационных технологий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высококачественного кадрового состава муниципальной службы в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и деятельность административной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комплекса мероприятий по развитию систем коммунальной инфраструктуры;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ращений граждан в Администрацию поселения, рассмотренных с нарушением сроков, установленных законодательств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 Администрации поселения, повысивших квалификацию и прошедших профессиональную переподготовку;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успешно прошедших аттестацию от числа муниципальных служащих, включенных в график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 (от числа муниципальных служащих, подлежащих аттестации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рассмотренных комиссией по соблюдению требований к служебному поведению муниципальных служащих и урегулированию конфликта интересов фактов нарушений (конфликта интересов) и урегулированных конфликтов интересов на муниципальной службе (от общего числа выявленных конфликтов интересов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уализация резерва кадров на замещение высших, старших и младших должностей муниципальной службы в Администрации поселения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количество информационных материалов  о деятельности Администрации поселения, размещенных в средствах массовой информации, в том числе и в сети Интернет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воевременность разработки прогноза социально-экономического развития Подосиновского городского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лучаев несоблюдение сроков исполнения запросов социально-правового характера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рассмотренных протоколов об административных правонарушениях, поступивших в административную комиссию муниципального образования Подосиновское городское поселение Подосиновского района Киров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уровня износа объектов коммунальной инфраструктур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жение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доли призывников, соответствующих по состоянию здоровья и уровню физического, морально-психологического развития требованиям военной службы;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color w:val="666666"/>
                <w:sz w:val="28"/>
                <w:szCs w:val="28"/>
              </w:rPr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– 2022 годы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: 69580,74 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778,5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бластного бюджета 17894,43  тыс. рублей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редства районного бюджета 1000,00 тыс. рублей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бюджета поселения 49557,81  тыс. рублей </w:t>
            </w:r>
          </w:p>
          <w:p>
            <w:pPr>
              <w:pStyle w:val="Normal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350,00 тыс. рублей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и  муниципальной программы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муниципальных правовых актов Администрации поселения, противоречащих законодательству Российской Федерации по решению суда и не приведенных в соответствие в течение установленного федеральным законодательством срока со дня вступления решения суда в законную силу (0 единиц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обращений граждан в Администрацию поселения, рассмотренных с нарушением сроков, установленных законодательством (0 единиц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фактов нарушения запретов и ограничений, предусмотренных законодательством о муниципальной службе (0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квалификации и прохождение профессиональной переподготовки не менее двух муниципальных служащих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-ное прохождение муниципальными служащими медицинской диспансеризации (от числа муниципальных служащих, подлежащих диспансеризации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%-ное прохождение муниципальными служащими аттестации, предусмотренной законодательством о муниципальной службе (от числа муниципальных служащих, подлежащих аттестации по графику)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кадрового резерва на замещение должностей муниципальной службы, относящихся к высшей, старшей и младшей  группе должностей. Своевременная актуализация кадрового резерв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информационной открытости в деятельности Администрации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материально-технических условий для максимально-эффективного муниципального управления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сть разработки прогноза социально-экономического развития посел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ие фактов нарушения сроков исполнения запросов социально-правового характера (0)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ие рассмотрения административной комиссией муниципального образования Подосиновское городское поселение Подосиновского района Кировской области протоколов об административных правонарушениях в соответствии с Законом Кировской области от 06.04.2009 № 358-ЗО «Об административных комиссиях в Кировской области» и обеспечение её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надежности работы систем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учшение качества питьевой воды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вышения качества предоставляемых коммунальных услуг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снижения потерь ресурсов тепло-, водоснабжения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ранение причин возникновения аварийных ситуац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учшение экологического состояния окружающей сре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призывников, соответствующих по состоянию здоровья и уровню физического и морально- психологического развития требованиям военной службы,</w:t>
            </w:r>
          </w:p>
          <w:p>
            <w:pPr>
              <w:pStyle w:val="Normal"/>
              <w:jc w:val="both"/>
              <w:rPr>
                <w:color w:val="666666"/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административных правонарушений</w:t>
            </w:r>
          </w:p>
        </w:tc>
      </w:tr>
    </w:tbl>
    <w:p>
      <w:pPr>
        <w:pStyle w:val="Normal"/>
        <w:ind w:left="1080" w:hanging="360"/>
        <w:jc w:val="both"/>
        <w:rPr>
          <w:color w:val="666666"/>
        </w:rPr>
      </w:pPr>
      <w:r>
        <w:br w:type="page"/>
      </w:r>
      <w:r>
        <w:rPr>
          <w:color w:val="666666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Общая характеристика сферы реализации муниципальной программы, в том числе формулировки основных проблем в указанной сфере и прогноз ее развития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овершенствование и оптимизация системы муниципального управления в Администрации Подосиновского городского поселения, повышение эффективности и  информационной  прозрачности деятельности  Администрации Подосиновского городского поселения (далее – Администрация поселения), её структурных подразделений – одна из важнейших целей деятельности Администрации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полномочий Администрации поселения, структурных подразделений Администрации поселения, деятельность которых направлена на достижение основной стратегической цели  – повышение качества жизни населения на основе развития приоритетных отраслей экономики и модернизации социальной сферы, осуществляется в следующих направлениях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одготовка и участие в подготовке в установленном порядке проектов постановлений и распоряжений Администрации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6"/>
          <w:sz w:val="28"/>
          <w:szCs w:val="28"/>
        </w:rPr>
        <w:t>, а так</w:t>
      </w:r>
      <w:r>
        <w:rPr>
          <w:color w:val="000000"/>
          <w:sz w:val="28"/>
          <w:szCs w:val="28"/>
        </w:rPr>
        <w:t>же проектов решений Подосиновской поселковой Думы, договоров и соглашений, заключаемых от имени Администрации  поселения</w:t>
      </w:r>
      <w:r>
        <w:rPr>
          <w:color w:val="000000"/>
          <w:spacing w:val="2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готовка и участие в разработке проектов решений  Подосиновской поселковой Думы, постановлений и распоряжений Администрации поселения по вопросам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оработка поступающих в Администрацию поселения</w:t>
      </w:r>
      <w:r>
        <w:rPr>
          <w:color w:val="000000"/>
          <w:spacing w:val="4"/>
          <w:sz w:val="28"/>
          <w:szCs w:val="28"/>
        </w:rPr>
        <w:t xml:space="preserve"> документов и обращений федеральных органов государственной вла</w:t>
      </w:r>
      <w:r>
        <w:rPr>
          <w:color w:val="000000"/>
          <w:spacing w:val="8"/>
          <w:sz w:val="28"/>
          <w:szCs w:val="28"/>
        </w:rPr>
        <w:t xml:space="preserve">сти и органов государственной власти субъектов Российской Федерации, </w:t>
      </w:r>
      <w:r>
        <w:rPr>
          <w:color w:val="000000"/>
          <w:spacing w:val="1"/>
          <w:sz w:val="28"/>
          <w:szCs w:val="28"/>
        </w:rPr>
        <w:t xml:space="preserve">других государственных органов, органов местного самоуправления, подготовка </w:t>
      </w:r>
      <w:r>
        <w:rPr>
          <w:color w:val="000000"/>
          <w:sz w:val="28"/>
          <w:szCs w:val="28"/>
        </w:rPr>
        <w:t>на основании этих документов необходимых материалов, а также  передача их на исполнение по поручению</w:t>
      </w:r>
      <w:r>
        <w:rPr>
          <w:color w:val="000000"/>
          <w:spacing w:val="2"/>
          <w:sz w:val="28"/>
          <w:szCs w:val="28"/>
        </w:rPr>
        <w:t xml:space="preserve"> главы Администрации поселения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обеспечение </w:t>
      </w:r>
      <w:r>
        <w:rPr>
          <w:color w:val="000000"/>
          <w:spacing w:val="4"/>
          <w:sz w:val="28"/>
          <w:szCs w:val="28"/>
        </w:rPr>
        <w:t xml:space="preserve">документационного сопровождения управленческой </w:t>
      </w:r>
      <w:r>
        <w:rPr>
          <w:color w:val="000000"/>
          <w:spacing w:val="2"/>
          <w:sz w:val="28"/>
          <w:szCs w:val="28"/>
        </w:rPr>
        <w:t>деятельности главы Администрации  посел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формление и регистрация муниципальных правовых актов Администрации </w:t>
      </w:r>
      <w:r>
        <w:rPr>
          <w:color w:val="000000"/>
          <w:sz w:val="28"/>
          <w:szCs w:val="28"/>
        </w:rPr>
        <w:t>поселения, организация их рассылк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т и хранение в течение установленного срока постановлений и распоряжений Администрации поселения, документов структурных подразделений Администрации поселения, передача их в установленном порядке на хранение в муниципальный архив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ение справочно-информационной работы по хранящимся документам. Выдача справок по запросам юридических и физических лиц;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ация обеспечения взаимодействия главы Администрации поселения, структурных подразделений </w:t>
      </w:r>
      <w:r>
        <w:rPr>
          <w:color w:val="000000"/>
          <w:spacing w:val="3"/>
          <w:sz w:val="28"/>
          <w:szCs w:val="28"/>
        </w:rPr>
        <w:t xml:space="preserve">с депутатами </w:t>
      </w:r>
      <w:r>
        <w:rPr>
          <w:color w:val="000000"/>
          <w:sz w:val="28"/>
          <w:szCs w:val="28"/>
        </w:rPr>
        <w:t>Подосиновской поселковой</w:t>
      </w:r>
      <w:r>
        <w:rPr>
          <w:color w:val="000000"/>
          <w:spacing w:val="3"/>
          <w:sz w:val="28"/>
          <w:szCs w:val="28"/>
        </w:rPr>
        <w:t xml:space="preserve"> Думы по вопросам муниципального нормотворчества </w:t>
      </w:r>
      <w:r>
        <w:rPr>
          <w:color w:val="000000"/>
          <w:spacing w:val="1"/>
          <w:sz w:val="28"/>
          <w:szCs w:val="28"/>
        </w:rPr>
        <w:t> и участие представителей Администрации поселения</w:t>
      </w:r>
      <w:r>
        <w:rPr>
          <w:color w:val="000000"/>
          <w:spacing w:val="6"/>
          <w:sz w:val="28"/>
          <w:szCs w:val="28"/>
        </w:rPr>
        <w:t xml:space="preserve"> в деятельности</w:t>
      </w:r>
      <w:r>
        <w:rPr>
          <w:color w:val="000000"/>
          <w:sz w:val="28"/>
          <w:szCs w:val="28"/>
        </w:rPr>
        <w:t xml:space="preserve"> Подосиновской поселковой</w:t>
      </w:r>
      <w:r>
        <w:rPr>
          <w:color w:val="000000"/>
          <w:spacing w:val="3"/>
          <w:sz w:val="28"/>
          <w:szCs w:val="28"/>
        </w:rPr>
        <w:t xml:space="preserve"> Думы</w:t>
      </w:r>
      <w:r>
        <w:rPr>
          <w:color w:val="000000"/>
          <w:spacing w:val="-3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рганизация в установленном порядке проработки поступивших из </w:t>
      </w:r>
      <w:r>
        <w:rPr>
          <w:color w:val="000000"/>
          <w:spacing w:val="5"/>
          <w:sz w:val="28"/>
          <w:szCs w:val="28"/>
        </w:rPr>
        <w:t>судов, органов прокуратуры в Администрацию поселения документов, доведение до исполнителей поручений главы Администрации поселения</w:t>
      </w:r>
      <w:r>
        <w:rPr>
          <w:color w:val="000000"/>
          <w:spacing w:val="6"/>
          <w:sz w:val="28"/>
          <w:szCs w:val="28"/>
        </w:rPr>
        <w:t xml:space="preserve"> о представлении в суде интересов Администрации поселения</w:t>
      </w:r>
      <w:r>
        <w:rPr>
          <w:color w:val="000000"/>
          <w:spacing w:val="1"/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организация и обеспечение документационного и иного информационного взаимодействия Администрации поселения с органами исполнительной власти Подосиновского района и Кировской области, в том числе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основе информационных и телекоммуникационных систем Администрации поселения и Администрации район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эксплуатации Единой региональной телекоммуникационной сети органов исполнительной власти и муниципальных образований Кировской области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уществление п</w:t>
      </w:r>
      <w:r>
        <w:rPr>
          <w:color w:val="000000"/>
          <w:spacing w:val="-4"/>
          <w:sz w:val="28"/>
          <w:szCs w:val="28"/>
        </w:rPr>
        <w:t>равового, организационного, кадрового, финансового, материально-технического, документационного и иного обеспечения деятельности Администрации поселени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оздание условий для обеспечения выполнения исполнительно-распорядительным органом местного самоуправления своих полномочий;</w:t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уществление в установленном порядке функции муниципального заказчика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е функционирование жилищно - коммунального комплекса.</w:t>
      </w:r>
    </w:p>
    <w:p>
      <w:pPr>
        <w:pStyle w:val="Normal"/>
        <w:spacing w:lineRule="auto" w:line="360"/>
        <w:ind w:firstLine="70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обеспечения финансово-хозяйственного, технического сопровож</w:t>
      </w:r>
      <w:r>
        <w:rPr>
          <w:color w:val="000000"/>
          <w:sz w:val="28"/>
          <w:szCs w:val="28"/>
        </w:rPr>
        <w:t>дения деятельности Администрации поселения, структурных подразделений Администрации поселения Администрацией поселения о</w:t>
      </w:r>
      <w:r>
        <w:rPr>
          <w:color w:val="000000"/>
          <w:spacing w:val="-5"/>
          <w:sz w:val="28"/>
          <w:szCs w:val="28"/>
        </w:rPr>
        <w:t xml:space="preserve">существлялись действия по размещению от лица муниципального заказчика (Администрации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-5"/>
          <w:sz w:val="28"/>
          <w:szCs w:val="28"/>
        </w:rPr>
        <w:t>) муниципального заказа на поставки</w:t>
      </w:r>
      <w:r>
        <w:rPr>
          <w:color w:val="000000"/>
          <w:sz w:val="28"/>
          <w:szCs w:val="28"/>
        </w:rPr>
        <w:t xml:space="preserve"> товаров, выполнение работ, оказание услуг для нужд Администрации поселения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Основными целями, связанными с размещением заказов на поставки товаров, выполнение работ, оказание услуг для нужд Администрации поселения, являются эффективное использование средств местного бюджета, расширение возможностей для участия физических и юридических лиц в размещении заказов, развитие добросовестной конкуренции, обеспечение гласности и прозрачности размещения заказов, предотвращение корруп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2019 году при размещении заказов на поставки товаров, выполнение работ, оказание услуг для муниципальных нужд Администрации поселения (главного распорядителя бюджетных средств) по итогам проведения открытых аукционов в электронной форме заключено 34 муниципальных контракта на сумму </w:t>
      </w:r>
      <w:r>
        <w:rPr>
          <w:sz w:val="28"/>
          <w:szCs w:val="28"/>
        </w:rPr>
        <w:t>8041,76 тыс. рубл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>Планируемый объем размещения заказов на поставки товаров, выполнение работ, оказание услуг для муниципальных нужд Администрации поселения в 2020 году 9676,8 тыс. рублей, в 2021 году –  3714,32 тыс. рублей, в  2022 году –  3763,32  тыс. рублей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 xml:space="preserve">Таким образом, важными направлениями деятельности Администрации </w:t>
      </w:r>
      <w:r>
        <w:rPr>
          <w:color w:val="000000"/>
          <w:sz w:val="28"/>
          <w:szCs w:val="28"/>
        </w:rPr>
        <w:t xml:space="preserve">поселения </w:t>
      </w:r>
      <w:r>
        <w:rPr>
          <w:color w:val="000000"/>
          <w:spacing w:val="-4"/>
          <w:sz w:val="28"/>
          <w:szCs w:val="28"/>
        </w:rPr>
        <w:t xml:space="preserve">являются обеспечение адресности и целевого характера использования средств бюджета поселения в соответствии с утвержденными бюджетными ассигнованиями и лимитами бюджетных обязательств, а также осуществление планирования расходов  бюджета поселения, главным распорядителем которых является Администрация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pacing w:val="-4"/>
          <w:sz w:val="28"/>
          <w:szCs w:val="28"/>
        </w:rPr>
        <w:t>, составление обоснования бюджетных ассигнований, представление сведений, необходимых для составления проекта бюджета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этим перед Администрацией  поселения стоит задача эффективной эксплуатации и использования имущества, находящегося в оперативном управле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ежде всего, необходимо обеспечить деятельно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Администрации поселения, в этих целях создать условия для материально-технического, транспортного, информационно-коммуникационного и кадрового обеспечения выполнения Администрацией поселения своих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е значение для обеспечения деятельности  Администрации поселения имеет транспортное обслужива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ля выполнения задач  в Администрации поселения эксплуатируется 1 единица транспорта: ВАЗ – 2107-  2008 года выпуска, изношенность транспорта ухудшает экологическую ситуацию, приводит к необоснованным эксплуатационным затратам и влияет на эффективность рабочих выездов главы Администрации поселен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еспечения технической готовности транспорта  проводятся регулярные технические осмотры (ТО-1, ТО-2), а также по мере необходимости – текущие ремонты с заменой запасных частей, узлов и агрегатов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сокращения эксплуатационных затрат на проведение ремонта морально и физически устаревшей техники, работающей за пределами нормативного срока службы, необходимо в лучшем случае - обновление транспортных средств. С целью повышения качества ремонта автомобилей в рамках внедрения прогрессивных технологий сохраняется потребность в приобретении современного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ффективная деятельность органов местного самоуправления Подосиновского городского поселения невозможна без современных средств информационно-коммуникационной системы. Необходимо осуществлять модернизацию и внедрение технических и технологических информационных систем, обеспечение надежности и скорости работы оборудования, сокращение сроков организации мероприятий, проводимых Администрацией поселения и поселковой Думой, а также обеспечивать постоянную готовность к использованию информационно-коммуникационных систем,  создавать условия  для эффективного управления и обеспечения информационным обслуживанием.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Администрация  поселения обслуживает и постоянно совершенствует следующие информационные комплексы и системы: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передачи данных Администрации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у локальных сетей в здании Администрации  поселения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йт муниципального образования,  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,</w:t>
      </w:r>
    </w:p>
    <w:p>
      <w:pPr>
        <w:pStyle w:val="Normal"/>
        <w:spacing w:lineRule="auto" w:line="360" w:before="0" w:after="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к персональных компьютеров.</w:t>
      </w:r>
    </w:p>
    <w:p>
      <w:pPr>
        <w:pStyle w:val="Heading1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ажные задачи стоят перед органами местного самоуправления Подосиновское городское поселение Подосиновского района, и в частности перед Администрацией  поселения, в сфере развития кадрового потенциала. Развитие системы кадрового обеспечения исполнительно-распорядительного органа местного самоуправления Подосиновского городского поселения является первоочередным в ходе реализации федеральных законов от 06.10.2003 № 131-ФЗ «Об общих принципах организации местного самоуправления в Российской Федерации» (далее – Федеральный закон от 06.10.2003 № 131-ФЗ),  от 02.03.2007 № 25-ФЗ «О муниципальной службе в Российской Федерации», </w:t>
      </w:r>
      <w:r>
        <w:rPr>
          <w:bCs/>
          <w:sz w:val="28"/>
          <w:szCs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.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Федеральный закон от 06.10.2003 № 131-ФЗ  и иные правовые акты Российской Федерации и Кировской области, обновление кадрового состава Администрации поселения требует регулярной переподготовки и повышения квалификации муниципальных служащих по основным вопросам деятельности органов местного самоуправления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color w:val="000000"/>
          <w:sz w:val="28"/>
          <w:szCs w:val="28"/>
        </w:rPr>
        <w:t>По состоянию на 01.01.2020 количественный состав муниципальных служащих Администрации Подосиновского городского поселения составляет 8,5 единиц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к полномочиям органов местного самоуправления относится самостоятельная подготовка проекта местного бюджета, его утверждение, исполнение, составление отчета об исполнении бюджета, его утверждение и контроль за бюджетным процессом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овень квалификации специалистов по финансовой работе Администрации поселения должен соответствовать предъявляемым действующим законодательством требованиям. Также в настоящее время в условиях непрерывного совершенствования системы закупок и внесения изменений в законодательство в сфере размещения заказов на поставки товаров, выполнение работ, оказание услуг для государственных и муниципальных нужд требования к уровню квалификации специалистов повышаются. От квалифицированного проведения процедур закупок зависит повышение прозрачности муниципальных финансов и эффективности использования бюджетных средств, направляемых на закупки товаров, выполнение работ, оказание услуг для муниципальных нужд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ормирование жилищно-коммунального комплекса, значительные изменения в законодательстве требуют  организации регулярного повышения квалификации специалистов в сфере жилищно-коммунального хозяй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постоянно совершенствовать знания в области информационных технологий, организации предоставления муниципальных услуг, и по другим направлениям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егулярного повышения квалификации муниципальных служащих по основным вопросам деятельности органов местного самоуправления, по вопросам размещения заказа, организации и сопровождения бюджетного процесса, по решению задач в отрасли жилищно-коммунального хозяйства и в других сферах местного самоуправления необходима для повышения их образовательного уровня и приведения их квалификационного уровня в соответствие с требованиями, предъявляемыми к замещаемой должности.</w:t>
      </w:r>
    </w:p>
    <w:p>
      <w:pPr>
        <w:pStyle w:val="Normal"/>
        <w:spacing w:lineRule="auto" w:line="360"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ая муниципальная служба должна быть ориентирована на обеспечение прав и законных интересов граждан, эффективное взаимодействие институтов гражданского общества и органов местного самоуправления, противодействие коррупции, повышение престижа муниципальной службы, основанного на авторитете и профессионализме муниципальных служащих (далее – муниципальные служащие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шение проблемы повышения уровня подготовки муниципальных служащих Администрации поселения, будет способствовать эффективности муниципального управления, которое обеспечивается высоким уровнем профессионализма муниципальных служащих и их заинтересованностью в результатах своей деятельност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Кировской области от 06.04.2009 № 358-ЗО «Об административных комиссиях в Кировской области» (далее – Закон Кировской области от 06.04.2009 № 358-ЗО) 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муниципальных образований Кировской области, в которых органы местного самоуправления наделены государственными полномочиями по созданию и деятельности административных комиссий по рассмотрению дел об административных правонарушениях, утвержден Законом Кировской области от 06.04.2009 № 358-З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а территории Подосиновского городского поселения создана и осуществляют свою деятельность административная комиссия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статочное финансирование жилищно - коммунального комплекса привело к износу основных фондов. Объекты инженерной инфраструктуры морально и физически изношены. Основными проблемами функционирования систем    тепло- и водоснабжения является высокий уровень потерь тепла и вод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       </w:t>
      </w:r>
      <w:r>
        <w:rPr>
          <w:bCs/>
          <w:color w:val="000000"/>
          <w:sz w:val="28"/>
          <w:szCs w:val="28"/>
        </w:rPr>
        <w:t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</w:t>
      </w:r>
      <w:r>
        <w:rPr>
          <w:bCs/>
          <w:color w:val="666666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еализации муниципальной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оритеты муниципальной политики в сфере реализации муниципальной программы определены на основе  Бюджетного кодекса Российской Федерации, федеральных законов от 06.10.2003 № 131-ФЗ «Об общих принципах организации местного самоуправления в Российской Федерации»,  от 02.03.2007 № 25-ФЗ «О муниципальной службе в Российской Федерации», </w:t>
      </w:r>
      <w:r>
        <w:rPr>
          <w:bCs/>
          <w:color w:val="000000"/>
          <w:sz w:val="28"/>
          <w:szCs w:val="28"/>
        </w:rPr>
        <w:t>от 05.04.2013 N 44-ФЗ "О контрактной системе в сфере закупок товаров, работ, услуг для обеспечения государственных и муниципальных нужд"</w:t>
      </w:r>
      <w:r>
        <w:rPr>
          <w:color w:val="000000"/>
          <w:sz w:val="28"/>
          <w:szCs w:val="28"/>
        </w:rPr>
        <w:t>, от 26.02.1997 № 31-ФЗ «О мобилизационной подготовке и мобилизации в Российской Федерации», законов Кировской области от 06.04.2009 № 358-ЗО «Об административных комиссиях в Кировской области»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, задачи и целевые показатели реализации муниципальной программы</w:t>
      </w:r>
    </w:p>
    <w:p>
      <w:pPr>
        <w:pStyle w:val="Normal"/>
        <w:spacing w:lineRule="auto" w:line="360"/>
        <w:ind w:left="1260" w:hanging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Целями муниципальной программы являются: совершенствование системы муниципального управления в органах местного самоуправления Подосиновского городского поселения, повышение эффективности и информационной  прозрачности и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бщественной потребности в услугах в области культуры и духовного развития жителей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модернизация систем коммунальной инфраструктуры пгт Подосиновец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обеспечение потребителей надежными и качественными услугами тепло-, водоснабжения </w:t>
      </w:r>
      <w:r>
        <w:rPr>
          <w:color w:val="666666"/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обстановки спокойствия на улицах и других общественных местах, жилом секторе;</w:t>
      </w:r>
    </w:p>
    <w:p>
      <w:pPr>
        <w:pStyle w:val="Normal"/>
        <w:spacing w:lineRule="auto" w:line="36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  «Об обороне», «О воинской обязанности и военной службе», «О мобилизационной подготовке и мобилизации  в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целей муниципальной программы должны быть решены  следующие задачи: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существления управленческих функций Администрации Подосиновского городского поселения (далее – Администрация поселения), совершенствование системы муниципального управ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сохранности, эксплуатации и содержания имущества, находящегося в ведени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использования современных информационно-коммуникационных технологий в деятельности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высококачественного кадрового состава муниципальной службы в Администрации поселения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кадрового потенциала, повышение уровня подготовки муниципальных служащих по основным вопросам деятельности органов местного самоуправления, по финансовым вопросам, вопросам имущественных, земельных отношений и в сфере размещения муниципального заказа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деятельность административной комисс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явление комплекса мероприятий по развитию систем коммунальной инфраструктуры;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воевременное, всестороннее, полное и объективное рассмотрение дел об административных правонарушениях, разрешение их в точном соответствии с законодательством РФ, выявление причин и условий, способствующих совершению административных правонаруш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 xml:space="preserve">Сведения о целевых показателях эффективности реализации муниципальной программы отражаются в  </w:t>
      </w:r>
      <w:r>
        <w:rPr>
          <w:color w:val="000000"/>
          <w:sz w:val="28"/>
          <w:szCs w:val="28"/>
        </w:rPr>
        <w:t>приложении № 1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8"/>
          <w:szCs w:val="28"/>
        </w:rPr>
        <w:t>Источниками получения информации о значениях показателей эффективности являются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color w:val="000000"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«Осуществление первичного воинского учета», </w:t>
      </w:r>
      <w:r>
        <w:rPr>
          <w:color w:val="000000"/>
          <w:sz w:val="28"/>
          <w:szCs w:val="28"/>
        </w:rPr>
        <w:t>отдельное мероприятие «Создание и деятельность административной комиссии»,  бюджетные сметы расходов Администрации поселения; отчетная информация структурных подразделений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86" w:hanging="77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рок реализации муниципальной программы рассчитан на 2020 – 2022 годы. Разделения реализации муниципальной программы на этапы не предусматриваетс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бщенная характеристика мероприятий муниципальной  программы</w:t>
      </w:r>
    </w:p>
    <w:p>
      <w:pPr>
        <w:pStyle w:val="Normal"/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Создание и деятельность административной комиссии»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достижения цели и решения задач отдельного мероприятия  «Создание и деятельность административной комиссии муниципального образования Подосиновское городское поселение Подосиновского района Кировской области  по рассмотрению дел об административных правонарушениях»  предусмотрена реализация норм Закона Кировской области от 06.04.2009 № 358-ЗО «Об административных комиссиях в Кировской области», в соответствии с которым  органы местного самоуправления наделены государственными полномочиями по созданию и деятельности административных комиссий муниципальных образований по рассмотрению дел об административных правонарушениях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витие муниципальной службы в органах местного самоуправления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достижения цели и решения задач отдельного мероприятия  предусмотрена реализация мероприятий, направленных на совершенствование организационных механизмов служебной деятельности муниципальных служащих в целях повышения качества муниципальных услуг; внедрение современных методов кадровой работы, направленных на повышение профессиональной компетентности, мотивации муниципальных служащих и обеспечение условий для увеличения результативности их служебной деятельности; внедрение информационных управленческих систем в целях автоматизации организации прохождения муниципальной службы; участие в реализации программ подготовки кадров для муниципальной службы и профессионального развития муниципальных служащих; повышение уровня подготовки муниципальных служащих по основным вопросам деятельности органов местного самоуправления,  по финансовым вопросам, вопросам имущественных, земельных отношений и в сфере размещения муниципального заказа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2"/>
        </w:numPr>
        <w:ind w:left="786" w:hanging="77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меры правового регулирования в сфере реализации муниципальной программы</w:t>
      </w:r>
    </w:p>
    <w:p>
      <w:pPr>
        <w:pStyle w:val="Normal"/>
        <w:ind w:left="78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униципальной программы предполагает разработку и утверждение комплекса мер правового регулирования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основных мерах правового регулирования в сфере реализации муниципальной программы приведены в приложении № 2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утверждение дополнительных муниципальных правовых актов Администрации поселения будет осуществлена в случае принятия  на федеральном и региональном уровнях нормативных правовых актов, затрагивающих сферу реализации муниципальной программы, и (или) внесения в них изменений, а также в случае принятия соответствующих управленческих решени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left="1684" w:hanging="964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Ресурсное обеспечение муниципальной программы</w:t>
      </w:r>
    </w:p>
    <w:p>
      <w:pPr>
        <w:pStyle w:val="Normal"/>
        <w:spacing w:lineRule="auto" w:line="360"/>
        <w:ind w:left="709" w:hanging="964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Всего: 69580,74  тыс. рублей, в том числ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778,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17894,43  тыс. руб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редства районного бюджета 1000,00 тыс. рублей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бюджета поселения 49557,81  тыс. рублей 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outlineLvl w:val="2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</w:rPr>
        <w:t>средства внебюджетных источников 350,00 тыс. рублей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sz w:val="28"/>
          <w:szCs w:val="28"/>
        </w:rPr>
        <w:t>Ресурсное обеспечение</w:t>
      </w:r>
      <w:r>
        <w:rPr/>
        <w:t xml:space="preserve"> реализации муниципальной программы за счет всех источников финансирования</w:t>
      </w:r>
    </w:p>
    <w:tbl>
      <w:tblPr>
        <w:tblW w:w="965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926"/>
        <w:gridCol w:w="1116"/>
        <w:gridCol w:w="1116"/>
        <w:gridCol w:w="1116"/>
        <w:gridCol w:w="1116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Программы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муниципального управления на 2020-2022 год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9580,7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1300,6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4465,0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23815,04</w:t>
            </w:r>
          </w:p>
        </w:tc>
      </w:tr>
      <w:tr>
        <w:trPr>
          <w:trHeight w:val="4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54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0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63,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94,4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892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1001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57,8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803,8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3202,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3551,3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5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 автомобильных дорог местного значения с твердым покрытием в границах городских населенных пунк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36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5736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67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7,3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,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13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2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sz w:val="24"/>
                <w:szCs w:val="24"/>
              </w:rPr>
              <w:t xml:space="preserve">Строительство быстровозводимого здания пожарной части (Строительство объекта «Быстровозводимое здание пожарной части на 2 автомобиля по адресу: Кировская область, Подосиновский район, пгт Подосиновец» 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объекта «Сети инженерно-технического обеспечения для технологического присоединения объекта «Быстровозводимое здание пожарной части на 2 автомобиля по адресу: Кировская область, Подосиновский район, пгт Подосиновец»  к существующим 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ям. Тепловые сети»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3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03,9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92,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0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134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вышение квалификации лиц замещающих муниципальные должности и муниципальных служащи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в том числ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spacing w:lineRule="auto" w:line="360" w:before="0" w:after="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uto" w:line="360" w:before="0" w:after="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ы финансирования мероприятий Программы могут изменяться в зависимости от возможностей бюджета (или бюджетов) и результатов оценки эффективности реализации Программы.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При принятии решения о внесении изменений в решение Подосиновской поселковой Думы о бюджете поселения на очередной финансовый год и плановый период КТО в течение месяца со дня вступления в силу указанного решения вносит в установленном порядке изменения в Программу в части уточнения бюджетных ассигнований. При изменении объемов финансирования Программы уточняются объемы финансирования отдельных мероприятий Программы с соответствующим показателем их результатив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Финансовое обеспечение расходов на реализацию Программы осуществляется в соответствии с Порядком исполнения бюджета поселения по расходам и источникам финансирования дефицита бюджета. 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Анализ рисков реализации муниципальной программы и описание мер управления рискам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ффективность реализации муниципальной программы могут оказать влияние риски, связанные с ухудшением макроэкономических условий в России и в мире, с возможным наступлением мирового экономического кризиса, с природными и техногенными катастрофами. Данные риски являются неуправляемым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  возможны стандартные риски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дофинансирование мероприятий муниципальной программы (в частности, это может быть рост цен (тарифов) на материально-технические средства и топливно-энергетические ресурсы, оборудование, материалы, выполнение работ, оказание услуг, снижение либо отсутствие финансирования мероприятий муниципальной программы)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федерального законодательства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ожения по мерам управления рисками реализации муниципальной программы: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возможно внесение корректировок в соответствующие разделы муниципальной программы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 в действующие муниципальные нормативно-правовые акты должны вноситься своевременно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ности, управление рисками реализации муниципальной программы осуществляется на основ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дготовки и представления в соответствии с постановлением Администрации Подосиновского городского поселения  от 20.11.2013 № 110 «О разработке, реализации и оценке эффективности реализации муниципальных программ Подосиновского городского поселения» ежегодно в  бухгалтерию Администрации поселения годового отчета о ходе реализации и оценке эффективности реализации муниципальной программы, в котором при необходимости могут вноситься предложения о корректировке муниципальной программ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несений изменений в решение Подосиновской поселковой Думы о бюджете поселения на очередной финансовый год.</w:t>
      </w:r>
    </w:p>
    <w:p>
      <w:pPr>
        <w:pStyle w:val="Normal"/>
        <w:ind w:left="108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08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     </w:t>
      </w:r>
      <w:r>
        <w:rPr>
          <w:b/>
          <w:bCs/>
          <w:color w:val="000000"/>
          <w:sz w:val="28"/>
          <w:szCs w:val="28"/>
        </w:rPr>
        <w:t>Методика оценки эффективности  реализации муниципальной программы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ценка эффективности реализации муниципальной программы проводится ежегодно на основе оценки достижения показателей эффективности реализации муниципальной программы, сравнения фактических сроков реализации мероприятий муниципальной программы с запланированными, а также с учетом объема ресурсов, направленных на реализацию муниципальной программы.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достижения показателей эффективности реализации муниципальной программы осуществляется по формуле: </w:t>
      </w:r>
    </w:p>
    <w:tbl>
      <w:tblPr>
        <w:tblW w:w="4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50"/>
        <w:gridCol w:w="6321"/>
      </w:tblGrid>
      <w:tr>
        <w:trPr>
          <w:trHeight w:val="812" w:hRule="atLeast"/>
        </w:trPr>
        <w:tc>
          <w:tcPr>
            <w:tcW w:w="72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 </w:t>
            </w:r>
            <w:r>
              <w:rPr>
                <w:color w:val="000000"/>
                <w:sz w:val="28"/>
                <w:szCs w:val="28"/>
                <w:vertAlign w:val="subscript"/>
              </w:rPr>
              <w:t xml:space="preserve">эф </w:t>
            </w:r>
            <w:r>
              <w:rPr>
                <w:color w:val="000000"/>
                <w:sz w:val="28"/>
                <w:szCs w:val="28"/>
                <w:lang w:val="en-US"/>
              </w:rPr>
              <w:t>=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</w:tcPr>
          <w:p>
            <w:pPr>
              <w:pStyle w:val="Normal"/>
              <w:ind w:lef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ind w:left="-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SUM </w:t>
            </w:r>
            <w:r>
              <w:rPr>
                <w:color w:val="000000"/>
                <w:sz w:val="28"/>
                <w:szCs w:val="28"/>
              </w:rPr>
              <w:t>П</w:t>
            </w:r>
            <w:r>
              <w:rPr>
                <w:color w:val="000000"/>
                <w:sz w:val="28"/>
                <w:szCs w:val="28"/>
                <w:vertAlign w:val="subscript"/>
                <w:lang w:val="en-US"/>
              </w:rPr>
              <w:t>i</w:t>
            </w:r>
          </w:p>
          <w:p>
            <w:pPr>
              <w:pStyle w:val="Normal"/>
              <w:spacing w:lineRule="atLeas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=1</w:t>
            </w:r>
          </w:p>
        </w:tc>
        <w:tc>
          <w:tcPr>
            <w:tcW w:w="6321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 xml:space="preserve">, </w:t>
            </w:r>
            <w:r>
              <w:rPr>
                <w:color w:val="000000"/>
                <w:sz w:val="28"/>
                <w:szCs w:val="28"/>
              </w:rPr>
              <w:t>где:</w:t>
            </w:r>
          </w:p>
        </w:tc>
      </w:tr>
      <w:tr>
        <w:trPr/>
        <w:tc>
          <w:tcPr>
            <w:tcW w:w="72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32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                                         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епень достиж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-го показателя эффективности реализации муниципальной                   программы (%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количество показателей эффективности реализации муниципальной программы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епень достижени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эффективности реализации муниципальной программы  рассчитывается путем сопоставления фактически достигнутых и плановых значений показателей эффективности реализации муниципальной программы за отчетный период по следующим формулам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азателей, желательной тенденцией развития которых является рост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ф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>/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пл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х 100%,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= 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пл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/ П</w:t>
      </w:r>
      <w:r>
        <w:rPr>
          <w:rFonts w:cs="Arial" w:ascii="Arial" w:hAnsi="Arial"/>
          <w:color w:val="000000"/>
          <w:sz w:val="28"/>
          <w:szCs w:val="28"/>
          <w:vertAlign w:val="subscript"/>
        </w:rPr>
        <w:t>ф</w:t>
      </w:r>
      <w:r>
        <w:rPr>
          <w:rFonts w:cs="Arial" w:ascii="Arial" w:hAnsi="Arial"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х 100%, где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фактическ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эффективности реализации муниципальной программы (соответствующих единиц измерения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</w:rPr>
        <w:t xml:space="preserve"> – плановое значени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 показателя эффективности реализации муниципальной программы (соответствующих единиц измерения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, если значения показателей эффективности являются относительными (выражаются в процентах), то при расчете эти показатели отражаются в долях единицы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объема ресурсов, направленных на реализацию муниципальной, осуществляется путем сопоставления фактических и плановых объемов финансирования муниципальной программы в целом за счет всех источников финансирования за отчетный период по формуле: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ф </w:t>
      </w:r>
      <w:r>
        <w:rPr>
          <w:color w:val="000000"/>
          <w:sz w:val="28"/>
          <w:szCs w:val="28"/>
        </w:rPr>
        <w:t>= Ф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>/Ф</w:t>
      </w:r>
      <w:r>
        <w:rPr>
          <w:color w:val="000000"/>
          <w:sz w:val="28"/>
          <w:szCs w:val="28"/>
          <w:vertAlign w:val="subscript"/>
        </w:rPr>
        <w:t xml:space="preserve">пл </w:t>
      </w:r>
      <w:r>
        <w:rPr>
          <w:color w:val="000000"/>
          <w:sz w:val="28"/>
          <w:szCs w:val="28"/>
        </w:rPr>
        <w:t>х 100%, гд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уровень финансирования муниципальной программы в целом (%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фактический объем финансовых ресурсов за счет всех источников финансирования, направленный в отчетном периоде на реализацию мероприятий муниципальной программы (средства районного бюджета – в соответствии с решением Подосиновской поселковой Думы о бюджете поселения на очередной финансовый год и плановый период) (тыс. рубле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Ф</w:t>
      </w:r>
      <w:r>
        <w:rPr>
          <w:color w:val="000000"/>
          <w:sz w:val="28"/>
          <w:szCs w:val="28"/>
          <w:vertAlign w:val="subscript"/>
        </w:rPr>
        <w:t>пл</w:t>
      </w:r>
      <w:r>
        <w:rPr>
          <w:color w:val="000000"/>
          <w:sz w:val="28"/>
          <w:szCs w:val="28"/>
        </w:rPr>
        <w:t xml:space="preserve"> – плановый объем финансовых ресурсов за счет всех источников финансирования на реализацию мероприятий муниципальной программы на соответствующий отчетный период, установленный муниципальной программой (тыс. рублей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равнения фактических сроков реализации мероприятий с запланированными осуществляется по формуле: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 xml:space="preserve">м </w:t>
      </w:r>
      <w:r>
        <w:rPr>
          <w:color w:val="000000"/>
          <w:sz w:val="28"/>
          <w:szCs w:val="28"/>
        </w:rPr>
        <w:t>=К</w:t>
      </w:r>
      <w:r>
        <w:rPr>
          <w:color w:val="000000"/>
          <w:sz w:val="28"/>
          <w:szCs w:val="28"/>
          <w:vertAlign w:val="subscript"/>
        </w:rPr>
        <w:t>фм</w:t>
      </w:r>
      <w:r>
        <w:rPr>
          <w:color w:val="000000"/>
          <w:sz w:val="28"/>
          <w:szCs w:val="28"/>
        </w:rPr>
        <w:t>/К</w:t>
      </w:r>
      <w:r>
        <w:rPr>
          <w:color w:val="000000"/>
          <w:sz w:val="28"/>
          <w:szCs w:val="28"/>
          <w:vertAlign w:val="subscript"/>
        </w:rPr>
        <w:t xml:space="preserve">мп  </w:t>
      </w:r>
      <w:r>
        <w:rPr>
          <w:color w:val="000000"/>
          <w:sz w:val="28"/>
          <w:szCs w:val="28"/>
        </w:rPr>
        <w:t>х 100%, где: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  – уровень выполнения мероприятий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фм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количество мероприятий муниципальной программы, выполненных в срок за отчетный период на основе ежегодных отчетов об исполнении плана реализации муниципальной программы (единиц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мп </w:t>
      </w:r>
      <w:r>
        <w:rPr>
          <w:color w:val="000000"/>
          <w:sz w:val="28"/>
          <w:szCs w:val="28"/>
        </w:rPr>
        <w:t>– количество мероприятий муниципальной программы, запланированных к выполнению в отчетном периоде в плане реализации муниципальной программы (единиц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реализации муниципальной программы производится по формуле:</w:t>
      </w:r>
    </w:p>
    <w:p>
      <w:pPr>
        <w:pStyle w:val="Normal"/>
        <w:ind w:firstLine="539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                                                                     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+ У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+ У</w:t>
      </w:r>
      <w:r>
        <w:rPr>
          <w:color w:val="000000"/>
          <w:sz w:val="28"/>
          <w:szCs w:val="28"/>
          <w:vertAlign w:val="subscript"/>
        </w:rPr>
        <w:t>м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= -----------------------, где: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оценка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  </w:t>
      </w:r>
      <w:r>
        <w:rPr>
          <w:rFonts w:cs="Arial" w:ascii="Arial" w:hAnsi="Arial"/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степень достижения показателей эффективности реализации муниципальной программы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ф</w:t>
      </w:r>
      <w:r>
        <w:rPr>
          <w:color w:val="000000"/>
          <w:sz w:val="28"/>
          <w:szCs w:val="28"/>
        </w:rPr>
        <w:t xml:space="preserve"> – уровень финансирования муниципальной       программы в целом (%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vertAlign w:val="subscript"/>
        </w:rPr>
        <w:t>м</w:t>
      </w:r>
      <w:r>
        <w:rPr>
          <w:color w:val="000000"/>
          <w:sz w:val="28"/>
          <w:szCs w:val="28"/>
        </w:rPr>
        <w:t>  – уровень выполнения мероприятий муниципальной программы (%)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оценки эффективности реализации муниципальной программы устанавливаются следующие критери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значение показателя 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от 80% до 100% и выше, то эффективность реализации муниципальной программы оценивается как высок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значение показателя 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от 70% до 80%, то эффективность реализации муниципальной программы оценивается как средня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если значение показателя Э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ниже 70%, то эффективность реализации муниципальной программы оценивается как низка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тижение показателей эффективности реализации муниципальной программы в полном объеме (100% и выше) по итогам ее реализации свидетельствует, что качественные показатели эффективности реализации муниципальной программы достигнуты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, в срок до 01 марта года, следующего за отчетным, Администрацией поселения осуществляется оценка эффективности реализации муниципальной программы, подготавливается годовой отчет о ходе реализации и оценке эффективности реализации муниципальной программы (далее – годовой отчет). Годовой отчет представляется в бухгалтерию Администрации  поселения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реализации муниципальной программы в срок до 01 апреля года, следующего за отчетным, Администрация  поселения подготавливает доклад по итогам реализации муниципальной программы, включающий оценку степени достижения целей и решения задач муниципальной программы за весь период ее реализации.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620" w:hanging="0"/>
        <w:rPr>
          <w:color w:val="000000"/>
        </w:rPr>
      </w:pPr>
      <w:r>
        <w:rPr>
          <w:color w:val="000000"/>
        </w:rPr>
        <w:t xml:space="preserve">                                 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1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ведения о целевых показателях эффективности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ализации муниципальной программы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376"/>
        <w:gridCol w:w="1564"/>
        <w:gridCol w:w="1465"/>
        <w:gridCol w:w="1131"/>
        <w:gridCol w:w="1228"/>
        <w:gridCol w:w="1064"/>
      </w:tblGrid>
      <w:tr>
        <w:trPr>
          <w:trHeight w:val="240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Наименование подпрограммы, отдельного мероприятия, показател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Единица</w:t>
              <w:br/>
              <w:t>измерения</w:t>
            </w:r>
          </w:p>
        </w:tc>
        <w:tc>
          <w:tcPr>
            <w:tcW w:w="4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Значение показателей эффективности </w:t>
            </w:r>
          </w:p>
        </w:tc>
      </w:tr>
      <w:tr>
        <w:trPr>
          <w:trHeight w:val="528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019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отчет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  <w:p>
            <w:pPr>
              <w:pStyle w:val="Normal"/>
              <w:ind w:left="8" w:hanging="0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оценк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021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план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2022 год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color w:val="000000"/>
              </w:rPr>
              <w:t>(план)</w:t>
            </w:r>
          </w:p>
        </w:tc>
      </w:tr>
      <w:tr>
        <w:trPr>
          <w:trHeight w:val="30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дельное мероприятие «Создание и деятельность административной комиссии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5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рассмотренных протоколов об административных правонарушениях, поступивших в административную комиссию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%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 количества поступивших протоколов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</w:t>
      </w:r>
      <w:r>
        <w:rPr>
          <w:color w:val="000000"/>
        </w:rPr>
        <w:t xml:space="preserve">Приложение № 2    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ведения об основных мерах правового регулирования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в сфере реализации муниципальной программы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95"/>
        <w:gridCol w:w="2568"/>
        <w:gridCol w:w="2341"/>
        <w:gridCol w:w="1945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правового акт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положения правового акта в разрезе муниципальных целевых программ, ведомственных целевых программ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Ответственный          исполнитель и          соисполнители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одосиновской поселковой Ду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ие бюджета Подосиновского город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ановление Администрации Подосиновского 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носятся изменения в бюджетную роспись главного распорядителя бюджетных средств – Администрации Подосиновского город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ухгалтерия Администрации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, по мере необходимост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новле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осиновского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тверждается перечень кодов доходов, видов и подвидов доходов бюджета, закрепленных за администратором доходов – Администрацией Подосиновского городского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Решение Подосиновской поселковой Думы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 отчете главы Администрации поселения о результатах своей деятельности, деятельности Администрации   посел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, 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досиновского городского поселения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рогнозе по размещению муниципального заказа для муниципальных нужд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 Подосиновского городского поселения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жегодно</w:t>
            </w:r>
          </w:p>
        </w:tc>
      </w:tr>
    </w:tbl>
    <w:p>
      <w:pPr>
        <w:pStyle w:val="Normal"/>
        <w:ind w:left="10620" w:hanging="0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color w:val="000000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000000"/>
      <w:sz w:val="29"/>
      <w:szCs w:val="29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color w:val="000000"/>
      <w:kern w:val="2"/>
      <w:sz w:val="46"/>
      <w:szCs w:val="46"/>
      <w:lang w:val="ru-RU" w:bidi="ar-SA"/>
    </w:rPr>
  </w:style>
  <w:style w:type="character" w:styleId="2">
    <w:name w:val="Заголовок 2 Знак"/>
    <w:qFormat/>
    <w:rPr>
      <w:b/>
      <w:bCs/>
      <w:color w:val="000000"/>
      <w:sz w:val="29"/>
      <w:szCs w:val="29"/>
      <w:lang w:val="ru-RU" w:bidi="ar-SA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0:56:00Z</dcterms:created>
  <dc:creator>Вася</dc:creator>
  <dc:description/>
  <cp:keywords/>
  <dc:language>en-US</dc:language>
  <cp:lastModifiedBy>5</cp:lastModifiedBy>
  <cp:lastPrinted>2020-09-21T15:29:00Z</cp:lastPrinted>
  <dcterms:modified xsi:type="dcterms:W3CDTF">2021-02-12T12:46:00Z</dcterms:modified>
  <cp:revision>6</cp:revision>
  <dc:subject/>
  <dc:title>АДМИНИСТРАЦИЯ</dc:title>
</cp:coreProperties>
</file>