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731"/>
        <w:gridCol w:w="2372"/>
        <w:gridCol w:w="2272"/>
      </w:tblGrid>
      <w:tr>
        <w:trPr>
          <w:trHeight w:val="1883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6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90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Подосиновец</w:t>
            </w:r>
          </w:p>
        </w:tc>
      </w:tr>
    </w:tbl>
    <w:p>
      <w:pPr>
        <w:pStyle w:val="Normal"/>
        <w:ind w:left="2520" w:righ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7" w:right="22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сводной бюджетной   росписи бюджета Подосиновского городского поселения на 2023  год и на плановый период 2024 и 2025 годов</w:t>
      </w:r>
    </w:p>
    <w:p>
      <w:pPr>
        <w:pStyle w:val="Normal"/>
        <w:ind w:left="2127" w:right="2267" w:hanging="5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решением Подосиновской поселковой Думы от 15.05.2014 № 26/15 «О бюджетном процессе в Подосиновском городском поселении», во исполнение решения Подосиновской поселковой Думы от 19.12.2022 № 05/22 «О бюджете Подосиновского городского поселения на 2023 год и на  плановый период 2024 и 2025 годов», Администрация Подосиновского городского поселения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составления и ведения сводной бюджетной росписи бюджета  Подосиновского городского поселения на 2023 год и на  плановый период 2024 и 2025 годов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синовского городского поселения      М.В. Крутоум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             </w:t>
        <w:tab/>
        <w:t xml:space="preserve">        Администрации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досиновского городского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  30.12.2022     № 146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оставления и ведения сводной бюджетной росписи бюджета </w:t>
      </w:r>
    </w:p>
    <w:p>
      <w:pPr>
        <w:pStyle w:val="Normal"/>
        <w:ind w:left="851" w:right="566" w:hanging="0"/>
        <w:jc w:val="center"/>
        <w:rPr/>
      </w:pPr>
      <w:r>
        <w:rPr>
          <w:b/>
          <w:sz w:val="28"/>
          <w:szCs w:val="28"/>
        </w:rPr>
        <w:t>Подосиновского городского поселения на 2023  год 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орядок составления и ведения сводной бюджетной росписи бюджета Подосиновского городского  поселения  (далее - Порядок) разработан в  соответствии с Бюджетным кодексом Российской Федерации (далее – Бюджетный кодекс) и решением Подосиновской поселковой Думы от 15.05.2014 №26/15 «О  бюджетном процессе в Подосиновском городском поселении» (далее - Решение) в целях исполнения бюджета Подосиновского городского поселения по расходам и источникам финансирования дефицита бюджета Подосиновского городского поселения, и определяет правила составления и ведения  сводной бюджетной росписи бюджета Подосиновского городского поселения   (далее – сводная роспись)   и лимитов бюджетных обязательств (далее – ЛБО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оставление и ведение сводной росписи и ЛБО ГРБС, доведение до подведомственных учреждений показателей сводной росписи и ЛБО осуществляется главным бухгалтером Администрации Подосиновского городского поселения Подосиновского района Кировской области (далее – главный бухгалтер) на бумажном носителе или в программном комплексе «Бюджет – СМАРТ», являющи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Составление и утверждение сводной роспис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 w:before="302" w:after="0"/>
        <w:ind w:left="5" w:firstLine="739"/>
        <w:jc w:val="both"/>
        <w:rPr/>
      </w:pPr>
      <w:r>
        <w:rPr>
          <w:color w:val="000000"/>
          <w:spacing w:val="-24"/>
          <w:sz w:val="28"/>
          <w:szCs w:val="28"/>
        </w:rPr>
        <w:t>2. 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В соответствии с пунктом  </w:t>
      </w:r>
      <w:r>
        <w:rPr>
          <w:spacing w:val="10"/>
          <w:sz w:val="28"/>
          <w:szCs w:val="28"/>
        </w:rPr>
        <w:t xml:space="preserve">17.5 </w:t>
      </w:r>
      <w:r>
        <w:rPr>
          <w:color w:val="000000"/>
          <w:spacing w:val="10"/>
          <w:sz w:val="28"/>
          <w:szCs w:val="28"/>
        </w:rPr>
        <w:t xml:space="preserve">Решения сводная </w:t>
      </w:r>
      <w:r>
        <w:rPr>
          <w:color w:val="000000"/>
          <w:spacing w:val="1"/>
          <w:sz w:val="28"/>
          <w:szCs w:val="28"/>
        </w:rPr>
        <w:t xml:space="preserve">роспись </w:t>
      </w:r>
      <w:r>
        <w:rPr>
          <w:sz w:val="28"/>
          <w:szCs w:val="28"/>
        </w:rPr>
        <w:t>по форме согласно приложению № 1 к настоящему Порядку и   включает в себ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1.1.Бюджетные ассигнования по ГРБС, разделам, подразделам, целевым статьям (муниципальным программам Подосиновского городского поселения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1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) в разрезе кодов классификации источников финансирования дефицитов бюдже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2. При составлении сводной росписи бюджетные ассигнования на осуществление бюджетных инвестиций в объекты капитального строительства муниципальной собственности  поселения в соответствии с инвестиционными проектами согласно пунк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 Решения  от 15.05.2014 № 26/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 бюджетном процессе в Подосиновском городском поселении» отражаются в составе бюджетных ассигнований на соответствующую  муниципальную программу  поселения раздельно по каждому инвестиционному проекту и соответствующей ему целевой статье расходов бюджета поселения, устанавливаемой финансовым управлением администрации Подосиновского района Кировской области (далее – финансовое управ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</w:t>
      </w:r>
      <w:r>
        <w:rPr>
          <w:color w:val="000000"/>
          <w:spacing w:val="2"/>
          <w:sz w:val="28"/>
          <w:szCs w:val="28"/>
        </w:rPr>
        <w:t xml:space="preserve"> Главный бухгалтер формирует </w:t>
      </w:r>
      <w:r>
        <w:rPr>
          <w:color w:val="000000"/>
          <w:spacing w:val="1"/>
          <w:sz w:val="28"/>
          <w:szCs w:val="28"/>
        </w:rPr>
        <w:t>бюджетные    ассигнования</w:t>
      </w:r>
      <w:r>
        <w:rPr>
          <w:color w:val="000000"/>
          <w:spacing w:val="2"/>
          <w:sz w:val="28"/>
          <w:szCs w:val="28"/>
        </w:rPr>
        <w:t xml:space="preserve"> и </w:t>
      </w:r>
      <w:r>
        <w:rPr>
          <w:color w:val="000000"/>
          <w:spacing w:val="9"/>
          <w:sz w:val="28"/>
          <w:szCs w:val="28"/>
        </w:rPr>
        <w:t xml:space="preserve">разносит их после утверждения в программу «Бюджет - Смарт» </w:t>
      </w:r>
      <w:r>
        <w:rPr>
          <w:color w:val="000000"/>
          <w:spacing w:val="1"/>
          <w:sz w:val="28"/>
          <w:szCs w:val="28"/>
        </w:rPr>
        <w:t xml:space="preserve">по источникам    финансирования    дефицита </w:t>
      </w:r>
      <w:r>
        <w:rPr>
          <w:color w:val="000000"/>
          <w:spacing w:val="4"/>
          <w:sz w:val="28"/>
          <w:szCs w:val="28"/>
        </w:rPr>
        <w:t xml:space="preserve">бюджета Подосиновского поселения </w:t>
      </w:r>
      <w:r>
        <w:rPr>
          <w:color w:val="000000"/>
          <w:spacing w:val="13"/>
          <w:sz w:val="28"/>
          <w:szCs w:val="28"/>
        </w:rPr>
        <w:t xml:space="preserve">(далее - ГАИФД) в разрезе групп, подгрупп,  статей, видов и </w:t>
      </w:r>
      <w:r>
        <w:rPr>
          <w:color w:val="000000"/>
          <w:spacing w:val="2"/>
          <w:sz w:val="28"/>
          <w:szCs w:val="28"/>
        </w:rPr>
        <w:t xml:space="preserve">операций сектора государственного управления классификации источников </w:t>
      </w:r>
      <w:r>
        <w:rPr>
          <w:color w:val="000000"/>
          <w:sz w:val="28"/>
          <w:szCs w:val="28"/>
        </w:rPr>
        <w:t>финансирования дефицит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Сводная роспись утверждается главой Администрации поселения  не позднее 25 дека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ные показатели сводной росписи должны соответствовать Решению Думы о бюдже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Составление и утверждение Л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. В соответствии с подпунктом 6 пункта 1 статьи 158 Бюджетного Кодекса лимиты бюджетных обязательств главному распорядителю бюджета  Подосиновского городского поселения утверждаются  в пределах бюджетных ассигнований, по разделам, подразделам, целевым (муниципальным программам Подосиновского городского поселения и непрограммным направлениям деятельности), группам и подруппам видов расходов классификации расходов бюджетов по форме согласно Приложению №2 к настоящему Порядку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2.  Лимиты бюджетных обязательств утверждаются главой Подосиновского городского поселения одновременно с утверждением сводной  росписи  в размере бюджетных ассигнований, установленным реше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ЛБО по расходам на исполнение публичных нормативных обязательств не утвержда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Ведение сводной росписи и ЛБ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Ведение сводной росписи и ЛБО осуществляетс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 Изменение сводной росписи и ЛБО осуществля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2.1. В случае принятия решения  Подосиновской поселковой  Думы о внесении изменений в решение Думы о бюджете поселения (далее – решение о поправках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2. В соответствии с пунктом 3 статьи 217 Бюджетного Кодек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В соответствии со статьей 232 Бюджетного кодекс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4. Перераспределения ЛБО между кодами подгрупп вида расходов классификации  расходов бюдже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В случае принятия решения о поправках устанавливается следующий порядок изменения сводной росписи и ЛБ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4. Главный бухгалтер поселения  в соответствии с указанным решением формирует изменения в   сводную роспись по форме согласно приложению № 3 к настоящему Порядку и не позднее 3 рабочих дней после подписания решения о поправках вносят их на утверждение главе Администрации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5. Изменения ЛБО осуществляются по разделам, подразделам, целевым статьям (муниципальным программам Подосиновского городского поселения и непрограмным направлениям деятельности), группам и погруппам видов расходов классификации расходов бюджетов по форме согласно приложению №4 и вносятся на утверждение главе администрации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зменения по поправкам вносятся в ПК «Бюджет- СМАРТ»     </w:t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6. Изменения сводной росписи и ЛБО по основаниям, указанным в пунктах 4.2.2 - 4.2.4 настоящего Порядка, осуществляется без внесения изменений в решение Думы о бюджете поселения, за исключением оснований, установленных  абзацем тринадцатым пункта 3 статьи 217 Бюджетного кодек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несении изменений в сводную роспись и ЛБО не допускается увеличение  бюджетных ассигнований и (или) ЛБО за счет уменьшения бюджетных ассигнований и (или) ЛБО, предусмотренных на исполнение публичных нормативных обязательств и обслуживание муниципального долга Подосиновского городского поселения без внесения соответствующих изменений в решение Думы о бюджете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ым программам Подосиновского городского поселения и непрограммным направлениям деятельности) и группе вида расходов классификации расходов бюджетов.   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7. Изменения в сводную роспись и ЛБО по основаниям, указанным в пунктах 4.2.2, 4.2.4 и  вносятся не чаще 3 раз в квартал, но не позднее 25 числа третьего месяца соответствующего кварта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сключительных случаях изменения могут вноситься более 3 раз в кварта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Бюджетные ассигнования и ЛБО прекращают свое действие 31декабр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_____________________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24:00Z</dcterms:created>
  <dc:creator>Вася</dc:creator>
  <dc:description/>
  <cp:keywords/>
  <dc:language>en-US</dc:language>
  <cp:lastModifiedBy>1</cp:lastModifiedBy>
  <cp:lastPrinted>2021-01-12T16:14:00Z</cp:lastPrinted>
  <dcterms:modified xsi:type="dcterms:W3CDTF">2023-09-19T13:17:00Z</dcterms:modified>
  <cp:revision>21</cp:revision>
  <dc:subject/>
  <dc:title>АДМИНИСТРАЦИЯ</dc:title>
</cp:coreProperties>
</file>