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бюджета Подосиновского городского поселения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ному постановл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>Администрации Подосиновског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от                            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ab/>
        <w:t>УТВЕРЖДАЮ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>Глава Администрации,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одосиновского городского поселения 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/________________/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«_____»__________________20___г.</w:t>
      </w:r>
    </w:p>
    <w:p>
      <w:pPr>
        <w:pStyle w:val="Normal"/>
        <w:tabs>
          <w:tab w:val="clear" w:pos="708"/>
          <w:tab w:val="left" w:pos="12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гербовая печать)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БЮДЖЕТА ПОДО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. Бюджетные ассигнования по главным распорядителям средств бюджета Подосиновского городского поселения, разделам, подразделам, целевым статьям   (муниципальным программам Подосиновского городского поселения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5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135"/>
        <w:gridCol w:w="757"/>
        <w:gridCol w:w="1640"/>
        <w:gridCol w:w="2747"/>
        <w:gridCol w:w="2739"/>
        <w:gridCol w:w="239"/>
        <w:gridCol w:w="1237"/>
      </w:tblGrid>
      <w:tr>
        <w:trPr>
          <w:trHeight w:val="309" w:hRule="atLeast"/>
        </w:trPr>
        <w:tc>
          <w:tcPr>
            <w:tcW w:w="4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132"/>
        <w:gridCol w:w="1087"/>
        <w:gridCol w:w="1211"/>
        <w:gridCol w:w="2259"/>
        <w:gridCol w:w="1719"/>
        <w:gridCol w:w="1717"/>
        <w:gridCol w:w="1717"/>
        <w:gridCol w:w="1717"/>
      </w:tblGrid>
      <w:tr>
        <w:trPr>
          <w:trHeight w:val="128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расхода 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127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 финансирования дефицита бюджета Подосиновского город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665"/>
        <w:gridCol w:w="2647"/>
        <w:gridCol w:w="2488"/>
        <w:gridCol w:w="1965"/>
        <w:gridCol w:w="1965"/>
      </w:tblGrid>
      <w:tr>
        <w:trPr/>
        <w:tc>
          <w:tcPr>
            <w:tcW w:w="476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630" w:hRule="atLeast"/>
        </w:trPr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источников финансирования дефицита  бюджета поселен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оселения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630" w:hRule="atLeast"/>
        </w:trPr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осиновского городского поселения                   </w:t>
      </w:r>
      <w:r>
        <w:rPr/>
        <w:t>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  </w:t>
      </w:r>
      <w:r>
        <w:rPr/>
        <w:t>_____________________ 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 бюджета поселения, утвержденным Решением поселковой Думы о бюджете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 (муниципальной программы Подосиновского городского поселения и непрограммных 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20" w:gutter="0" w:header="709" w:top="765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31:00Z</dcterms:created>
  <dc:creator>ADMIN</dc:creator>
  <dc:description/>
  <cp:keywords/>
  <dc:language>en-US</dc:language>
  <cp:lastModifiedBy>1</cp:lastModifiedBy>
  <cp:lastPrinted>2020-04-15T10:01:00Z</cp:lastPrinted>
  <dcterms:modified xsi:type="dcterms:W3CDTF">2023-09-19T12:46:00Z</dcterms:modified>
  <cp:revision>18</cp:revision>
  <dc:subject/>
  <dc:title/>
</cp:coreProperties>
</file>