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1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м</w:t>
      </w:r>
      <w:r>
        <w:rPr>
          <w:b/>
          <w:bCs/>
          <w:color w:val="000000"/>
          <w:sz w:val="28"/>
          <w:szCs w:val="28"/>
        </w:rPr>
        <w:t>униципальной программы муниципального образования Подоси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2 – 2024 годы </w:t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й деятельности Администрации Подосиновского городского поселения Администрация Подосиновского город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униципального образования Подосиновское городское поселение Подосиновского района Кировской области «Развитие муниципального управления» на 2022 - 2024 годы (далее – Муниципальная программа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Признать утратившим силу </w:t>
      </w:r>
      <w:r>
        <w:rPr>
          <w:sz w:val="28"/>
          <w:szCs w:val="28"/>
        </w:rPr>
        <w:t>постановление Администрации Подосиновского городского поселения от 26.12.2019 № 149 «Об утверждении м</w:t>
      </w:r>
      <w:r>
        <w:rPr>
          <w:bCs/>
          <w:color w:val="000000"/>
          <w:sz w:val="28"/>
          <w:szCs w:val="28"/>
        </w:rPr>
        <w:t>униципальной программы муниципального образования Подосиновское городское поселение Подосиновского района Кировской области «Развитие муниципального управления» на 2020 – 2022 г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тветственным исполнителем Муниципальной  программы Администрацию Подосиновского город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городского поселения                                    М.В. Крутоумова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 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осиновского городского поселения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6.10.2021 № 82.1  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2– 2024 годы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гт Подосиновец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Подосиновское городское поселение Подосиновского района Кировской обла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 на 2022-2024 годы</w:t>
      </w:r>
    </w:p>
    <w:p>
      <w:pPr>
        <w:pStyle w:val="Normal"/>
        <w:rPr/>
      </w:pPr>
      <w:r>
        <w:rPr/>
        <w:t> 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7863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заказчика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одосиновского городского поселе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Подосиновского городского поселе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Создание и деятельность административной комисс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Осуществление первичного воинского учета</w:t>
            </w:r>
          </w:p>
          <w:p>
            <w:pPr>
              <w:pStyle w:val="Normal"/>
              <w:ind w:firstLine="709"/>
              <w:jc w:val="both"/>
              <w:rPr>
                <w:color w:val="66666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азвитие муниципальной службы в органах местного самоуправле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овершенствование системы муниципального управления в органах местного самоуправления Подосиновского городского поселения, повышение эффективности и информационной  прозрачности их деятель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спечение общественной потребности в услугах в области культуры и духовного развития жителей посе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модернизация систем коммунальной инфраструктуры пгт Подосиновец, с. Щеткино, д. Боро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потребителей надежными и качественными услугами тепло-, водоснабжения; </w:t>
            </w:r>
            <w:r>
              <w:rPr>
                <w:color w:val="666666"/>
                <w:sz w:val="28"/>
                <w:szCs w:val="28"/>
              </w:rPr>
              <w:t> 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Создание обстановки спокойствия на улицах и других общественных местах, жилом сектор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беспечение осуществления управленческих функций Администрации Подосиновского городского поселения (далее – Администрация поселения), совершенствование системы муниципального управ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использования современных информационно-коммуникационных технологий в деятельности Администрации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и деятельность административной комисс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ыявление комплекса мероприятий по развитию систем коммунальной инфраструктуры;</w:t>
            </w:r>
          </w:p>
          <w:p>
            <w:pPr>
              <w:pStyle w:val="Normal"/>
              <w:ind w:firstLine="709"/>
              <w:jc w:val="both"/>
              <w:rPr>
                <w:color w:val="666666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обращений граждан в Администрацию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 Администрации поселения, повысивших квалификацию и прошедших профессиональную переподготовку;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туализация резерва кадров на замещение высших, старших и младших должностей муниципальной службы в Администрации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ом числе и в сети Интернет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воевременность разработки прогноза социально-экономического развития Подосиновского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случаев несоблюдение сроков исполнения запросов социально-правового характер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Подосиновское городское поселение Подосиновского района Киров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нижение потерь ресурсов тепло-, водоснабж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ind w:firstLine="709"/>
              <w:jc w:val="both"/>
              <w:rPr>
                <w:color w:val="666666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изывников, соответствующих по состоянию здоровья и уровню физического, морально-психологического развития требованиям военной службы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инансовое и организационное обеспечение переселения граждан из аварийных многоквартирных домов, признанных непригодными для прожива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– 2024 годы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сего: 55 905,8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827,4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 6 977,2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  0,00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поселения 48 101,29 тыс. рублей </w:t>
            </w:r>
          </w:p>
          <w:p>
            <w:pPr>
              <w:pStyle w:val="Normal"/>
              <w:jc w:val="both"/>
              <w:rPr>
                <w:color w:val="666666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 0,00 тыс. рублей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color w:val="66666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и 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валификации и прохождение профессиональной переподготовки не менее двух муниципальных служащих Администрации поселения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рассмотрения административной комиссией муниципального образования Подосиновское городское поселение Подосиновского района Кировской области протоколов об административных правонарушениях в соответствии с Законом Кировской области от 06.04.2009 № 358-ЗО «Об административных комиссиях в Кировской области» и обеспечение её деятель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надежности работы систем тепло-, водоснабж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учшение качества питьевой воды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вышения качества предоставляемых коммунальных услуг;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переселения граждан из аварийных многоквартирных домов, признанных непригодными для прожива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снижения потерь ресурсов тепло-, водоснабж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лучшение экологического состояния окружающей среды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величение доли призывников, соответствующих по состоянию здоровья и уровню физического и морально- психологического развития требованиям военной службы,</w:t>
            </w:r>
          </w:p>
          <w:p>
            <w:pPr>
              <w:pStyle w:val="Normal"/>
              <w:ind w:firstLine="709"/>
              <w:jc w:val="both"/>
              <w:rPr>
                <w:color w:val="666666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административных правонарушений</w:t>
            </w:r>
          </w:p>
        </w:tc>
      </w:tr>
    </w:tbl>
    <w:p>
      <w:pPr>
        <w:pStyle w:val="Normal"/>
        <w:ind w:left="1080" w:hanging="360"/>
        <w:jc w:val="both"/>
        <w:rPr>
          <w:color w:val="666666"/>
        </w:rPr>
      </w:pPr>
      <w:r>
        <w:br w:type="page"/>
      </w:r>
      <w:r>
        <w:rPr>
          <w:color w:val="666666"/>
        </w:rPr>
      </w:r>
    </w:p>
    <w:p>
      <w:pPr>
        <w:pStyle w:val="Normal"/>
        <w:ind w:left="108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color w:val="000000"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и оптимизация системы муниципального управления в Администрации Подосиновского городского поселения, повышение эффективности и  информационной  прозрачности деятельности  Администрации Подосиновского городского поселения (далее – Администрация поселения), её структурных подразделений – одна из важнейших целей деятельности Администрации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мочий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 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дготовка и участие в подготовке в установленном порядке проектов постановлений и распоряжений Администрации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6"/>
          <w:sz w:val="28"/>
          <w:szCs w:val="28"/>
        </w:rPr>
        <w:t>, а так</w:t>
      </w:r>
      <w:r>
        <w:rPr>
          <w:color w:val="000000"/>
          <w:sz w:val="28"/>
          <w:szCs w:val="28"/>
        </w:rPr>
        <w:t>же проектов решений Подосиновской поселковой Думы, договоров и соглашений, заключаемых от имени Администрации  поселения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участие в разработке проектов решений  Подосиновской поселков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работка поступающих в Администрацию поселения</w:t>
      </w:r>
      <w:r>
        <w:rPr>
          <w:color w:val="000000"/>
          <w:spacing w:val="4"/>
          <w:sz w:val="28"/>
          <w:szCs w:val="28"/>
        </w:rPr>
        <w:t xml:space="preserve"> документов и обращений федеральных органов государственной вла</w:t>
      </w:r>
      <w:r>
        <w:rPr>
          <w:color w:val="000000"/>
          <w:spacing w:val="8"/>
          <w:sz w:val="28"/>
          <w:szCs w:val="28"/>
        </w:rPr>
        <w:t xml:space="preserve">сти и органов государственной власти субъектов Российской Федерации, </w:t>
      </w:r>
      <w:r>
        <w:rPr>
          <w:color w:val="000000"/>
          <w:spacing w:val="1"/>
          <w:sz w:val="28"/>
          <w:szCs w:val="28"/>
        </w:rPr>
        <w:t xml:space="preserve">других государственных органов, органов местного самоуправления, подготовка </w:t>
      </w:r>
      <w:r>
        <w:rPr>
          <w:color w:val="000000"/>
          <w:sz w:val="28"/>
          <w:szCs w:val="28"/>
        </w:rPr>
        <w:t>на основании этих документов необходимых материалов, а также  передача их на исполнение по поручению</w:t>
      </w:r>
      <w:r>
        <w:rPr>
          <w:color w:val="000000"/>
          <w:spacing w:val="2"/>
          <w:sz w:val="28"/>
          <w:szCs w:val="28"/>
        </w:rPr>
        <w:t xml:space="preserve"> главы Администрации поселения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еспечение </w:t>
      </w:r>
      <w:r>
        <w:rPr>
          <w:color w:val="000000"/>
          <w:spacing w:val="4"/>
          <w:sz w:val="28"/>
          <w:szCs w:val="28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8"/>
          <w:szCs w:val="28"/>
        </w:rPr>
        <w:t>деятельности главы Администрации  посе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формление и регистрация муниципальных правовых актов Администрации </w:t>
      </w:r>
      <w:r>
        <w:rPr>
          <w:color w:val="000000"/>
          <w:sz w:val="28"/>
          <w:szCs w:val="28"/>
        </w:rPr>
        <w:t>поселения, организация их рассыл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 хранение в течение установленного срока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справочно-информационной работы по хранящимся документам. Выдача справок по запросам юридических и физических лиц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рганизация обеспечения взаимодействия главы Администрации поселения, структурных подразделений </w:t>
      </w:r>
      <w:r>
        <w:rPr>
          <w:color w:val="000000"/>
          <w:spacing w:val="3"/>
          <w:sz w:val="28"/>
          <w:szCs w:val="28"/>
        </w:rPr>
        <w:t xml:space="preserve">с депутатами </w:t>
      </w:r>
      <w:r>
        <w:rPr>
          <w:color w:val="000000"/>
          <w:sz w:val="28"/>
          <w:szCs w:val="28"/>
        </w:rPr>
        <w:t>Подосиновской поселковой</w:t>
      </w:r>
      <w:r>
        <w:rPr>
          <w:color w:val="000000"/>
          <w:spacing w:val="3"/>
          <w:sz w:val="28"/>
          <w:szCs w:val="28"/>
        </w:rPr>
        <w:t xml:space="preserve"> Думы по вопросам муниципального нормотворчества </w:t>
      </w:r>
      <w:r>
        <w:rPr>
          <w:color w:val="000000"/>
          <w:spacing w:val="1"/>
          <w:sz w:val="28"/>
          <w:szCs w:val="28"/>
        </w:rPr>
        <w:t> и участие представителей Администрации поселения</w:t>
      </w:r>
      <w:r>
        <w:rPr>
          <w:color w:val="000000"/>
          <w:spacing w:val="6"/>
          <w:sz w:val="28"/>
          <w:szCs w:val="28"/>
        </w:rPr>
        <w:t xml:space="preserve"> в деятельности</w:t>
      </w:r>
      <w:r>
        <w:rPr>
          <w:color w:val="000000"/>
          <w:sz w:val="28"/>
          <w:szCs w:val="28"/>
        </w:rPr>
        <w:t xml:space="preserve"> Подосиновской поселковой</w:t>
      </w:r>
      <w:r>
        <w:rPr>
          <w:color w:val="000000"/>
          <w:spacing w:val="3"/>
          <w:sz w:val="28"/>
          <w:szCs w:val="28"/>
        </w:rPr>
        <w:t xml:space="preserve"> Думы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ация в установленном порядке проработки поступивших из </w:t>
      </w:r>
      <w:r>
        <w:rPr>
          <w:color w:val="000000"/>
          <w:spacing w:val="5"/>
          <w:sz w:val="28"/>
          <w:szCs w:val="28"/>
        </w:rPr>
        <w:t>судов, органов прокуратуры в Администрацию поселения документов, доведение до исполнителей поручений главы Администрации поселения</w:t>
      </w:r>
      <w:r>
        <w:rPr>
          <w:color w:val="000000"/>
          <w:spacing w:val="6"/>
          <w:sz w:val="28"/>
          <w:szCs w:val="28"/>
        </w:rPr>
        <w:t xml:space="preserve"> о представлении в суде интересов Администрации поселения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рганизация и обеспечение документационного и иного информационного взаимодействия Администрации поселения с органами исполнительной власти Подосиновского района и Кировской области, в том чис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е информационных и телекоммуникационных систем Администрации поселения и Администрации район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эксплуатации Единой региональной телекоммуникационной сети органов исполнительной власти и муниципальных образований Кировской обла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п</w:t>
      </w:r>
      <w:r>
        <w:rPr>
          <w:color w:val="000000"/>
          <w:spacing w:val="-4"/>
          <w:sz w:val="28"/>
          <w:szCs w:val="28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здание условий для обеспечения выполнения исполнительно-распорядительным органом местного самоуправления своих полномочий;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уществление в установленном порядке функции муниципального заказчик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е функционирование жилищно - коммунального комплекса.</w:t>
      </w:r>
    </w:p>
    <w:p>
      <w:pPr>
        <w:pStyle w:val="Normal"/>
        <w:spacing w:lineRule="auto" w:line="360"/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обеспечения финансово-хозяйственного, технического сопровож</w:t>
      </w:r>
      <w:r>
        <w:rPr>
          <w:color w:val="000000"/>
          <w:sz w:val="28"/>
          <w:szCs w:val="28"/>
        </w:rPr>
        <w:t>дения деятельности Администрации поселения, структурных подразделений Администрации поселения Администрацией поселения о</w:t>
      </w:r>
      <w:r>
        <w:rPr>
          <w:color w:val="000000"/>
          <w:spacing w:val="-5"/>
          <w:sz w:val="28"/>
          <w:szCs w:val="28"/>
        </w:rPr>
        <w:t xml:space="preserve">существлялись действия по размещению от лица муниципального заказчика (Администрации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-5"/>
          <w:sz w:val="28"/>
          <w:szCs w:val="28"/>
        </w:rPr>
        <w:t>) муниципального заказа на поставки</w:t>
      </w:r>
      <w:r>
        <w:rPr>
          <w:color w:val="000000"/>
          <w:sz w:val="28"/>
          <w:szCs w:val="28"/>
        </w:rPr>
        <w:t xml:space="preserve"> товаров, выполнение работ, оказание услуг для нужд Администрации посе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Основными целями, связанными с размещением заказов на поставки товаров, выполнение работ, оказание услуг для нужд Администрации поселения, являются эффективное использование средств мест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ланируемый объем размещения заказов на поставки товаров, выполнение работ, оказание услуг для муниципальных нужд Администрации поселения в 2022 году 7700,79 тыс. рублей, в 2023 году –11809,4 тыс. рублей, в  2024 году –  5609,8  тыс. рублей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образом, важными направлениями деятельности Администрации </w:t>
      </w:r>
      <w:r>
        <w:rPr>
          <w:color w:val="000000"/>
          <w:sz w:val="28"/>
          <w:szCs w:val="28"/>
        </w:rPr>
        <w:t xml:space="preserve">поселения </w:t>
      </w:r>
      <w:r>
        <w:rPr>
          <w:color w:val="000000"/>
          <w:spacing w:val="-4"/>
          <w:sz w:val="28"/>
          <w:szCs w:val="28"/>
        </w:rPr>
        <w:t xml:space="preserve">являются обеспечение адресности и целевого характера использования средств бюджета поселения в соответствии с утвержденными бюджетными ассигнованиями и лимитами бюджетных обязательств, а также осуществление планирования расходов  бюджета поселения, главным распорядителем которых является Администрация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-4"/>
          <w:sz w:val="28"/>
          <w:szCs w:val="28"/>
        </w:rPr>
        <w:t>, составление обоснования бюджетных ассигнований, представление сведений, необходимых для составления проекта бюджета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перед Администрацией  поселения стоит задача эффективной эксплуатации и использования имущества, находящегося в оперативном управл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ежде всего, необходимо обеспечить деятель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поселения, в этих целях создать условия для материально-технического, информационно-коммуникационного и кадрового обеспечения выполнения Администрацией поселения своих полномочи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для обеспечения деятельности  Администрации поселения имеет транспортное обслужи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выполнения задач  в Администрации поселения эксплуатируется 1 единица транспорта: Легковой Автомобиль RENAULT </w:t>
      </w:r>
      <w:r>
        <w:rPr>
          <w:sz w:val="28"/>
          <w:szCs w:val="28"/>
        </w:rPr>
        <w:t>FLUENCE-2011 года</w:t>
      </w:r>
      <w:r>
        <w:rPr>
          <w:color w:val="000000"/>
          <w:sz w:val="28"/>
          <w:szCs w:val="28"/>
        </w:rPr>
        <w:t xml:space="preserve"> выпу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обеспечения технической готовности транспорта  проводятся регулярные технические осмотры, по мере необходимости – текущие ремонты с заменой запасных частей, узлов и агрега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ая деятельность органов местного самоуправления Подосиновского городского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 и поселковой Думой, а также обеспечивать постоянную готовность к использованию информационно-коммуникационных систем,  создавать условия  для эффективного управления и обеспечения информационным обслуживанием.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Администрация  поселения обслуживает и постоянно совершенствует следующие информационные комплексы и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передачи данных Администрации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локальных сетей в здании Администрации 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муниципального образования,  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к персональных компьютеров.</w:t>
      </w:r>
    </w:p>
    <w:p>
      <w:pPr>
        <w:pStyle w:val="Heading1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ажные задачи стоят перед органами местного самоуправления Подосиновское городское поселение Подосиновского района, и в частности перед Администрацией  поселения, в сфере развития кадрового потенциала. Развитие системы кадрового обеспечения исполнительно-распорядительного органа местного самоуправления Подосиновского городского поселения является первоочередным в ходе реализации федеральных законов от 06.10.2003 № 131-ФЗ «Об общих принципах организации местного самоуправления в Российской Федерации» (далее – Федеральный закон от 06.10.2003 № 131-ФЗ),  от 02.03.2007 № 25-ФЗ «О муниципальной службе в Российской Федерации», </w:t>
      </w:r>
      <w:r>
        <w:rPr>
          <w:bCs/>
          <w:sz w:val="28"/>
          <w:szCs w:val="28"/>
        </w:rPr>
        <w:t>от 05.04.2013 N 44-ФЗ "О контрактной системе в сфере закупок товаров, работ, услуг для обеспечения государственных и муниципальных нужд".</w:t>
      </w:r>
      <w:r>
        <w:rPr>
          <w:bCs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Федеральный закон от 06.10.2003 № 131-ФЗ  и иные правовые акты Российской Федерации и Кировской области, обновление кадрового состава Администрации посе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По состоянию на 01.01.2021 количественный состав муниципальных служащих Администрации Подосиновского городского поселения составляет 8,5 единиц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к полномочиям органов местного самоуправления относится самостоятельная подготовка проекта местного бюджета, его утверждение, исполнение, составление отчета об исполнении бюджета, его утверждение и контроль за бюджетным процесс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овень квалификации специалистов по финансовой работе Администрации поселения должен соответствовать предъявляемым действующим законодательством требованиям. Также в настоящее время в условиях непрерывного совершенствования системы закупок и внесения изменений в законодательство в сфере размещения заказов на поставки товаров, выполнение работ, оказание услуг для государственных и муниципальных нужд требования к уровню квалификации специалистов повышаются. От квалифицированного проведения процедур закупок зависит повышение прозрачности муниципальных финансов и эффективности использования бюджетных средств, направляемых на закупки товаров, выполнение работ, оказание услуг для муниципальных нужд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ирование жилищно-коммунального комплекса, значительные изменения в законодательстве требуют  организации регулярного повышения квалификации специалистов в сфере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стоянно совершенствовать знания в области информационных технологий, организации предоставления муниципальных услуг, и по другим направлениям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гулярного повышения квалификации муниципальных служащих по основным вопросам деятельности органов местного самоуправления, по вопросам размещения заказа, организации и сопровождения бюджетного процесса, по решению задач в отрасли жилищно-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, предъявляемыми к замещаемой должности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 (далее – муниципальные служащие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ешение проблемы повышения уровня подготовки муниципальных служащих Администрации поселения, будет способствовать эффективности муниципального управления, которое обеспечивается высоким уровнем профессионализма муниципальных служащих и их заинтересованностью в результатах своей деятель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униципальных образований Кировской области,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, утвержден Законом Кировской области от 06.04.2009 № 358-З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Подосиновского городского поселения создана и осуществляют свою деятельность административная комисс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финансирование жилищно - коммунального комплекса привело к износу основных фондов. Объекты инженерной инфраструктуры морально и физически изношены. Основными проблемами функционирования систем    тепло- и водоснабжения является высокий уровень потерь тепла и вод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      </w:t>
      </w:r>
      <w:r>
        <w:rPr>
          <w:bCs/>
          <w:color w:val="000000"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</w:t>
      </w:r>
      <w:r>
        <w:rPr>
          <w:bCs/>
          <w:color w:val="66666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ализации муниципаль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оритеты муниципальной политики в сфере реализации муниципальной программы определены на основе 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  от 02.03.2007 № 25-ФЗ «О муниципальной службе в Российской Федерации», </w:t>
      </w:r>
      <w:r>
        <w:rPr>
          <w:bCs/>
          <w:color w:val="000000"/>
          <w:sz w:val="28"/>
          <w:szCs w:val="28"/>
        </w:rPr>
        <w:t>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color w:val="000000"/>
          <w:sz w:val="28"/>
          <w:szCs w:val="28"/>
        </w:rPr>
        <w:t>, от 26.02.1997 № 31-ФЗ «О мобилизационной подготовке и мобилизации в Российской Федерации», законов Кировской области от 06.04.2009 № 358-ЗО «Об административных комиссиях в Кировской области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, задачи и целевые показатели реализации муниципальной программы</w:t>
      </w:r>
    </w:p>
    <w:p>
      <w:pPr>
        <w:pStyle w:val="Normal"/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муниципальной программы являются: совершенствование системы муниципального управления в органах местного самоуправления Подосиновского городского поселения, повышение эффективности и информационной  прозрачности их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щественной потребности в услугах в области культуры и духовного развития жителей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модернизация систем коммунальной инфраструктуры пгт Подосиновец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еспечение потребителей надежными и качественными услугами тепло-, водоснабжения </w:t>
      </w:r>
      <w:r>
        <w:rPr>
          <w:color w:val="666666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бстановки спокойствия на улицах и других общественных местах, жилом секторе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ей муниципальной программы должны быть решены  следующие задач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существления управленческих функций Администрации Подосиновского городского поселения (далее – Администрация поселения), совершенствование системы муниципального управ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сохранности, эксплуатации и содержания имущества, находящегося в ведени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использования современных информационно-коммуникационных технологий в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высококачественного кадрового состава муниципальной службы в Администрации посе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деятельность административной коми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комплекса мероприятий по развитию систем коммунальной инфраструктуры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 xml:space="preserve">Сведения о целевых показателях эффективности реализации муниципальной программы отражаются в  </w:t>
      </w:r>
      <w:r>
        <w:rPr>
          <w:color w:val="000000"/>
          <w:sz w:val="28"/>
          <w:szCs w:val="28"/>
        </w:rPr>
        <w:t>приложении № 1.</w:t>
      </w:r>
    </w:p>
    <w:p>
      <w:pPr>
        <w:pStyle w:val="Normal"/>
        <w:spacing w:lineRule="auto" w:line="360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  <w:sz w:val="28"/>
          <w:szCs w:val="28"/>
        </w:rPr>
        <w:t>отдельное мероприятие «</w:t>
      </w:r>
      <w:r>
        <w:rPr>
          <w:sz w:val="28"/>
          <w:szCs w:val="28"/>
        </w:rPr>
        <w:t xml:space="preserve">«Осуществление первичного воинского учета», </w:t>
      </w:r>
      <w:r>
        <w:rPr>
          <w:color w:val="000000"/>
          <w:sz w:val="28"/>
          <w:szCs w:val="28"/>
        </w:rPr>
        <w:t>отдельное мероприятие «Создание и деятельность административной комиссии»,  бюджетные сметы расходов Администрации поселения; отчетная информация структурных подразде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86" w:hanging="7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муниципальной программы рассчитан на 2022 – 2024 годы. Разделения реализации муниципальной программы на этапы не предусматриваетс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бщенная характеристика мероприятий муниципальной  программы</w:t>
      </w:r>
    </w:p>
    <w:p>
      <w:pPr>
        <w:pStyle w:val="Normal"/>
        <w:ind w:left="78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Создание и деятельность административной комиссии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ля достижения цели и решения задач отдельного мероприятия  «Создание и деятельность административной комиссии муниципального образования Подосиновское городское поселение Подосиновского района Кировской области  по рассмотрению дел об административных правонарушениях»  предусмотрена реализация норм Закона Кировской области от 06.04.2009 № 358-ЗО «Об административных комиссиях в Кировской области», в соответствии с которым  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муниципальной службы в органах местного самоуправления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ля достижения цели и решения задач отдельного мероприятия  предусмотрена реализация мероприятий, направленных на совершенствование организационных механизмов служебной деятельности муниципальных служащих в целях повышения качества муниципальных услуг; внедрение современных методов кадровой работы, направленных на повышение профессиональной компетентности, мотивации муниципальных служащих и обеспечение условий для увеличения результативности их служебной деятельности; внедрение информационных управленческих систем в целях автоматизации организации прохождения муниципальной службы; участие в реализации программ подготовки кадров для муниципальной службы и профессионального развития муниципальных служащих; повышение уровня подготовки муниципальных служащих по основным вопросам деятельности органов местного самоуправления,  по финансовым вопросам, вопросам имущественных, земельных отношений и в сфере размещения муниципального заказа.</w:t>
      </w:r>
      <w:r>
        <w:rPr>
          <w:b/>
          <w:bCs/>
          <w:color w:val="00000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left="78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тверждение дополнительных муниципальных правовых актов Администрации поселения будет осуществлена в случае принятия 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left="1684" w:hanging="96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color w:val="000000"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spacing w:lineRule="auto" w:line="360"/>
        <w:ind w:left="709" w:hanging="964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Всего: 55 905,89 тыс. рублей, в том чис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 827,40 тыс. рубл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редства областного бюджета   6 977,20 тыс. рубле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редства районного бюджета  0,00 тыс. рубле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бюджета поселения  48 101,29 тыс. рублей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внебюджетных источников  0,00 тыс. рублей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2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Heading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</w:t>
      </w:r>
    </w:p>
    <w:tbl>
      <w:tblPr>
        <w:tblW w:w="92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9"/>
        <w:gridCol w:w="1275"/>
        <w:gridCol w:w="1276"/>
        <w:gridCol w:w="1276"/>
        <w:gridCol w:w="131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4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азвитие муниципального управления на 2022-2024 го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 90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 03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1 528,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 338,20</w:t>
            </w:r>
          </w:p>
        </w:tc>
      </w:tr>
      <w:tr>
        <w:trPr>
          <w:trHeight w:val="4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7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6,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10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8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65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52,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ьное мероприятие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втомобильных дорог местного значения с твердым покрытием в границах городских населенных пун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 64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5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88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39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lang w:val="en-US"/>
              </w:rPr>
              <w:t>39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37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376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,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"/>
        <w:widowControl/>
        <w:spacing w:lineRule="auto" w:line="360" w:before="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могут изменяться в зависимости от возможностей бюджета (или бюджетов) и результатов оценки эффективности реализации Программы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 принятии решения о внесении изменений в решение Подосиновской поселковой Думы о бюджете поселения на очередной финансовый год и плановый период Администрация поселения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Финансовое обеспечение расходов на реализацию Программы осуществляется в соответствии с Порядком исполнения бюджета поселения по расходам и источникам финансирования дефицита бюджета. 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color w:val="000000"/>
          <w:sz w:val="28"/>
          <w:szCs w:val="28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муниципальной программы  возможны стандартные рис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финансирование мероприятий муниципальной программы (в частности, это может быть рост цен (тарифов) на материально-технические средства и топливно-энергетические ресурсы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федерального законодатель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мерам управления рисками реализации муниципальной программ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муниципальной программы возможно внесение корректировок в соответствующие разделы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в действующие муниципальные нормативно-правовые акты должны вноситься своевременн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, управление рисками реализации муниципальной программы осуществляется на основ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и и представления в соответствии с постановлением Администрации Подосиновского городского поселения  от 20.11.2013 № 110 «О разработке, реализации и оценке эффективности реализации муниципальных программ Подосиновского городского поселения» ежегодно в  бухгалтерию Администрации поселения годового отчета о ходе реализации и оценке эффективности реализации муниципальной программы, в котором при необходимости могут вноситься предложения о корректировке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й изменений в решение Подосиновской поселковой Думы о бюджете поселения на очередной финансовый год.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color w:val="000000"/>
          <w:sz w:val="28"/>
          <w:szCs w:val="28"/>
        </w:rPr>
        <w:t>Методика оценки эффективности  реализации муниципальной программы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показателей эффективности реализации муниципальной программы осуществляется по формуле: 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650"/>
        <w:gridCol w:w="6321"/>
      </w:tblGrid>
      <w:tr>
        <w:trPr>
          <w:trHeight w:val="812" w:hRule="atLeast"/>
        </w:trPr>
        <w:tc>
          <w:tcPr>
            <w:tcW w:w="72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эф </w:t>
            </w:r>
            <w:r>
              <w:rPr>
                <w:color w:val="000000"/>
                <w:sz w:val="28"/>
                <w:szCs w:val="28"/>
                <w:lang w:val="en-US"/>
              </w:rPr>
              <w:t>=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ind w:lef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UM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=1</w:t>
            </w:r>
          </w:p>
        </w:tc>
        <w:tc>
          <w:tcPr>
            <w:tcW w:w="632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де:</w:t>
            </w:r>
          </w:p>
        </w:tc>
      </w:tr>
      <w:tr>
        <w:trPr/>
        <w:tc>
          <w:tcPr>
            <w:tcW w:w="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                        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  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тепень достиж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показателя эффективности реализации муниципальной                   программы (%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достиж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эффективности реализации муниципальной программы 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П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ф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П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пл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х 100%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П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пл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 П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ф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х 100%, где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фактическо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ланово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объема ресурсов, направленных на реализацию муниципальной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 xml:space="preserve">ф </w:t>
      </w:r>
      <w:r>
        <w:rPr>
          <w:color w:val="000000"/>
          <w:sz w:val="28"/>
          <w:szCs w:val="28"/>
        </w:rPr>
        <w:t>= Ф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/Ф</w:t>
      </w:r>
      <w:r>
        <w:rPr>
          <w:color w:val="000000"/>
          <w:sz w:val="28"/>
          <w:szCs w:val="28"/>
          <w:vertAlign w:val="subscript"/>
        </w:rPr>
        <w:t xml:space="preserve">пл </w:t>
      </w:r>
      <w:r>
        <w:rPr>
          <w:color w:val="000000"/>
          <w:sz w:val="28"/>
          <w:szCs w:val="28"/>
        </w:rPr>
        <w:t>х 100%, гд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– в соответствии с решением Подосиновской поселковой Думы о бюджете поселения на очередной финансовый год и плановый период) (тыс. рубле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 xml:space="preserve">м 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</w:rPr>
        <w:t>фм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 xml:space="preserve">мп  </w:t>
      </w:r>
      <w:r>
        <w:rPr>
          <w:color w:val="000000"/>
          <w:sz w:val="28"/>
          <w:szCs w:val="28"/>
        </w:rPr>
        <w:t>х 100%, где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  – уровень выполнения мероприятий муниципальной программы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фм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мп </w:t>
      </w:r>
      <w:r>
        <w:rPr>
          <w:color w:val="000000"/>
          <w:sz w:val="28"/>
          <w:szCs w:val="28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ind w:firstLine="53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                                                                  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+ У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+ У</w:t>
      </w:r>
      <w:r>
        <w:rPr>
          <w:color w:val="000000"/>
          <w:sz w:val="28"/>
          <w:szCs w:val="28"/>
          <w:vertAlign w:val="subscript"/>
        </w:rPr>
        <w:t>м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-----------------------, где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оценка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  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уровень финансирования муниципальной       программы в целом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  – уровень выполнения мероприятий муниципальной программы (%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ли значение показателя 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ли значение показателя 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ли значение показателя 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, в срок до 01 марта года, следующего за отчетным, Администрацией поселения осуществляется оценка эффективности реализации муниципальной программы, подготавливается годовой отчет о ходе реализации и оценке эффективности реализации муниципальной программы (далее – годовой отчет). Годовой отчет представляется в бухгалтерию Администрации 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еализации муниципальной программы в срок до 01 апреля года, следующего за отчетным, Администрация  поселения подготавливает доклад по итогам реализации муниципальной программы, включающий оценку степени достижения целей и решения задач муниципальной программы за весь период ее реализации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 1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ведения о целевых показателях эффективности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333"/>
        <w:gridCol w:w="1554"/>
        <w:gridCol w:w="1475"/>
        <w:gridCol w:w="845"/>
        <w:gridCol w:w="1357"/>
        <w:gridCol w:w="1170"/>
      </w:tblGrid>
      <w:tr>
        <w:trPr>
          <w:trHeight w:val="2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Единица</w:t>
              <w:br/>
              <w:t>измерения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Значение показателей эффективности </w:t>
            </w:r>
          </w:p>
        </w:tc>
      </w:tr>
      <w:tr>
        <w:trPr>
          <w:trHeight w:val="52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ценка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ind w:left="8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(план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2023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(пла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2024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(план)</w:t>
            </w:r>
          </w:p>
        </w:tc>
      </w:tr>
      <w:tr>
        <w:trPr>
          <w:trHeight w:val="3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ьное мероприятие «Создание и деятельность административной комиссии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смотренных протоколов об административных правонарушениях, поступивших в административную комисси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количества поступивших протокол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283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Обеспечение мероприятий по переселению граждан из аварийного жилищного фонда»</w:t>
            </w:r>
          </w:p>
        </w:tc>
      </w:tr>
      <w:tr>
        <w:trPr>
          <w:trHeight w:val="97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граждан переселенных из аварийных дом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№ 2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ведения об основных мерах правового регулирован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 сфере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95"/>
        <w:gridCol w:w="2568"/>
        <w:gridCol w:w="2341"/>
        <w:gridCol w:w="194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правового ак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Ответственный          исполнитель и          соисполнител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е сроки принятия нормативного ак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Подосиновской поселковой Дум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ие бюджета Подосиновского городского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Подосиновского городского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Подосиновского  городского по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осятся изменения в бюджетную роспись главного распорядителя бюджетных средств – Администрации Подосиновского городского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ия Администрации Подосиновского городского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, по мере необходимо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осиновского городского по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ается перечень кодов доходов, видов и подвидов доходов бюджета, закрепленных за администратором доходов – Администрацией Подосиновского городского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Подосиновского городского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Подосиновской поселковой Дум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 отчете главы Администрации поселения о результатах своей деятельности, деятельности Администрации  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, Администрация  Подосиновского городского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осиновского городского по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рогнозе по размещению муниципального заказа для муниципальных нуж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Подосиновского городского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</w:tbl>
    <w:p>
      <w:pPr>
        <w:pStyle w:val="Normal"/>
        <w:ind w:left="10620" w:hanging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6"/>
      <w:szCs w:val="46"/>
      <w:lang w:val="ru-RU" w:bidi="ar-SA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ru-RU" w:bidi="ar-SA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16:00Z</dcterms:created>
  <dc:creator>Вася</dc:creator>
  <dc:description/>
  <cp:keywords/>
  <dc:language>en-US</dc:language>
  <cp:lastModifiedBy>qwerty</cp:lastModifiedBy>
  <cp:lastPrinted>2021-12-15T11:00:00Z</cp:lastPrinted>
  <dcterms:modified xsi:type="dcterms:W3CDTF">2021-12-15T08:26:00Z</dcterms:modified>
  <cp:revision>18</cp:revision>
  <dc:subject/>
  <dc:title>АДМИНИСТРАЦИЯ</dc:title>
</cp:coreProperties>
</file>