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ind w:left="2520" w:righ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ставления и ведения бюджетных росписей главного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спорядителя средств бюджета Подосиновского городского поселения (главного администратора источников финансирования дефицита бюджета) и внесения изменений в них </w:t>
      </w:r>
    </w:p>
    <w:p>
      <w:pPr>
        <w:pStyle w:val="Normal"/>
        <w:ind w:left="2520" w:right="27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решением Подосиновской поселковой Думы от 15.05.2014 № 26/15 «О бюджетном процессе в Подосиновском городском поселении», Администрация Подосиновского городского поселения ПОСТАНОВЛЯЕТ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 и ведения бюджетной росписи главного распорядителя средств бюджета поселения (главного администратора источников финансирования дефицита бюджета поселения) и внесения изменений в нее согласно приложению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114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с 1 января 2024 го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становление от 30.12.2022 № 146 «Об утверждении Порядка составления и ведения бюджетных росписей главного распорядителя средств бюджета Подосиновского городского поселения (главного администратора источников финансирования дефицита бюджета) и внесения изменений в них на 2023 год и на плановый период 2024 и 2025 годов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24 года и распространяется на правоотношения, возникающие при составлении бюджетной росписи бюджета поселения начиная с бюджетной росписи на 2024 год и на плановый период 2025 и 2026 годо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ного специалиста, главного бухгалтера Администрации Подосиновского городского полселения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 М.В. Круто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УТВЕРЖДЕН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досиновского гор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еления от  23.11.2023  №150  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 главного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распорядителя средств бюджета Подосиновского городского поселения (главного администратора источников финансирования дефицита  бюджета Подосиновского ГОРОДСКОГО ПОСЕЛЕНИЯ) и внесения изменений в них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ого распорядителя средств бюджета Подосиновского городского поселения (главного администратора источников финансирования дефицита бюджета) и внесения изменений в них  </w:t>
      </w:r>
      <w:r>
        <w:rPr>
          <w:sz w:val="28"/>
        </w:rPr>
        <w:t xml:space="preserve">(далее – Порядок) разработан в целях организации исполнения бюджета Подосиновского городского поселения  по расходам (источникам финансирования дефицита бюджета поселения) в соответствии с Бюджетным кодексом Российской Федерации (далее – Бюджетный кодекс) и решением Подосиновской поселковой Думы </w:t>
      </w:r>
      <w:r>
        <w:rPr>
          <w:sz w:val="28"/>
          <w:szCs w:val="28"/>
        </w:rPr>
        <w:t xml:space="preserve">от 15.05.2014      № 26/15 «Об утверждении Положения о  бюджетном процессе в муниципальном образовании Подосиновское городское поселение Подосиновского района Кировской области» </w:t>
      </w:r>
      <w:r>
        <w:rPr>
          <w:sz w:val="28"/>
        </w:rPr>
        <w:t>и определяет правила составления и ведения бюджетных росписей главного распорядителя средств бюджета Подосиновского городского поселения (главного администратора источников финансирования дефицита бюджета поселения) (далее – бюджетные росписи) и лимитов бюджетных обязательств (далее - ЛБО).</w:t>
      </w:r>
    </w:p>
    <w:p>
      <w:pPr>
        <w:pStyle w:val="Normal"/>
        <w:jc w:val="both"/>
        <w:rPr/>
      </w:pPr>
      <w:r>
        <w:rPr>
          <w:sz w:val="28"/>
        </w:rPr>
        <w:tab/>
        <w:t>1.2. Составление и ведение бюджетных росписей и ЛБО осуществляется главным распорядителем средств бюджета поселения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Бюджетные росписи составляются ГРБС (главным администратором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утвержденными Администрацией Подосин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ые ассигнования по расходам в разрезе подведомственных ему получателей средств бюджета поселения (далее - получатели) по разделам, подразделам, целевым статьям (муниципальным программам Подосиновского городского поселения и непрограммными направлениями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3. При составлении бюджетных росписей указываются коды целей расходов бюджета поселения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м целевое назначение,  коды целей, предусмотренные 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м целевое назначение (далее –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Бюджетная роспись утверждается руководителем ГРБС (ГАИФД) по форме согласно приложению № 1 к настоящему Порядку после утверждения сводной бюджетной росписи бюджета поселения, но не позднее 30 декабр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3. Составление и утверждение ЛБО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1. </w:t>
      </w:r>
      <w:r>
        <w:rPr>
          <w:sz w:val="28"/>
        </w:rPr>
        <w:t xml:space="preserve">ЛБО составляются ГРБС и включают в себя ЛБО </w:t>
      </w:r>
      <w:r>
        <w:rPr>
          <w:sz w:val="28"/>
          <w:szCs w:val="28"/>
        </w:rPr>
        <w:t xml:space="preserve">по расходам ГРБС и ЛБО по расходам в разрезе подведомственных ему получателей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, подгруппам,  с указанием кодов целей в соответствии с подпунктом 2.3 настоящего Порядка по форме </w:t>
      </w:r>
      <w:r>
        <w:rPr>
          <w:sz w:val="28"/>
        </w:rPr>
        <w:t>согласно приложению № 2  к настоящему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</w:rPr>
        <w:t>.2. ЛБО утверждаются руководителями ГРБС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4. Доведение показателей бюджетных росписей и ЛБ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1декабря доводятся:</w:t>
      </w:r>
    </w:p>
    <w:p>
      <w:pPr>
        <w:pStyle w:val="Normal"/>
        <w:jc w:val="both"/>
        <w:rPr/>
      </w:pPr>
      <w:r>
        <w:rPr>
          <w:sz w:val="28"/>
        </w:rPr>
        <w:tab/>
        <w:t xml:space="preserve"> ГРБС до подведомственных получателей в форме уведомлений согласно приложению № 3 и № 4  к настоящему Порядку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5. Ведение бюджетных росписей и ЛБ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5.1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и ЛБО  бюджета поселения.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ab/>
        <w:t>5.3. Внесение изменений в бюджетную роспись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</w:rPr>
        <w:tab/>
        <w:t>5.3.1.</w:t>
      </w:r>
      <w:r>
        <w:rPr>
          <w:sz w:val="28"/>
          <w:szCs w:val="28"/>
        </w:rPr>
        <w:t xml:space="preserve"> После внесения изменений в сводную бюджетную роспись бюджета поселения по расходам ГРБС (ГАИФД) готовит изменения в бюджетную роспись по форме согласно приложению № 5 к настоящему Порядку и утверждает их не позднее 3 рабочих дней со дня внесения изменений в сводную бюджетную роспись бюджета поселения по расходам (по источникам финансирования дефицита бюджета поселен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4. Изменения бюджетной росписи по расходам доводятся ГРБС (ГАИФД) в срок не позднее 3 рабочих дней со дня утверждения указанных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подведомственных получателей в форме уведомления согласно приложению № 6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Внесение изменений в ЛБО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1. ГРБС готовит изменения в ЛБО по форме согласно приложению № 7 к настоящему Порядку и утверждает их руководителем ГРБ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4.Изменения ЛБО доводятся  ГРБС в срок не позднее 3 рабочих дней со дня утверждения указанных изменений до подведомственных получателей в форме уведомления 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Изменения бюджетной росписи 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 бюджетных ассигнований между подведомственными получателями – в пределах одного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кодов целей, предусмотренных подпунктом 2.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 Изменение бюджетной росписи и ЛБО в случаях, установленных в подпунктах 5.5 и 5.6 настоящего Порядка, и их доведения до подведомственных  получателей производится в порядках, установленных в подпунктах 5.3 и 5.4 настоящего Поря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27:00Z</dcterms:created>
  <dc:creator>Вася</dc:creator>
  <dc:description/>
  <cp:keywords/>
  <dc:language>en-US</dc:language>
  <cp:lastModifiedBy>1</cp:lastModifiedBy>
  <cp:lastPrinted>2024-02-15T11:30:00Z</cp:lastPrinted>
  <dcterms:modified xsi:type="dcterms:W3CDTF">2024-02-16T08:27:00Z</dcterms:modified>
  <cp:revision>2</cp:revision>
  <dc:subject/>
  <dc:title>АДМИНИСТРАЦИЯ</dc:title>
</cp:coreProperties>
</file>