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5"/>
        <w:gridCol w:w="2731"/>
        <w:gridCol w:w="2372"/>
        <w:gridCol w:w="2272"/>
      </w:tblGrid>
      <w:tr>
        <w:trPr>
          <w:trHeight w:val="1883" w:hRule="atLeast"/>
        </w:trPr>
        <w:tc>
          <w:tcPr>
            <w:tcW w:w="900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771900</wp:posOffset>
                      </wp:positionH>
                      <wp:positionV relativeFrom="paragraph">
                        <wp:posOffset>-730250</wp:posOffset>
                      </wp:positionV>
                      <wp:extent cx="2400300" cy="6032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603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47.5pt;mso-wrap-distance-left:9.05pt;mso-wrap-distance-right:9.05pt;mso-wrap-distance-top:0pt;mso-wrap-distance-bottom:0pt;margin-top:-57.5pt;mso-position-vertical-relative:text;margin-left:29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ОСИНОВ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ОСИНОВСКОГО РАЙОНА КИР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6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62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1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7"/>
                <w:sz w:val="28"/>
                <w:szCs w:val="28"/>
              </w:rPr>
            </w:pPr>
            <w:r>
              <w:rPr>
                <w:position w:val="-7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 xml:space="preserve">                           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</w:tr>
      <w:tr>
        <w:trPr/>
        <w:tc>
          <w:tcPr>
            <w:tcW w:w="900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Подосиновец</w:t>
            </w:r>
          </w:p>
        </w:tc>
      </w:tr>
    </w:tbl>
    <w:p>
      <w:pPr>
        <w:pStyle w:val="Normal"/>
        <w:ind w:left="2520" w:right="27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7" w:right="22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составления и ведения сводной бюджетной   росписи бюджета Подосиновского городского поселения </w:t>
      </w:r>
    </w:p>
    <w:p>
      <w:pPr>
        <w:pStyle w:val="Normal"/>
        <w:ind w:left="2127" w:right="2267" w:hanging="5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Бюджетным кодексом Российской Федерации, решением Подосиновской поселковой Думы от 15.05.2014 № 26/15 «О бюджетном процессе в Подосиновском городском поселении», с изменениями Администрация Подосиновского городского поселения  ПОСТАНОВЛЯЕТ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составления и ведения сводной бюджетной росписи бюджета Подосиновского городского. Прилагаетс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знать утратившим силу с 1 января 2024 год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становление № 147 от 30.12.2022 «Об утверждении порядка составления и ведения сводной бюджетной росписи бюджета Подосиновского городского поселения на 2023 год и на плановый период 2024 и 2025 годов»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вступает в силу с 1 января 2024 года и распространяется на правоотношения, возникающие при составлении сводной бюджетной росписи бюджета района начиная с бюджетной росписи на 2024 год и на плановый период 2025 и 2026 годов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риказа возложить на главного специалиста, главного бухгалтер Администрации Подосин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осиновского городского поселения       М.В. Крутоум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остановлением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 xml:space="preserve">                      </w:t>
        <w:tab/>
        <w:t xml:space="preserve">        Администрации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одосиновского городского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23.11.2023  № 151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составления и ведения сводной бюджетной росписи бюджета </w:t>
      </w:r>
    </w:p>
    <w:p>
      <w:pPr>
        <w:pStyle w:val="Normal"/>
        <w:ind w:left="851"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осиновского город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1. 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Порядок составления и ведения сводной бюджетной росписи бюджета Подосиновского городского  поселения  (далее - Порядок) разработан в  соответствии с Бюджетным кодексом Российской Федерации (далее – Бюджетный кодекс) и решением Подосиновской поселковой Думы от 15.05.2014 №26/15 «О  бюджетном процессе в Подосиновском городском поселении» (далее - Решение) в целях исполнения бюджета Подосиновского городского поселения по расходам и источникам финансирования дефицита бюджета Подосиновского городского поселения, и определяет правила составления и ведения  сводной бюджетной росписи бюджета Подосиновского городского поселения   (далее – сводная роспись)   и лимитов бюджетных обязательств (далее – ЛБО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Составление и ведение сводной росписи и ЛБО ГРБС, доведение до подведомственных учреждений показателей сводной росписи и ЛБО осуществляется главным бухгалтером Администрации Подосиновского городского поселения Подосиновского района Кировской области (далее – главный бухгалтер) на бумажном носителе или в программном комплексе «Бюджет – СМАРТ», являющимся составной частью автоматизированной системы управления бюджетным процессом Кировской области (далее – ПК «Бюджет – СМАРТ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 Составление и утверждение сводной роспис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 w:before="302" w:after="0"/>
        <w:ind w:left="5" w:firstLine="739"/>
        <w:jc w:val="both"/>
        <w:rPr/>
      </w:pPr>
      <w:r>
        <w:rPr>
          <w:color w:val="000000"/>
          <w:spacing w:val="-24"/>
          <w:sz w:val="28"/>
          <w:szCs w:val="28"/>
        </w:rPr>
        <w:t>2. 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0"/>
          <w:sz w:val="28"/>
          <w:szCs w:val="28"/>
        </w:rPr>
        <w:t xml:space="preserve">В соответствии с пунктом  </w:t>
      </w:r>
      <w:r>
        <w:rPr>
          <w:spacing w:val="10"/>
          <w:sz w:val="28"/>
          <w:szCs w:val="28"/>
        </w:rPr>
        <w:t xml:space="preserve">17.5 </w:t>
      </w:r>
      <w:r>
        <w:rPr>
          <w:color w:val="000000"/>
          <w:spacing w:val="10"/>
          <w:sz w:val="28"/>
          <w:szCs w:val="28"/>
        </w:rPr>
        <w:t xml:space="preserve">Решения сводная </w:t>
      </w:r>
      <w:r>
        <w:rPr>
          <w:color w:val="000000"/>
          <w:spacing w:val="1"/>
          <w:sz w:val="28"/>
          <w:szCs w:val="28"/>
        </w:rPr>
        <w:t xml:space="preserve">роспись </w:t>
      </w:r>
      <w:r>
        <w:rPr>
          <w:sz w:val="28"/>
          <w:szCs w:val="28"/>
        </w:rPr>
        <w:t>по форме согласно приложению № 1 к настоящему Порядку и   включает в себ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2.1.1.Бюджетные ассигнования по ГРБС, разделам, подразделам, целевым статьям (муниципальным программам Подосиновского городского поселения и непрограммным направлениям деятельности), группам видов расходов классификации расходов бюдже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2.1.2. Бюджетные ассигнования по источникам финансирования дефицита бюджета поселения (кроме операций по управлению остатками средств на едином счете по учету средств бюджета) в разрезе кодов классификации источников финансирования дефицитов бюдже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2.2. При составлении сводной росписи бюджетные ассигнования на осуществление бюджетных инвестиций в объекты капитального строительства муниципальной собственности  поселения в соответствии с инвестиционными проектами согласно пункту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4 Решения  от 15.05.2014 № 26/1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Положения о  бюджетном процессе в Подосиновском городском поселении» отражаются в составе бюджетных ассигнований на соответствующую  муниципальную программу  поселения раздельно по каждому инвестиционному проекту и соответствующей ему целевой статье расходов бюджета поселения, устанавливаемой финансовым управлением администрации Подосиновского района Кировской области (далее – финансовое управл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3.</w:t>
      </w:r>
      <w:r>
        <w:rPr>
          <w:color w:val="000000"/>
          <w:spacing w:val="2"/>
          <w:sz w:val="28"/>
          <w:szCs w:val="28"/>
        </w:rPr>
        <w:t xml:space="preserve"> Главный бухгалтер формирует </w:t>
      </w:r>
      <w:r>
        <w:rPr>
          <w:color w:val="000000"/>
          <w:spacing w:val="1"/>
          <w:sz w:val="28"/>
          <w:szCs w:val="28"/>
        </w:rPr>
        <w:t>бюджетные    ассигнования</w:t>
      </w:r>
      <w:r>
        <w:rPr>
          <w:color w:val="000000"/>
          <w:spacing w:val="2"/>
          <w:sz w:val="28"/>
          <w:szCs w:val="28"/>
        </w:rPr>
        <w:t xml:space="preserve"> и </w:t>
      </w:r>
      <w:r>
        <w:rPr>
          <w:color w:val="000000"/>
          <w:spacing w:val="9"/>
          <w:sz w:val="28"/>
          <w:szCs w:val="28"/>
        </w:rPr>
        <w:t xml:space="preserve">разносит их после утверждения в программу «Бюджет - Смарт» </w:t>
      </w:r>
      <w:r>
        <w:rPr>
          <w:color w:val="000000"/>
          <w:spacing w:val="1"/>
          <w:sz w:val="28"/>
          <w:szCs w:val="28"/>
        </w:rPr>
        <w:t xml:space="preserve">по источникам    финансирования    дефицита </w:t>
      </w:r>
      <w:r>
        <w:rPr>
          <w:color w:val="000000"/>
          <w:spacing w:val="4"/>
          <w:sz w:val="28"/>
          <w:szCs w:val="28"/>
        </w:rPr>
        <w:t xml:space="preserve">бюджета Подосиновского поселения </w:t>
      </w:r>
      <w:r>
        <w:rPr>
          <w:color w:val="000000"/>
          <w:spacing w:val="13"/>
          <w:sz w:val="28"/>
          <w:szCs w:val="28"/>
        </w:rPr>
        <w:t xml:space="preserve">(далее - ГАИФД) в разрезе групп, подгрупп,  статей, видов и </w:t>
      </w:r>
      <w:r>
        <w:rPr>
          <w:color w:val="000000"/>
          <w:spacing w:val="2"/>
          <w:sz w:val="28"/>
          <w:szCs w:val="28"/>
        </w:rPr>
        <w:t xml:space="preserve">операций сектора государственного управления классификации источников </w:t>
      </w:r>
      <w:r>
        <w:rPr>
          <w:color w:val="000000"/>
          <w:sz w:val="28"/>
          <w:szCs w:val="28"/>
        </w:rPr>
        <w:t>финансирования дефицитов бюдж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4. Сводная роспись утверждается главой Администрации поселения  не позднее 30 декабр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жденные показатели сводной росписи должны соответствовать Решению Думы о бюджете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 Составление и утверждение ЛБ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3.1. В соответствии с подпунктом 6 пункта 1 статьи 158 Бюджетного Кодекса лимиты бюджетных обязательств главному распорядителю бюджета  Подосиновского городского поселения утверждаются  в пределах бюджетных ассигнований, по разделам, подразделам, целевым (муниципальным программам Подосиновского городского поселения и непрограммным направлениям деятельности), группам и подруппам видов расходов классификации расходов бюджетов по форме согласно Приложению №2 к настоящему Порядку.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3.2.  Лимиты бюджетных обязательств утверждаются главой Подосиновского городского поселения одновременно с утверждением сводной  росписи  в размере бюджетных ассигнований, установленным решением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ЛБО по расходам на исполнение публичных нормативных обязательств не утверждаютс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4. Ведение сводной росписи и ЛБО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4.1. Ведение сводной росписи и ЛБО осуществляется посредством внесения изменений в показатели сводной росписи и ЛБО (далее – изменение сводной росписи и ЛБО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4.2.  Изменение сводной росписи и ЛБО осуществляетс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4.2.1. В случае принятия решения  Подосиновской поселковой  Думы о внесении изменений в решение Думы о бюджете поселения (далее – решение о поправках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4.2.2. В соответствии с пунктом 3 статьи 217 Бюджетного Кодекс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4.2.3. В соответствии со статьей 232 Бюджетного кодекс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2.4. Перераспределения ЛБО между кодами подгрупп вида расходов классификации  расходов бюджет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4.3. В случае принятия решения о поправках устанавливается следующий порядок изменения сводной росписи и ЛБО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4.4. Главный бухгалтер поселения  в соответствии с указанным решением формирует изменения в   сводную роспись по форме согласно приложению № 3 к настоящему Порядку и не позднее 3 рабочих дней после подписания решения о поправках вносят их на утверждение главе Администрации посел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5. Изменения ЛБО осуществляются по разделам, подразделам, целевым статьям (муниципальным программам Подосиновского городского поселения и непрограмным направлениям деятельности), группам и погруппам видов расходов классификации расходов бюджетов по форме согласно приложению №4 и вносятся на утверждение главе администрации Посе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Изменения по поправкам вносятся в ПК «Бюджет- СМАРТ»     </w:t>
        <w:tab/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4.6. Изменения сводной росписи и ЛБО по основаниям, указанным в пунктах 4.2.2 - 4.2.4 настоящего Порядка, осуществляется без внесения изменений в решение Думы о бюджете поселения, за исключением оснований, установленных  абзацем тринадцатым пункта 3 статьи 217 Бюджетного кодекс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внесении изменений в сводную роспись и ЛБО не допускается увеличение  бюджетных ассигнований и (или) ЛБО за счет уменьшения бюджетных ассигнований и (или) ЛБО, предусмотренных на исполнение публичных нормативных обязательств и обслуживание муниципального долга Подосиновского городского поселения без внесения соответствующих изменений в решение Думы о бюджете посел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Перераспределение ЛБО между кодами подгрупп вида расходов классификации расходов бюджетов осуществляется в пределах ЛБО, утвержденных ГРБС по соответствующему разделу, подразделу, целевой статье (муниципальным программам Подосиновского городского поселения и непрограммным направлениям деятельности) и группе вида расходов классификации расходов бюджетов.   </w:t>
        <w:tab/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4.7. Изменения в сводную роспись и ЛБО по основаниям, указанным в пунктах 4.2.2, 4.2.4 и  вносятся не чаще 3 раз в квартал, но не позднее 25 числа третьего месяца соответствующего квартал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исключительных случаях изменения могут вноситься более 3 раз в кварта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5. Заключительные положения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Бюджетные ассигнования и ЛБО прекращают свое действие 31декабр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_____________________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3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6:24:00Z</dcterms:created>
  <dc:creator>Вася</dc:creator>
  <dc:description/>
  <cp:keywords/>
  <dc:language>en-US</dc:language>
  <cp:lastModifiedBy>1</cp:lastModifiedBy>
  <cp:lastPrinted>2021-01-12T16:14:00Z</cp:lastPrinted>
  <dcterms:modified xsi:type="dcterms:W3CDTF">2024-02-16T08:33:00Z</dcterms:modified>
  <cp:revision>26</cp:revision>
  <dc:subject/>
  <dc:title>АДМИНИСТРАЦИЯ</dc:title>
</cp:coreProperties>
</file>