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32"/>
      </w:tblGrid>
      <w:tr>
        <w:trPr>
          <w:trHeight w:val="1883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26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263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147</w:t>
            </w:r>
          </w:p>
        </w:tc>
      </w:tr>
      <w:tr>
        <w:trPr/>
        <w:tc>
          <w:tcPr>
            <w:tcW w:w="972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пгт Подосиновец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spacing w:lineRule="auto" w:line="276"/>
        <w:jc w:val="center"/>
        <w:rPr>
          <w:szCs w:val="24"/>
        </w:rPr>
      </w:pPr>
      <w:r>
        <w:rPr>
          <w:szCs w:val="24"/>
        </w:rPr>
        <w:t>Об утверждении Порядка составления, утверждения и ведения бюджетных смет Администрации Подосиновского городского поселения Подосиновского района Кировской области и муниципальных казённых учреждений,  подведомственных Администрации Подосиновского городского поселения Подосиновского района Кировской области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Cs w:val="24"/>
        </w:rPr>
        <w:t>В соответствии со статьей 158, 221 Бюджетного кодекса Российской Федерации и приказом  Министерства Финансов Российской Федерации от 14.02.2018 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Cs w:val="24"/>
        </w:rPr>
      </w:pPr>
      <w:r>
        <w:rPr>
          <w:szCs w:val="24"/>
        </w:rPr>
        <w:t>1. Утвердить Порядок  составления, утверждения и ведения бюджетных смет Администрации Подосиновского городского поселения Подосиновского района Кировской области (далее – Администрация поселения) и муниципальных казённых учреждений, подведомственных Администрации, согласно приложению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Cs w:val="24"/>
        </w:rPr>
        <w:t>2. Главному бухгалтеру  Комаровой А.В. обеспечить исполнение настоящего постановление  и довести настоящее постановление  до всех подведомственных казённых учреждений Администрации поселения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Cs w:val="24"/>
        </w:rPr>
        <w:t>3. Признать с 01.01.2020 утратившим силу постановление  Администрации Подосиновского городского поселения от 28.12.2018 № 181 «Об утверждении порядка составления, утверждения и ведения бюджетных смет подведомственных казённых учреждений и внесения изменений в них на 2019 год и на плановый период 2020 и 2021 годов»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Cs w:val="24"/>
        </w:rPr>
        <w:t>4. Настоящее постановление  вступает в силу с 01.01.2020 и распространяется на правоотношения, возникшие при составлении, утверждении и ведении бюджетных смет Администрации поселения и муниципальных казённых учреждений, подведомственных Администрации поселения на 2020 год и плановый период 2021 и 2022 годов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Cs w:val="24"/>
        </w:rPr>
        <w:t>5. Контроль за выполнением данного постановл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Подосиновского городского поселения                                                                       М.В. Крутоумова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ConsPlus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  <w:t xml:space="preserve">ПОДГОТОВЛЕНО </w:t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  <w:t>Главный специалист, главный бухгалтер</w:t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  <w:t xml:space="preserve">Администрации Подосиновского городского поселения                                              А.В. Комарова     </w:t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  <w:t>СОГЛАСОВАНО</w:t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rPr/>
      </w:pPr>
      <w:r>
        <w:rPr>
          <w:szCs w:val="24"/>
        </w:rPr>
        <w:t xml:space="preserve">Заместитель главы  Администрации  </w:t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  <w:t xml:space="preserve">Подосиновского городского поселения                                                                          В.Н. Замятина                                                                                                                 </w:t>
      </w:r>
    </w:p>
    <w:p>
      <w:pPr>
        <w:pStyle w:val="ConsPlus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постановлением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276"/>
        <w:jc w:val="center"/>
        <w:outlineLvl w:val="0"/>
        <w:rPr/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 xml:space="preserve">Администрации Подосиновского 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городского поселения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от  26.12.2019 №    147</w:t>
      </w:r>
    </w:p>
    <w:p>
      <w:pPr>
        <w:pStyle w:val="ConsPlus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spacing w:lineRule="auto" w:line="276"/>
        <w:jc w:val="center"/>
        <w:rPr>
          <w:szCs w:val="24"/>
        </w:rPr>
      </w:pPr>
      <w:bookmarkStart w:id="0" w:name="P33"/>
      <w:bookmarkEnd w:id="0"/>
      <w:r>
        <w:rPr>
          <w:szCs w:val="24"/>
        </w:rPr>
        <w:t>ПОРЯДОК</w:t>
      </w:r>
    </w:p>
    <w:p>
      <w:pPr>
        <w:pStyle w:val="ConsPlusTitle"/>
        <w:spacing w:lineRule="auto" w:line="276"/>
        <w:jc w:val="center"/>
        <w:rPr>
          <w:szCs w:val="24"/>
        </w:rPr>
      </w:pPr>
      <w:r>
        <w:rPr>
          <w:szCs w:val="24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Cs w:val="24"/>
        </w:rPr>
      </w:pPr>
      <w:r>
        <w:rPr>
          <w:szCs w:val="24"/>
        </w:rPr>
        <w:t>Администрации Подосиновского городского поселения Подосиновского района Кировской области и муниципальных казённых учреждений,  подведомственных Администрации Подосиновского городского поселения Подосиновского района Кировской области</w:t>
      </w:r>
    </w:p>
    <w:p>
      <w:pPr>
        <w:pStyle w:val="ConsPlus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Cs w:val="24"/>
        </w:rPr>
      </w:pPr>
      <w:r>
        <w:rPr>
          <w:szCs w:val="24"/>
        </w:rPr>
        <w:t>1. Общие положения</w:t>
      </w:r>
    </w:p>
    <w:p>
      <w:pPr>
        <w:pStyle w:val="ConsPlus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Cs w:val="24"/>
        </w:rPr>
        <w:t>1.1.Настоящий Порядок определяет правила составления, утверждения и ведения бюджетных смет Администрации Подосиновского городского поселения Подосиновского района Кировской области (далее – Администрация поселения)  и муниципальных казённых учреждений, подведомственных Администрации Подосиновского городского поселения Подосиновского района Кировской области (далее – подведомственные учреждения).</w:t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Cs w:val="24"/>
        </w:rPr>
      </w:pPr>
      <w:r>
        <w:rPr>
          <w:szCs w:val="24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района и подведомственных учреждений, на срок действия  решения Подосиновской поселковой Думы от 20.12.2019 № 36/122 «О бюджете Подосиновского городского поселения на 2020 год и плановый период 2021 и 2022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bookmarkStart w:id="1" w:name="P53"/>
      <w:bookmarkEnd w:id="1"/>
      <w:r>
        <w:rPr>
          <w:szCs w:val="24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  № 1  к настоящему Порядку (отдельно на 2020 год, отдельно на плановый период 2021 и 2022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/>
      </w:pPr>
      <w:r>
        <w:rPr>
          <w:szCs w:val="24"/>
        </w:rPr>
        <w:t>3.1.Бюджетная смета Администрации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3.3.Бюджетные сметы утверждаются  не позднее десяти рабочих дней со дня доведения до Администрации района и подведомственных учреждений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3.4.Расчеты к бюджетной смете, формируемые при составлении и ведении бюджетной сметы Администрации поселения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3.5.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Cs w:val="24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Cs w:val="24"/>
          </w:rPr>
          <w:t>приложению N 2</w:t>
        </w:r>
      </w:hyperlink>
      <w:r>
        <w:rPr>
          <w:color w:val="000000"/>
          <w:szCs w:val="24"/>
        </w:rPr>
        <w:t xml:space="preserve"> </w:t>
      </w:r>
      <w:r>
        <w:rPr>
          <w:szCs w:val="24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0 год, отдельно на плановый период 2021 и 2022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566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29:00Z</dcterms:created>
  <dc:creator>Users</dc:creator>
  <dc:description/>
  <cp:keywords/>
  <dc:language>en-US</dc:language>
  <cp:lastModifiedBy>Наташа</cp:lastModifiedBy>
  <cp:lastPrinted>2020-01-15T16:29:00Z</cp:lastPrinted>
  <dcterms:modified xsi:type="dcterms:W3CDTF">2020-01-21T08:11:00Z</dcterms:modified>
  <cp:revision>6</cp:revision>
  <dc:subject/>
  <dc:title>ГЛАВА АДМИНИСТРАЦИИ</dc:title>
</cp:coreProperties>
</file>