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</w:p>
        </w:tc>
      </w:tr>
    </w:tbl>
    <w:p>
      <w:pPr>
        <w:pStyle w:val="Normal"/>
        <w:ind w:left="2520" w:righ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оставления и ведения бюджетной росписи главного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распорядителя средств бюджета администрации Подосиновского городского поселения (главного администратора источников финансирования дефицита  бюджета) и внесения изменений в них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1 и 2022 годов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520" w:right="270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решением Подосиновской поселковой Думы от 15.05.2014 № 26/15 «О бюджетном процессе в Подосиновском городском поселении», во исполнение решения Подосиновской поселковой Думы от 20.12.2019 № 36/122 «О бюджете Подосиновского городского поселения на 2020 год и на  плановый период 2021 и 2022 годов», Администрация Подосиновского городского поселения  ПОСТАНОВЛЯЕТ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 бюджетной росписи главного распорядителя средств бюджета поселения (главного администратора источников финансирования дефицита бюджета поселения) и внесения изменений в нее на 2020 год и на плановый период 2021 и 2022 годов согласно приложению.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 1 января 2020 года и распространяется на правоотношения, возникающие при составлении бюджетной росписи главного распорядителя средств бюджета поселения (главного администратора источников финансирования дефицита бюджета поселения) на 2020 год и на плановый период 2021 и 2022 годов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главного бухгалтера администрации поселения Комарову А.В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го городского поселения     М.В. Крутоу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ЕН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досино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 от  28.12.19  №  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составления и ведения бюджетных росписей главног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aps/>
        </w:rPr>
        <w:t>распорядителя средств бюджета Подосиновского городского поселения (главного администратора источников финансирования дефицита  бюджета Подосиновского ГОРОДСКОГО ПОСЕЛЕНИЯ) и внесения изменений в них на 2020 год и на плановый период 2021 и 2022 годов</w:t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1. </w:t>
      </w:r>
      <w:r>
        <w:rPr>
          <w:sz w:val="28"/>
          <w:szCs w:val="28"/>
        </w:rPr>
        <w:t xml:space="preserve">Порядок составления и ведения бюджетных росписей главного распорядителя средств бюджета Подосиновского городского поселения (главного администратора источников финансирования дефицита бюджета Подосиновского городского поселения) и внесения изменений в них  </w:t>
      </w:r>
      <w:r>
        <w:rPr>
          <w:sz w:val="28"/>
        </w:rPr>
        <w:t xml:space="preserve">(далее – Порядок) разработан в целях организации исполнения бюджета Подосиновского городского поселения  по расходам (источникам финансирования дефицита бюджета поселения) в соответствии с Бюджетным кодексом Российской Федерации (далее – Бюджетный кодекс) и решением Подосиновской поселковой Думы </w:t>
      </w:r>
      <w:r>
        <w:rPr>
          <w:sz w:val="28"/>
          <w:szCs w:val="28"/>
        </w:rPr>
        <w:t xml:space="preserve">от 15.05.2014      № 26/15 «Об утверждении Положения о  бюджетном процессе в муниципальном образовании Подосиновское городское поселение Подосиновского района Кировской области» </w:t>
      </w:r>
      <w:r>
        <w:rPr>
          <w:sz w:val="28"/>
        </w:rPr>
        <w:t>и определяет правила составления и ведения бюджетных росписей главного распорядителя средств бюджета Подосиновского городского поселения (главного администратора источников финансирования дефицита бюджета поселения) (далее – бюджетные росписи) и лимитов бюджетных обязательств (далее - ЛБО).</w:t>
      </w:r>
    </w:p>
    <w:p>
      <w:pPr>
        <w:pStyle w:val="Normal"/>
        <w:jc w:val="both"/>
        <w:rPr/>
      </w:pPr>
      <w:r>
        <w:rPr>
          <w:sz w:val="28"/>
        </w:rPr>
        <w:tab/>
        <w:t>1.2. Составление и ведение бюджетных росписей и ЛБО осуществляется главным распорядителем средств бюджета поселения (далее – ГРБС) в программном комплексе «Бюджет – СМАРТ», являющи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оставление и утверждение бюджетных роспис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Бюджетные росписи составляются ГРБС (главным администратором источников финансирования дефицита бюджета поселения) в соответствии с бюджетными ассигнованиями, утвержденными сводной бюджетной росписью бюджета поселения, и ЛБО, утвержденными Администрацией Подосин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Бюджетная роспись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ные ассигнования по расходам в разрезе подведомственных ему получателей средств бюджета поселения (далее - получатели) по разделам, подразделам, целевым статьям (муниципальным программам Подосиновского городского поселения и непрограммными направлениями деятельности), группам и подгруппам видов расходов классификации расходов бюдже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.3. При составлении бюджетных росписей указываются коды целей расходов бюджета поселения, установленные финансовым управлением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бюджета и имеющим целевое назначение,  коды целей, предусмотренные 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областного бюджета и имеющим целевое назначение (далее – целевые МБ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. Бюджетная роспись утверждается руководителем ГРБС (ГАИФД) по форме согласно приложению № 1 к настоящему Порядку после утверждения сводной бюджетной росписи бюджета поселения, но не позднее 30 декабр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b/>
          <w:sz w:val="28"/>
        </w:rPr>
        <w:t>3. Составление и утверждение ЛБО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1. </w:t>
      </w:r>
      <w:r>
        <w:rPr>
          <w:sz w:val="28"/>
        </w:rPr>
        <w:t xml:space="preserve">ЛБО составляются ГРБС и включают в себя ЛБО </w:t>
      </w:r>
      <w:r>
        <w:rPr>
          <w:sz w:val="28"/>
          <w:szCs w:val="28"/>
        </w:rPr>
        <w:t xml:space="preserve">по расходам ГРБС и ЛБО по расходам в разрезе подведомственных ему получателей по разделам, подразделам, целевым статьям (муниципальным программам Подосиновского городского поселения и непрограммным направлениям деятельности), группам, подгруппам,  с указанием кодов целей в соответствии с подпунктом 2.3 настоящего Порядка по форме </w:t>
      </w:r>
      <w:r>
        <w:rPr>
          <w:sz w:val="28"/>
        </w:rPr>
        <w:t>согласно приложению № 2  к настоящему Порядк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sz w:val="28"/>
        </w:rPr>
        <w:t>.2. ЛБО утверждаются руководителями ГРБС 30 дека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4. Доведение показателей бюджетных росписей и ЛБ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не позднее 31декабря доводятся:</w:t>
      </w:r>
    </w:p>
    <w:p>
      <w:pPr>
        <w:pStyle w:val="Normal"/>
        <w:jc w:val="both"/>
        <w:rPr/>
      </w:pPr>
      <w:r>
        <w:rPr>
          <w:sz w:val="28"/>
        </w:rPr>
        <w:tab/>
        <w:t xml:space="preserve"> ГРБС до подведомственных получателей в форме уведомлений согласно приложению № 3 и № 4  к настоящему Порядку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5. Ведение бюджетных росписей и ЛБ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ab/>
      </w:r>
      <w:r>
        <w:rPr>
          <w:sz w:val="28"/>
        </w:rPr>
        <w:t>5.1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5.2. Изменение бюджетной росписи и ЛБО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и ЛБО  бюджета поселения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3. Внесение изменений в бюджетную роспись осуществляется в следующем порядке:</w:t>
      </w:r>
    </w:p>
    <w:p>
      <w:pPr>
        <w:pStyle w:val="Normal"/>
        <w:jc w:val="both"/>
        <w:rPr/>
      </w:pPr>
      <w:r>
        <w:rPr>
          <w:sz w:val="28"/>
        </w:rPr>
        <w:tab/>
        <w:t>5.3.1.</w:t>
      </w:r>
      <w:r>
        <w:rPr>
          <w:sz w:val="28"/>
          <w:szCs w:val="28"/>
        </w:rPr>
        <w:t xml:space="preserve"> После внесения изменений в сводную бюджетную роспись бюджета поселения по расходам ГРБС (ГАИФД) готовит изменения в бюджетную роспись по форме согласно приложению № 5 к настоящему Порядку и утверждает их не позднее 3 рабочих дней со дня внесения изменений в сводную бюджетную роспись бюджета поселения по расходам (по источникам финансирования дефицита бюджета поселени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4. Изменения бюджетной росписи по расходам доводятся ГРБС (ГАИФД) в срок не позднее 3 рабочих дней со дня утверждения указанных измен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подведомственных получателей в форме уведомления согласно приложению № 6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Внесение изменений в ЛБО осуществляется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1. ГРБС готовит изменения в ЛБО по форме согласно приложению № 7 к настоящему Порядку и утверждает их руководителем ГРБ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4.Изменения ЛБО доводятся  ГРБС в срок не позднее 3 рабочих дней со дня утверждения указанных изменений до подведомственных получателей в форме уведомления  согласно приложению № 8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Изменения бюджетной росписи  может быть произведено без внесения изменений в сводную бюджетную роспись бюджета поселения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распределения  бюджетных ассигнований между подведомственными получателями – в пределах одного раздела, подраздела, целевой статьи (муниципальной программы Подосиновского город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распределения бюджетных ассигнований между кодами целей, предусмотренными подпунктом 2.3 настоящего Порядка, - в пределах одного получателя и (или) раздела, подраздела, целевой статьи (муниципальной программы Подосиновского город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менения кодов целей, предусмотренных подпунктом 2.3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 Изменение ЛБО может быть произведено без внесения изменений в ЛБО бюджета поселения в случаях, установленных в подпункте 5.5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и (или) раздела, подраздела, целевой статьи (муниципальной программы Подосиновского город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Изменение бюджетной росписи и ЛБО в случаях, установленных в подпунктах 5.5 и 5.6 настоящего Порядка, и их доведения до подведомственных  получателей производится в порядках, установленных в подпунктах 5.3 и 5.4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59:00Z</dcterms:created>
  <dc:creator>Вася</dc:creator>
  <dc:description/>
  <dc:language>en-US</dc:language>
  <cp:lastModifiedBy>5</cp:lastModifiedBy>
  <cp:lastPrinted>2017-12-29T09:45:00Z</cp:lastPrinted>
  <dcterms:modified xsi:type="dcterms:W3CDTF">2020-03-12T11:59:00Z</dcterms:modified>
  <cp:revision>2</cp:revision>
  <dc:subject/>
  <dc:title>АДМИНИСТРАЦИЯ</dc:title>
</cp:coreProperties>
</file>