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  <w:br/>
      </w:r>
      <w:r>
        <w:rPr>
          <w:b/>
        </w:rPr>
        <w:br/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5.2022                                                                                              № 60/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ем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з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7 «Положения о бюджетном процессе в Пушемском сельском поселении» утвержденного решением Пушемской сельской Думы от 10.11.2017  № 03/06.Пушемская сельск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ушемского сельского поселения (далее бюджета поселения) за 2021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ем  доходов бюджета поселения в сумме 3471,7 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ем расходов бюджета поселения в сумме   3692,3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ефицит   бюджета поселения в сумме 220,6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 1.1 настоящего распоряжения, отчетные показатели поступления доходов бюджета поселения за 2021 год по налоговым и неналоговым доходам, по безвозмездным поступлениям согласно приложению 1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распределение отчетных показателей бюджетных ассигнований по разделам, подразделам  классификации расходов бюджета поселения за 2021 год согласно приложению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распределение отчетных показателей бюджетных ассигнований по целевым статьям(государственным программам и непрограммным направлениям деятельности), группам видов расходов классификации расходов бюджета поселения за 2021 год согласно приложению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ведомственную структуру расходов бюджета поселения за 2021 год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ные показатели по источникам  финансирования дефицита бюджета поселения за 2021 год согласно приложению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Информационном бюллетене органов местного самоуправления Пушемское сельское поселение Подосиновского района Кировской области и обнародовать согласно Порядку обнародования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главы Пуше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                                                       Н.В.Краева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3:00Z</dcterms:created>
  <dc:creator>1</dc:creator>
  <dc:description/>
  <cp:keywords/>
  <dc:language>en-US</dc:language>
  <cp:lastModifiedBy>Admin</cp:lastModifiedBy>
  <cp:lastPrinted>2010-03-27T08:03:00Z</cp:lastPrinted>
  <dcterms:modified xsi:type="dcterms:W3CDTF">2022-06-28T08:19:00Z</dcterms:modified>
  <cp:revision>32</cp:revision>
  <dc:subject/>
  <dc:title>ГЛАВА АДМИНИСТРАЦИИ ПОДОСИНОВСКОГО РАЙОНА</dc:title>
</cp:coreProperties>
</file>