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31"/>
        <w:gridCol w:w="2372"/>
        <w:gridCol w:w="2096"/>
      </w:tblGrid>
      <w:tr>
        <w:trPr/>
        <w:tc>
          <w:tcPr>
            <w:tcW w:w="9184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bookmarkStart w:id="0" w:name="%25D0%25A2%25D0%25B5%25D0%25BA%25D1%2581"/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Òåêñò1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АДМИНИСТРАЦИЯ ПУШЕМСКОГО СЕЛЬСКОГО ПОСЕЛЕНИЯ</w:t>
              <w:br/>
              <w:t xml:space="preserve">         ПОДОСИНОВСКОГО РАЙОНА</w:t>
            </w:r>
            <w:r>
              <w:rPr>
                <w:sz w:val="28"/>
                <w:b/>
              </w:rPr>
              <w:fldChar w:fldCharType="end"/>
            </w:r>
            <w:bookmarkStart w:id="1" w:name="%25D0%25A2%25D0%25B5%25D0%25BA%25D1%2581"/>
            <w:bookmarkEnd w:id="0"/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fldChar w:fldCharType="begin"/>
            </w:r>
            <w:r>
              <w:rPr>
                <w:sz w:val="28"/>
                <w:b/>
              </w:rPr>
              <w:instrText xml:space="preserve"> FILLIN "Òåêñò2"</w:instrText>
            </w:r>
            <w:r>
              <w:rPr>
                <w:sz w:val="28"/>
                <w:b/>
              </w:rPr>
              <w:fldChar w:fldCharType="separate"/>
            </w:r>
            <w:r>
              <w:rPr>
                <w:sz w:val="28"/>
                <w:b/>
              </w:rPr>
              <w:t>КИРОВСКОЙ ОБЛАСТИ</w:t>
            </w:r>
            <w:r>
              <w:rPr>
                <w:sz w:val="28"/>
                <w:b/>
              </w:rPr>
              <w:fldChar w:fldCharType="end"/>
            </w:r>
            <w:bookmarkEnd w:id="1"/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№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18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Пушм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bookmarkStart w:id="2" w:name="OLE_LINK1"/>
      <w:r>
        <w:rPr>
          <w:b/>
          <w:color w:val="000000"/>
          <w:sz w:val="28"/>
          <w:szCs w:val="28"/>
        </w:rPr>
        <w:t>Об утверждении Порядка разработки  и методики оценки эффективности реализации муниципа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OLE_LINK1"/>
      <w:r>
        <w:rPr>
          <w:b/>
          <w:sz w:val="28"/>
          <w:szCs w:val="28"/>
        </w:rPr>
        <w:t xml:space="preserve">Пушемского сельского  поселения </w:t>
      </w:r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 и в целях повышения эффективности реализации муниципальных программ </w:t>
      </w:r>
      <w:r>
        <w:rPr>
          <w:sz w:val="28"/>
          <w:szCs w:val="28"/>
        </w:rPr>
        <w:t xml:space="preserve"> Пушемского сельского поселения, Администрация Пушемского сельского поселения ПОСТАНОВЛЯЕТ: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. Утвердить Порядок разработки муниципальных программ Пушемского  сельского  поселения  Подосиновского  района Кировской  области  (приложение №1)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2. Утвердить методику оценки эффективности реализации муниципальных программ Пушемского  сельского  поселения  Подосиновского  района Кировской  области  (приложение №2)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Осуществлять разработку муниципальных программ в соответствии с утвержденным Порядком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4. При подведении итогов реализации муниципальных программ руководствоваться Методикой оценки эффективности реализации муниципальных программ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постановление вступает в силу с момента опубликования в </w:t>
      </w:r>
      <w:r>
        <w:rPr>
          <w:sz w:val="28"/>
          <w:szCs w:val="28"/>
        </w:rPr>
        <w:t>Информационном бюллетене органов местного самоуправления поселения.</w:t>
      </w:r>
    </w:p>
    <w:p>
      <w:pPr>
        <w:pStyle w:val="Style16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6. Контроль за  исполнением  настоящего  постановления оставляю за  собо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                                     Н.В.К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20 №45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АБОТКИ МУНИЦИПАЛЬНЫХ ПРОГРАМ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ШЕМ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ДОСИНОВСКОГО РАЙОНА КИРОВСКОЙ ОБЛАСТИ 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1. Настоящий Порядок разработки муниципальных программ (далее — Порядок) определяет процедуру разработки, утверждения и реализации муниципальных программ Пушемского  сельского  поселения  Подосиновского  района Кировской 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2. Муниципальная программа Пушемского  сельского  поселения  Подосиновского  района Кировской  области - согласованный по ресурсам, исполнителям, срокам исполнения комплекс мероприятий, обеспечивающих эффективное решение проблем в области экономического, социально-культурного, экологического развития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Муниципальная программа включает в себя подпрограммы, содержащие отдельные мероприятия в определенных отраслях (далее — подпрограммы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дпрограммы направлены на решение конкретных задач в рамках муниципальной программы.  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5.  Заказчиком и разработчиком программы является  Администрация Пушемского  сельского  поселения  Подосиновского  района Кировской 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6. Программа разрабатывается на срок от одного  года до 5 ле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7. Объем бюджетных ассигнований на реализацию программы утверждается решением Пушемской сельской Думы Пушемского  сельского  поселения  Подосиновского  района Кировской  области о бюджете  на очередной финансовый год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8. Методическое руководство по вопросам, связанным с планированием бюджетных расходов при разработке и реализации программ, осуществляет Администрация Пушемского  сельского  поселения  Подосиновского  района Кировской  обла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Инициирование предложений и отбор проблем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работке проекта программ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. Инициатором разработки проекта Программы (далее — Инициатор) выступает  Администрации Пушемского  сельского  поселения  Подосиновского  района Кировской 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тбор проблем для их решения осуществляется по следующим признака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Значимость проблемы для сельского поселения в целом и ее соответствие установленным приоритетам социально-экономического развит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Необходимость муниципальной поддержки решения пробле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Возможность решения проблемы, ожидаемая эффективность и сроки решения пробле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Необходимость координации действий органов государственной власти, органов местного самоуправления и организаций, предполагаемых к участию в программных мероприятиях, со стороны органов местного самоуправления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Возможность выделения финансовых ресурсов за счет средств бюджета сельского поселения с учетом предельного объема ассигнований на финансирование Программ в соответствующем году и необходимость финансирования мероприятий, предусмотренных ранее утвержденными Программам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азработка программ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грамма должна содержа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программ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арактеристику проблемы и обоснование необходимости ее решения программными метод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едения о заказчике программы, ее разработчике и исполнител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нкретные цели и основные мероприятия (в случае если предусматривается достижение нескольких взаимосвязанных целей, то в рамках программы создаются подпрограммы по каждой из таких целей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роки и этапы реализации программы (на срок утверждения бюджета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сурсное обеспечение программы с выделением объемов, указанием источников и способов финансирования, а также основные положения порядка финансирования программ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ж) ожидаемые социально-экономические результаты от реализации программы, выраженные через показатели, вошедшие в систему показателей социально-экономического развития Пушемского  сельского  поселения  Подосиновского  района Кировской  обла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паспорт, в котором даются наименование программы, заказчик, разработчик, исполнители, цель (цели), срок реализации, объемы и источники финансирования, ожидаемых социально-экономических результа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включении в проект программы мероприятий, имеющих целью создание объектов социального, культурного, производственного, жилищно-коммунального назначения или объектов инфраструктуры местного значения, в обязательном порядке приводится обоснование выбора их места размещ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ценка и утверждение програм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1. Постановление об утверждении программы утверждается Главой Пушемского  сельского  поселения  Подосиновского  района Кировской 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2. Утвержденные программы представляются главному бухгалтеру Администрации Пушемского  сельского  поселения  Подосиновского  района Кировской  области для  их финансирования  и внесения их в  реестр расходных обязательст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онтроль и отчетность при реализации 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Контроль и отчетность по реализации программы осуществляет заказчи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2 Общую координацию действий по контролю за исполнением программ осуществляет специалист Администрации Пушемского  сельского  поселения  Подосиновского  района Кировской 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3. Годовой отчет об исполнении программы, представляется специалистом Главе Пушемского  сельского  поселения  Подосиновского  района Кировской  области в срок до 01 февраля года, следующего за отчетны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Годовой отчет о реализации программы должен содержа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1. Перечень выполненных мероприятий, общий объем финансирования программы, в том числе по отдельным мероприятиям и по источникам финансир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2. Аналитическую записку, содержащую оценку достигнутых социально-экономических результатов программы в соответствии с утвержденными показателями социально-экономического развития сельского поселения, перечень незавершенных в течение года мероприятий и процент их не завершения, анализ причин невыполнения отдельных программных мероприятий либо программы в целом,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5. Специалист Администрации  проводит анализ и оценку выполнения отдельных программ и готовит сводный годовой отчет о реализации программ для представления в Пушемскую сельскую Дум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6. Отчет о реализации программ в отчетном финансовом году представляется в Пушемскую сельскую Думу в сроки, установленные для представления отчета об исполнении мест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20 №4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ОЦЕНКИ ЭФФЕКТИВНОСТИ РЕАЛИЗАЦИИ МУНИЦИПАЛЬНЫХ ПРОГРАМ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стоящая Методика оценки эффективности реализации муниципальных программ (далее — Методика) устанавливает порядок оценки эффективности муниципальных программ Пушемского  сельского  поселения  Подосиновского  района Кировской  области  (далее — программа), необходимость внесения в них изменений и дополнен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роведения оценки эффективности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о каждой Программе ежегодно проводится оценка эффективности ее реал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2. После завершения очередного финансового года специалист Администрации Пушемского  сельского  поселения  Подосиновского  района Кировской  области готовит годовой отчет о реализации Программы для осуществления оценки эффективности ее реализ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ля выявления степени достижения запланированных результатов и намеченных целей фактически достигнутые результаты сопоставляются с их плановыми значениями с формированием абсолютных и относительных отклон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му направлению в случае существенных различий (как положительных, так и отрицательных) данных между плановыми и фактическими значениями показателей проводится анализ факторов, повлиявших на данное расхождение. Для каждой группы факторов, внутренних и внешних, оценивается их влияние на отклонение показателя от плановых (прогнозируемых) знач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о результатам факторного анализа обосновываются изменение тактических задач, состава и количественных значений показателей, а также изменение объемов финансирования данной программы на очередной финансовый г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5. По результатам оценки эффективности реализации программы органами местного самоуправления не позднее чем за один месяц до дня внесения проекта решения о бюджете  на очередной финансовый год (очередной финансовый год и плановый период) в Пушемскую сельскую Думу может быть принято решение о сокращении,  начиная с очередного финансового года бюджетных ассигнований на реализацию программы или о досрочном прекращении ее реализации (если речь идет о долгосрочной муниципальной программе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 случае принятия данного решения и при наличии заключенных во исполнение соответствующей программы муниципальных контрактов в бюджете Пушемского  сельского  поселения  Подосиновского  района Кировской  области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эффективности реализации программы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эффективности муниципальных программ являются следующи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1. Соответствие программы системе приоритетов социально-экономического развития Пушемского  сельского  поселения  Подосиновского  района Кировской  области (К1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становка в программе задач, условием решения которых является применение программного метода (К2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Уровень проработки показателей и индикаторов эффективности реализации программы (К3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Уровень финансового обеспечения программы и его структурные параметры (К4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рганизация управления и контроля за ходом исполнения программы (К5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критерий эффективности программы рассчитывается в соответствии с балльной системой оценки, определенной приложением к настоящей Методик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ый (итоговый) показатель оценки эффективности программы (К) рассчитывается на основе полученных оценок по критериям по формуле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= К1 + К2 + К3 + К4 + К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Для оценки итоговых интегральных оценок может использоваться следующая качественная шкала: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9"/>
        <w:gridCol w:w="4386"/>
      </w:tblGrid>
      <w:tr>
        <w:trPr/>
        <w:tc>
          <w:tcPr>
            <w:tcW w:w="4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рное значение интегрального показателя К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4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45 до 50 баллов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ая</w:t>
            </w:r>
          </w:p>
        </w:tc>
      </w:tr>
      <w:tr>
        <w:trPr/>
        <w:tc>
          <w:tcPr>
            <w:tcW w:w="4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5 до 45 баллов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точно эффективная</w:t>
            </w:r>
          </w:p>
        </w:tc>
      </w:tr>
      <w:tr>
        <w:trPr/>
        <w:tc>
          <w:tcPr>
            <w:tcW w:w="4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5 до 35 баллов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эффективная</w:t>
            </w:r>
          </w:p>
        </w:tc>
      </w:tr>
      <w:tr>
        <w:trPr/>
        <w:tc>
          <w:tcPr>
            <w:tcW w:w="4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25 баллов</w:t>
            </w:r>
          </w:p>
        </w:tc>
        <w:tc>
          <w:tcPr>
            <w:tcW w:w="4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эффективная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25:00Z</dcterms:created>
  <dc:creator>Администрация</dc:creator>
  <dc:description/>
  <dc:language>en-US</dc:language>
  <cp:lastModifiedBy>Admin</cp:lastModifiedBy>
  <cp:lastPrinted>2018-12-24T11:10:00Z</cp:lastPrinted>
  <dcterms:modified xsi:type="dcterms:W3CDTF">2021-02-05T07:36:00Z</dcterms:modified>
  <cp:revision>3</cp:revision>
  <dc:subject/>
  <dc:title>Глава администрации Пинюгского городского поселения</dc:title>
</cp:coreProperties>
</file>