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ушем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ПАСПОРТ МУНИЦИПАЛЬНОЙ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КУК «Скрябинский  С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Пушем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Пушем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Пушем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5 год – 1316,6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6 год – 1103,9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7 год – 1107,5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Пушемского сельского поселения 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24:00Z</dcterms:created>
  <dc:creator>User</dc:creator>
  <dc:description/>
  <cp:keywords/>
  <dc:language>en-US</dc:language>
  <cp:lastModifiedBy>User</cp:lastModifiedBy>
  <dcterms:modified xsi:type="dcterms:W3CDTF">2024-12-02T08:24:00Z</dcterms:modified>
  <cp:revision>2</cp:revision>
  <dc:subject/>
  <dc:title>УТВЕРЖДЕНА</dc:title>
</cp:coreProperties>
</file>