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УШЕМСКОГО СЕЛЬСКОГО ПОСЕЛЕНИЯ ПОДОСИНОВСОГО РАЙОНА  КИРОВСКОЙ ОБЛАСТИ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Tit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12.2020г.                                                                                 № 19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. Пушма</w:t>
      </w:r>
    </w:p>
    <w:p>
      <w:pPr>
        <w:pStyle w:val="ConsPlusTit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составления, утверждения и ведения бюджетных смет Администрации Пушемского сельского поселения Подосиновского района Кировской области и МКУК «Скрябинский СК»,  подведомственного Администрации Пушемского сельского посел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8,221 Бюджетного кодекса Российской Федерации и приказом  Министерства Финансов Российской Федерации от 14.02.2018 г. №26н «Об общих требованиях к порядку составления, утверждения и ведения бюджетных смет казённых учреждений» (далее – общие Требования).</w:t>
      </w:r>
    </w:p>
    <w:p>
      <w:pPr>
        <w:pStyle w:val="ConsPlus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Порядок  составления, утверждения и ведения бюджетных смет Администрации Пушемского сельского поселения и МКУК «Скрябинский СК», подведомственного Администрации Пушемского сельского поселения, согласно приложению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2.Главному бухгалтеру обеспечить исполнение настоящего распоряжения и довести настоящее распоряжение до подведомственного муниципального казённого учреждения культуры «Скрябинский сельский клуб» Администрации Пушемского сельского поселения.</w:t>
      </w:r>
    </w:p>
    <w:p>
      <w:pPr>
        <w:pStyle w:val="ConsPlusTitle"/>
        <w:spacing w:lineRule="auto" w:line="276"/>
        <w:ind w:firstLine="567"/>
        <w:rPr/>
      </w:pPr>
      <w:r>
        <w:rPr>
          <w:b w:val="false"/>
          <w:sz w:val="28"/>
          <w:szCs w:val="28"/>
        </w:rPr>
        <w:t>3.Признать с 01.01.2021 утратившим силу распоряжение Администрации Пушемского сельского поселения Подосиновского района от 26.12.2019 года № 30 «Об утверждении Порядка составления, утверждения и ведения бюджетных смет Администрации Пушемского сельского поселения Подосиновского района Кировской области и муниципального казённого учреждения культуры «Скрябинский сельский клуб»,  подведомственного Администрации Пушемского сельского поселения»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4.Настоящее распоряжение вступает в силу с 01.01.2021г. и распространяется на правоотношения, возникшие при составлении, утверждении и ведении бюджетных смет Администрации Пушемского сельского поселения и МКУК «Скрябинский СК», подведомственного Администрации Пушемского сельского поселения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5.Контроль за выполнением данного распоряжения оставляю за собой.</w:t>
      </w:r>
    </w:p>
    <w:p>
      <w:pPr>
        <w:pStyle w:val="ConsPlus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ConsPlus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ушемского сельского поселения                                              Н.В.Краева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ушемского сельского поселения</w:t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8.12. 2020 г. № 19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bookmarkStart w:id="0" w:name="P33"/>
      <w:bookmarkEnd w:id="0"/>
      <w:r>
        <w:rPr>
          <w:sz w:val="28"/>
          <w:szCs w:val="28"/>
        </w:rPr>
        <w:t>ПОРЯДОК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ушемского сельского поселения Подосиновского района Кировской области и МКУК «Скрябинский СК»,  подведомственного Администрации Пушемского сельского поселения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Порядок определяет правила составления, утверждения и ведения бюджетных смет Администрации Пушемского сельского поселения Подосиновского района Кировской области (далее – Администрация поселения) и муниципального казённого учреждения культуры «Скрябинский сельский клуб», подведомственного Администрации Пушемского сельского поселения Подосиновского района Кировской области (далее – подведомственное учреждение культуры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sz w:val="28"/>
          <w:szCs w:val="28"/>
        </w:rPr>
        <w:t>2. Составление бюджетной сметы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1.Бюджетная смета составляется и ведется в целях установления объема и распределения направлений расходов на основании доведенных до учреждения в установленном бюджетным законодательством Российской Федерации порядке лимитов бюджетных обязательств (далее - ЛБО) на принятие и (или) исполнение бюджетных обязательств по обеспечению выполнения функций Администрации поселения и подведомственного учреждения культуры, на срок действия  Решения Пушемской сельской  Думы «О бюджете Пушемского сельского поселения на 2021 год и плановый период 2022 и 2023 годов» (далее – Решение Думы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2.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(подстатей) групп(статей) классификации сектора государственного управления(далее – КОСГУ) и кодов целей расходов бюджета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ГУ и коды целей расходов  бюджета разделяются знаком «.»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bookmarkStart w:id="1" w:name="P53"/>
      <w:bookmarkEnd w:id="1"/>
      <w:r>
        <w:rPr>
          <w:sz w:val="28"/>
          <w:szCs w:val="28"/>
        </w:rPr>
        <w:t>2.3.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 xml:space="preserve">2.4.К бюджетной смете прилагаются  обоснования (расчеты) плановых сметных показателей (далее –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1  к настоящему Порядку (отдельно на 2021 год, отдельно на плановый период 2022 и 2023 годов), и утверждаются  при утверждении бюджетной сметы. 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Показатели бюджетной сметы и показатели расчетов к бюджетной смете  должны соответствовать друг другу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6.Бюджетная смета и расчеты к бюджетной смете составляются и ведутся в рублях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45"/>
      <w:bookmarkStart w:id="3" w:name="P45"/>
      <w:bookmarkEnd w:id="3"/>
    </w:p>
    <w:p>
      <w:pPr>
        <w:pStyle w:val="ConsPlus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тверждение бюджетной сметы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Бюджетная смета Администрации поселения, осуществляющей полномочия главного распорядителя бюджетных средств (далее – ГРБС), утверждается руководителем главного распорядителя бюджетных средств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Бюджетная смета подведомственного учреждения утверждается руководителем учреждения (или лицом его замещающим), подписывается главным бухгалтером (или лицом его замещающим) и исполнителем, согласовывается с ГРБС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3.Бюджетные сметы утверждаются  не позднее десяти рабочих дней со дня доведения до Администрации поселения и подведомственного учреждения культуры в установленном порядке соответствующих ЛБО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4.Расчеты к бюджетной смете, формируемые при составлении и ведении бюджетной сметы Администрации поселения, утверждается ГРБС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5.Расчеты к бюджетной смете, формируемые при составлении и ведении сметы подведомственного учреждения, утверждается руководителем учреждения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center"/>
        <w:rPr/>
      </w:pPr>
      <w:r>
        <w:rPr>
          <w:b/>
          <w:sz w:val="28"/>
          <w:szCs w:val="28"/>
        </w:rPr>
        <w:t>4. Ведение бюджетной  сметы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Ведение бюджетной сметы осуществляется путем внесения изменений в показатели сметы (далее - изменение показателей бюджетной сметы), в пределах доведенных в установленном порядке ЛБО по форме согласно </w:t>
      </w:r>
      <w:hyperlink w:anchor="P1193">
        <w:r>
          <w:rPr>
            <w:rStyle w:val="InternetLink"/>
            <w:color w:val="000000"/>
            <w:sz w:val="28"/>
            <w:szCs w:val="28"/>
          </w:rPr>
          <w:t>приложению N 2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 (+), и (или) сумм уменьшения объёмов сметных назначений, отражаемых со знаком «минус» (-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4.3.Изменение показателей бюджетной сметы осуществляется по следующим основаниям: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ов сметных назначений в случае изменения  доведенных ЛБО (основанием для внесения изменений является уведомление об изменении ЛБО, доведенное в установленном порядке);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распределения сметных назначений по КОСГУ и кодам целей расходов бюджета, требующих изменений показателей бюджетной росписи и ЛБО;</w:t>
      </w:r>
    </w:p>
    <w:p>
      <w:pPr>
        <w:pStyle w:val="ConsPlusNormal"/>
        <w:spacing w:lineRule="auto" w:line="276" w:before="240" w:after="0"/>
        <w:jc w:val="both"/>
        <w:rPr/>
      </w:pPr>
      <w:r>
        <w:rPr>
          <w:sz w:val="28"/>
          <w:szCs w:val="28"/>
        </w:rPr>
        <w:t>- изменение показателей в расчетах к бюджетной смете, не влияющих на показатели бюджетной сметы, вносятся изменения только в расчеты к бюджетной смете.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Одновременно с  изменениями показателей бюджетной сметы составляются изменения в расчеты к бюджетной смете по форме согласно приложению № 2 к настоящему Порядку (отдельно на 2019 год, отдельно на плановый период 2020 и 2021 годов)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Утверждение изменений в бюджетную смету осуществляется в соответствии с пунктом 3.1.и 3.2 настоящего Порядка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4.6.Утверждение изменений в расчеты к бюджетной смете осуществляется в соответствии с пунктом 3.4 и 3.5 настоящего Порядка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40:00Z</dcterms:created>
  <dc:creator>Наташа</dc:creator>
  <dc:description/>
  <dc:language>en-US</dc:language>
  <cp:lastModifiedBy>Admin</cp:lastModifiedBy>
  <cp:lastPrinted>2020-01-13T14:38:00Z</cp:lastPrinted>
  <dcterms:modified xsi:type="dcterms:W3CDTF">2021-04-02T06:40:00Z</dcterms:modified>
  <cp:revision>2</cp:revision>
  <dc:subject/>
  <dc:title/>
</cp:coreProperties>
</file>