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alibri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ПУШЕМСКОГО СЕЛЬСКОГО ПОСЕЛЕНИЯ</w:t>
        <w:br/>
        <w:t>ПОДОСИНОВСКОГО РАЙОНА КИРОВСКОЙ ОБЛАСТИ</w:t>
        <w:br/>
        <w:br/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24.12.2019                                                                                      № 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ушм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 и ведения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ового плана по бюджету Пушемского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 решением Пушемской сельской Думы от 10.11.2017 № 03/06 «О бюджетном процессе в Пушемском сельском поселении» во исполнении решения Пушемской сельской Думы  «О бюджете Пушемского сельского поселения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орядок составления и ведения кассового плана по бюджету Пушемского сельского поселения (далее – Порядок) согласно приложению 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изнать утратившим силу Постановление от 24.12.2015 года № 48 «Об утверждении Порядка составления и ведения кассового плана по бюджету Пушемского сельского посел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 1 января 2020 года и применяется к правоотношениям, возникающим при составлении и ведении кассового плана по бюджету Пушемского сельского поселения, начиная с составления кассового плана на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шемского сельского поселения                             Н.В.Кр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Приложение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УТВЕРЖДЕН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Пушемского сельского поселения</w:t>
      </w:r>
    </w:p>
    <w:p>
      <w:pPr>
        <w:pStyle w:val="Heading"/>
        <w:jc w:val="left"/>
        <w:rPr>
          <w:rFonts w:cs="Calibri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от 24.12.2019 № 2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Par37"/>
      <w:bookmarkStart w:id="1" w:name="Par37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ления и ведения кассового плана по бюдж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ушем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 Порядок составления и ведения кассового плана по бюджету поселения (далее - Порядок) разработан на основании статей </w:t>
      </w:r>
      <w:r>
        <w:rPr>
          <w:rFonts w:cs="Times New Roman" w:ascii="Times New Roman" w:hAnsi="Times New Roman"/>
          <w:sz w:val="28"/>
          <w:szCs w:val="28"/>
        </w:rPr>
        <w:t xml:space="preserve">217.1 и 226.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ного кодекса Российской Федерации, разделом 34 Положения о бюджетном процессе в Пушемском сельском поселении, утвержденного решением Пушемской сельской Думы от 10.11.2017 № 03/06 (далее – Положение). </w:t>
      </w:r>
    </w:p>
    <w:p>
      <w:pPr>
        <w:pStyle w:val="Style71"/>
        <w:widowControl/>
        <w:spacing w:lineRule="auto" w:line="240" w:before="5" w:after="0"/>
        <w:ind w:firstLine="851"/>
        <w:rPr>
          <w:sz w:val="28"/>
          <w:szCs w:val="28"/>
        </w:rPr>
      </w:pPr>
      <w:r>
        <w:rPr>
          <w:rStyle w:val="FontStyle19"/>
          <w:sz w:val="28"/>
          <w:szCs w:val="28"/>
        </w:rPr>
        <w:t>Порядок определяет правила составления и ведения кассового плана по бюджету поселения, утверждения и доведения предельных объемов финансирования до главного распорядителя средств бюджета поселения, а также состав и сроки представления главным распорядителем средств бюджета поселения, главными администраторами доходов бюджета поселения, главным администратором источников финансирования дефицита бюджета поселения сведений, необходимых для составления и ведения кассового плана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1282" w:leader="none"/>
        </w:tabs>
        <w:spacing w:lineRule="auto" w:line="240" w:before="5" w:after="0"/>
        <w:ind w:left="0" w:firstLine="709"/>
        <w:rPr>
          <w:sz w:val="28"/>
          <w:szCs w:val="28"/>
        </w:rPr>
      </w:pPr>
      <w:r>
        <w:rPr>
          <w:rStyle w:val="FontStyle19"/>
          <w:sz w:val="28"/>
          <w:szCs w:val="28"/>
        </w:rPr>
        <w:t>Кассовый план составляется на финансовый год с помесячной разбивкой по форме согласно приложению № 1 к настоящему Порядку.</w:t>
      </w:r>
    </w:p>
    <w:p>
      <w:pPr>
        <w:pStyle w:val="Style71"/>
        <w:widowControl/>
        <w:spacing w:lineRule="auto" w:line="240" w:before="67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3. Составление и ведение кассового плана осуществляется главным бухгалтером Администрации Пушемского сельского поселения Подосиновского района Кировской области  (далее – главный бухгалтер) на основании предложений, представляемых главными администраторами бюджетных средств. </w:t>
      </w:r>
    </w:p>
    <w:p>
      <w:pPr>
        <w:pStyle w:val="Style71"/>
        <w:widowControl/>
        <w:spacing w:lineRule="auto" w:line="240" w:before="67" w:after="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Составление кассового плана осуществляется в текущем финансовом году на очередной финансовый год, в котором будет осуществляться ведение кассового плана.</w:t>
      </w:r>
    </w:p>
    <w:p>
      <w:pPr>
        <w:pStyle w:val="Style71"/>
        <w:widowControl/>
        <w:spacing w:lineRule="auto" w:line="240" w:before="67" w:after="0"/>
        <w:ind w:firstLine="709"/>
        <w:rPr/>
      </w:pPr>
      <w:r>
        <w:rPr>
          <w:rStyle w:val="FontStyle19"/>
          <w:sz w:val="28"/>
          <w:szCs w:val="28"/>
        </w:rPr>
        <w:t>1.4. При составлении и ведении кассового плана в соответствии с настоящим Порядком формирование документов осуществляется в программном комплексе «Бюджет – СМАРТ», являющемся составной частью автоматизированной системы управления бюджетным процессом Кировской области (далее – ПК «Бюджет – СМАРТ»).</w:t>
      </w:r>
    </w:p>
    <w:p>
      <w:pPr>
        <w:pStyle w:val="Style71"/>
        <w:widowControl/>
        <w:spacing w:lineRule="auto" w:line="240" w:before="67" w:after="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1.5. Документы, сформированные главными администраторами бюджетных средств в ПК «Бюджет – СМАРТ», подписывается усиленной квалифицированной подписью лица, имеющего право первой или второй подписи в карточке образцов подписей (далее – ЭП)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Style w:val="FontStyle19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  <w:bookmarkStart w:id="2" w:name="Par53"/>
      <w:bookmarkStart w:id="3" w:name="Par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орядок составления и представления предложений для формирования раздела кассового плана по доходам бюджета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81"/>
        <w:widowControl/>
        <w:tabs>
          <w:tab w:val="clear" w:pos="708"/>
          <w:tab w:val="left" w:pos="1267" w:leader="none"/>
        </w:tabs>
        <w:spacing w:lineRule="auto" w:line="240" w:before="182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. Предложения в кассовый план по доходам бюджета поселения составляются главными администраторами доходов бюджета поселения в разрезе кодов классификации доходов бюджета, с помесячной разбивкой, на основании общего объема доходов бюджета поселения, утвержденного решение Думы о бюджете поселения на очередной финансовый год.  </w:t>
      </w:r>
    </w:p>
    <w:p>
      <w:pPr>
        <w:pStyle w:val="Style81"/>
        <w:widowControl/>
        <w:tabs>
          <w:tab w:val="clear" w:pos="708"/>
          <w:tab w:val="left" w:pos="1392" w:leader="none"/>
        </w:tabs>
        <w:spacing w:lineRule="auto" w:line="240" w:before="5" w:after="0"/>
        <w:ind w:firstLine="709"/>
        <w:rPr>
          <w:rStyle w:val="FontStyle19"/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rStyle w:val="FontStyle19"/>
          <w:sz w:val="28"/>
          <w:szCs w:val="28"/>
        </w:rPr>
        <w:t>Главный бухгалтер администрации поселения, на основании предложений, поступивших от главных администраторов доходов бюджета поселения, по закрепленным видам доходов,  в срок до 27 декабря создает в ПК «Бюджет – СМАРТ» документ «Кассовый план поступлений» по форме согласно приложению № 2 к настоящему Порядку и подписывают их ЭП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Сектор планирования и исполнения бюджета финансового управления Администрации Подосиновского района Кировской области (далее – финансовое управление Подосиновского района) проверяет документы «Кассовый план поступлений»</w:t>
      </w:r>
      <w:r>
        <w:rPr>
          <w:rStyle w:val="FontStyle19"/>
          <w:sz w:val="28"/>
          <w:szCs w:val="28"/>
        </w:rPr>
        <w:t>, в части налоговых и неналоговых доходов, безвозмездных поступлений, на полноту заполнения и правильность применения кодов классификации доходов бюджета поселения.</w:t>
      </w:r>
    </w:p>
    <w:p>
      <w:pPr>
        <w:pStyle w:val="Style81"/>
        <w:widowControl/>
        <w:tabs>
          <w:tab w:val="clear" w:pos="708"/>
          <w:tab w:val="left" w:pos="1276" w:leader="none"/>
        </w:tabs>
        <w:spacing w:lineRule="auto" w:line="240" w:before="10" w:after="0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4. </w:t>
      </w:r>
      <w:r>
        <w:rPr>
          <w:rStyle w:val="FontStyle19"/>
          <w:sz w:val="28"/>
          <w:szCs w:val="28"/>
        </w:rPr>
        <w:t xml:space="preserve">Проверенный сектором планирования и исполнения бюджета документ «Кассовый план поступлений» являются для </w:t>
      </w:r>
      <w:r>
        <w:rPr>
          <w:sz w:val="28"/>
          <w:szCs w:val="28"/>
        </w:rPr>
        <w:t>главного бухгалтера администрации поселения</w:t>
      </w:r>
      <w:r>
        <w:rPr>
          <w:rStyle w:val="FontStyle19"/>
          <w:sz w:val="28"/>
          <w:szCs w:val="28"/>
        </w:rPr>
        <w:t xml:space="preserve"> основанием для включения предложений в кассовый план по разделам «Налоговые и неналоговые доходы», «Безвозмездные поступления».</w:t>
      </w:r>
    </w:p>
    <w:p>
      <w:pPr>
        <w:pStyle w:val="Style81"/>
        <w:widowControl/>
        <w:tabs>
          <w:tab w:val="clear" w:pos="708"/>
          <w:tab w:val="left" w:pos="1392" w:leader="none"/>
        </w:tabs>
        <w:spacing w:lineRule="auto" w:line="240" w:before="5" w:after="0"/>
        <w:ind w:firstLine="709"/>
        <w:rPr>
          <w:rStyle w:val="FontStyle1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FontStyle19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4" w:name="Par68"/>
      <w:bookmarkEnd w:id="4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орядок составления и представления предложений для формирования раздела кассового плана по расходам бюджета поселения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262" w:leader="none"/>
        </w:tabs>
        <w:spacing w:lineRule="auto" w:line="240" w:before="187" w:after="0"/>
        <w:ind w:left="0" w:firstLine="709"/>
        <w:rPr>
          <w:sz w:val="28"/>
          <w:szCs w:val="28"/>
        </w:rPr>
      </w:pPr>
      <w:r>
        <w:rPr>
          <w:rStyle w:val="FontStyle19"/>
          <w:sz w:val="28"/>
          <w:szCs w:val="28"/>
        </w:rPr>
        <w:t xml:space="preserve">Предложения в кассовый план по расходам бюджета поселения составляются главным распорядителем средств бюджета поселения (далее - ГРБС) общими суммами без детализации кодов классификации расходов бюджета, с помесячной разбивкой, на основании общего объема расходов бюджета поселения, утвержденного </w:t>
      </w:r>
      <w:r>
        <w:rPr>
          <w:sz w:val="28"/>
          <w:szCs w:val="28"/>
        </w:rPr>
        <w:t>решение Думы о бюджете поселения на очередной финансовый год</w:t>
      </w:r>
      <w:r>
        <w:rPr>
          <w:rStyle w:val="FontStyle19"/>
          <w:sz w:val="28"/>
          <w:szCs w:val="28"/>
        </w:rPr>
        <w:t>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262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Главный распорядитель средств бюджета поселения в части расходов, осуществляемых непосредственно ГРБС и муниципальные казенные учреждения, в срок до 28 декабря создают в ПК «Бюджет – СМАРТ» документы «Заявка бюджетополучателя» по форме согласно приложению № 3 к настоящему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ГРБС, имеющие подведомственные учреждения, на основании документов «Заявка бюджетополучателя», составляемых самими ГРБС и подведомственными ему муниципальными казенными учреждениями, не позднее 28 декабря формируют в ПК «Бюджет – СМАРТ» документ «Кассовый план выплат» по форме согласно приложению № 4 к настоящему Порядку, и подписывают их ЭП.</w:t>
      </w:r>
    </w:p>
    <w:p>
      <w:pPr>
        <w:pStyle w:val="Style81"/>
        <w:widowControl/>
        <w:tabs>
          <w:tab w:val="clear" w:pos="708"/>
          <w:tab w:val="left" w:pos="851" w:leader="none"/>
          <w:tab w:val="left" w:pos="1258" w:leader="none"/>
        </w:tabs>
        <w:spacing w:lineRule="auto" w:line="240" w:before="58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</w:t>
      </w:r>
      <w:r>
        <w:rPr>
          <w:rStyle w:val="FontStyle19"/>
          <w:sz w:val="28"/>
          <w:szCs w:val="28"/>
        </w:rPr>
        <w:t xml:space="preserve"> Сектор казначейского исполнения бюджета финансового управления Подосиновского района проверяет документы «Кассовый план выплат» на полноту заполнения, на не превышение расходов утвержденным показателям сводной бюджетной росписи бюджета поселения и (или) лимитам бюджетных обязательств до 29 декабр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Документ «Кассовый план выплат» являются основанием для включения предложений в кассовый план по разделу «Кассовые выплаты</w:t>
      </w:r>
      <w:r>
        <w:rPr>
          <w:rStyle w:val="FontStyle19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5" w:name="Par94"/>
      <w:bookmarkEnd w:id="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Порядок составление и представления предложений для формирования раздела кассового плана по источника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ирования дефицита бюджета поселения</w:t>
      </w:r>
    </w:p>
    <w:p>
      <w:pPr>
        <w:pStyle w:val="Style71"/>
        <w:widowControl/>
        <w:spacing w:lineRule="auto" w:line="240" w:before="187" w:after="0"/>
        <w:ind w:firstLine="851"/>
        <w:rPr>
          <w:rStyle w:val="FontStyle1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4.1. Предложения в кассовый план по источникам финансирования дефицита бюджета поселения на очередной финансовый год с помесячной разбивкой составляются главным администратором источников финансирования дефицита бюджета поселения (далее - ГАИФД) по полной детализации кодов классификации источников финансирования дефицита бюджета поселения, утвержденной в сводной бюджетной росписи бюджета</w:t>
      </w:r>
    </w:p>
    <w:p>
      <w:pPr>
        <w:sectPr>
          <w:type w:val="nextPage"/>
          <w:pgSz w:w="11906" w:h="16838"/>
          <w:pgMar w:left="1418" w:right="95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 w:before="67" w:after="0"/>
        <w:ind w:hanging="284"/>
        <w:rPr/>
      </w:pPr>
      <w:r>
        <w:rPr>
          <w:rStyle w:val="FontStyle19"/>
          <w:sz w:val="28"/>
          <w:szCs w:val="28"/>
        </w:rPr>
        <w:t xml:space="preserve">    </w:t>
      </w:r>
      <w:r>
        <w:rPr>
          <w:rStyle w:val="FontStyle19"/>
          <w:sz w:val="28"/>
          <w:szCs w:val="28"/>
        </w:rPr>
        <w:t>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Style w:val="FontStyle1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ГАИФД по администрируемым источникам финансирования дефицита бюджета, в срок до 28 декабря создают в ПК «Бюджет - СМАРТ» </w:t>
      </w:r>
      <w:r>
        <w:rPr>
          <w:rStyle w:val="FontStyle19"/>
          <w:sz w:val="28"/>
          <w:szCs w:val="28"/>
        </w:rPr>
        <w:t xml:space="preserve">документы «Кассовый план поступлений по источникам финансирования дефицита бюджета поселения» по форме согласно приложению № 5 к настоящему Порядку (далее – «Кассовый план поступлений по ИФД») и «Кассовый план выплат по источникам финансирования дефицита бюджета поселения» по форме согласно приложению № 6 к настоящему Порядку (далее – «Кассовый план выплат по ИФД») и подписывает их ЭП. </w:t>
      </w:r>
    </w:p>
    <w:p>
      <w:pPr>
        <w:pStyle w:val="Style81"/>
        <w:widowControl/>
        <w:tabs>
          <w:tab w:val="clear" w:pos="708"/>
          <w:tab w:val="left" w:pos="1478" w:leader="none"/>
        </w:tabs>
        <w:spacing w:lineRule="auto" w:line="240" w:before="5" w:after="0"/>
        <w:ind w:left="142" w:hanging="142"/>
        <w:rPr/>
      </w:pPr>
      <w:r>
        <w:rPr>
          <w:rStyle w:val="FontStyle19"/>
          <w:sz w:val="28"/>
          <w:szCs w:val="28"/>
        </w:rPr>
        <w:t xml:space="preserve">           </w:t>
      </w:r>
      <w:r>
        <w:rPr>
          <w:rStyle w:val="FontStyle19"/>
          <w:sz w:val="28"/>
          <w:szCs w:val="28"/>
        </w:rPr>
        <w:t>4.3.</w:t>
        <w:tab/>
        <w:t>Данные документы являются основанием для включения</w:t>
        <w:br/>
        <w:t>предложений в кассовый план по разделам «Кассовые поступления по</w:t>
        <w:br/>
        <w:t>источникам финансирования дефицита бюджета поселения», «Кассовые</w:t>
        <w:br/>
        <w:t>выплаты по источникам финансирования дефицита бюджета поселения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FontStyle19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sz w:val="28"/>
          <w:szCs w:val="28"/>
        </w:rPr>
      </w:pPr>
      <w:bookmarkStart w:id="6" w:name="Par104"/>
      <w:bookmarkEnd w:id="6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орядок составления кассового плана по бюджету поселения, утверждения и доведения предельных объем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84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</w:t>
      </w:r>
      <w:r>
        <w:rPr>
          <w:rFonts w:cs="Times New Roman" w:ascii="Times New Roman" w:hAnsi="Times New Roman"/>
          <w:sz w:val="28"/>
          <w:szCs w:val="28"/>
        </w:rPr>
        <w:t>Главный бухгалтер администрации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ует кассовый план и не позднее последнего рабочего дня декабря представляет на бумажном носителе на подпись Главе администрации . </w:t>
      </w:r>
    </w:p>
    <w:p>
      <w:pPr>
        <w:pStyle w:val="Style81"/>
        <w:widowControl/>
        <w:tabs>
          <w:tab w:val="clear" w:pos="708"/>
          <w:tab w:val="left" w:pos="1224" w:leader="none"/>
        </w:tabs>
        <w:spacing w:lineRule="auto" w:line="240" w:before="5" w:after="0"/>
        <w:ind w:left="142" w:firstLine="14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2. </w:t>
      </w:r>
      <w:r>
        <w:rPr>
          <w:rStyle w:val="FontStyle19"/>
          <w:sz w:val="28"/>
          <w:szCs w:val="28"/>
        </w:rPr>
        <w:t>Показатели кассового плана по расходам одновременно являются утвержденными предельными объемами финанс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both"/>
        <w:rPr/>
      </w:pPr>
      <w:bookmarkStart w:id="7" w:name="Par111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Зачисление предельных объемов финансирования на лицевые счета ГРБС производится финансовым управлением Подосиновского района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1. По расходам бюджета поселения (за исключением расходов, указанных в пункте 5.3.2. настоящего Порядка)– в первый рабочий день месяца в размере кассовых выплат на текущий меся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2. По расходам, осуществляемым за счет целевых средств, поступающих из  областного и федерального бюджетов – по мере представления платёжных поручений ГРБС на поступление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х средств, в размере поступившей суммы без разбивки по кодам.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4. Главный распорядитель вправе перераспределять предельные объемы финансирования между подведомственными получателями бюджетных средств. </w:t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both"/>
        <w:rPr>
          <w:rStyle w:val="FontStyle1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5.5. </w:t>
      </w:r>
      <w:r>
        <w:rPr>
          <w:rStyle w:val="FontStyle19"/>
          <w:sz w:val="28"/>
          <w:szCs w:val="28"/>
        </w:rPr>
        <w:t>Зачисление финансирования на лицевые счета ГАИФД, предназначенные для учета операций по погашению источников финансирования дефицита бюджета поселения, производится в размере проведения кассовых выплат в текущем месяц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61"/>
        <w:widowControl/>
        <w:spacing w:before="67" w:after="0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6. Порядок ведения кассового пла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FontStyle18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6.1. </w:t>
      </w:r>
      <w:r>
        <w:rPr>
          <w:rFonts w:cs="Times New Roman" w:ascii="Times New Roman" w:hAnsi="Times New Roman"/>
          <w:sz w:val="28"/>
          <w:szCs w:val="28"/>
        </w:rPr>
        <w:t>Ведением кассового плана является внесение изменений в показатели кассового плана по кассовым поступлениям и кассовым выплатам (далее – изменения в показатели кассового план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Изменения в показатели кассового плана осуществляются в случаях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1. Внесения изменений в решение Думы о бюджете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2. Внесения изменений в сводную бюджетную роспись бюджета поселения по основаниям, установленных статьями 217, 232.3  Бюджетного кодекса Российской Федерации, раздела 34 Положения о бюджетном процессе в Пушемском сельском поселении, утвержденного решением Пушемской сельской  Думы от 10.11.2017 № 03/06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3. Отклонения ожидаемого исполнения показателей кассового плана по кассовым поступлениям и кассовым выплатам от прогнозных показателей.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>
          <w:rStyle w:val="FontStyle19"/>
          <w:sz w:val="28"/>
          <w:szCs w:val="28"/>
        </w:rPr>
      </w:pPr>
      <w:r>
        <w:rPr>
          <w:sz w:val="28"/>
          <w:szCs w:val="28"/>
        </w:rPr>
        <w:t>6.3. Изменения в показатели кассового плана по основаниям,</w:t>
      </w:r>
      <w:r>
        <w:rPr>
          <w:rStyle w:val="FontStyle19"/>
          <w:sz w:val="28"/>
          <w:szCs w:val="28"/>
        </w:rPr>
        <w:t xml:space="preserve"> предусмотренными  подпунктами 6.2.1 и 6.2.2 настоящего Порядка, формируются главным администратором бюджетных средств не позднее 15 рабочих дней после вступления в силу изменений в </w:t>
      </w:r>
      <w:r>
        <w:rPr>
          <w:sz w:val="28"/>
          <w:szCs w:val="28"/>
        </w:rPr>
        <w:t>решение сельской Думы</w:t>
      </w:r>
      <w:r>
        <w:rPr>
          <w:rStyle w:val="FontStyle19"/>
          <w:sz w:val="28"/>
          <w:szCs w:val="28"/>
        </w:rPr>
        <w:t xml:space="preserve"> о бюджете поселения и (или) получения уведомления о внесении изменений в сводную бюджетную роспись бюджета поселения по расходам (уведомления об изменении лимитов бюджетных обязательств) в порядке, установленном Администрацией Пушемского сельского поселения. 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/>
      </w:pPr>
      <w:r>
        <w:rPr>
          <w:sz w:val="28"/>
          <w:szCs w:val="28"/>
        </w:rPr>
        <w:t>6.4. Изменения в показатели кассового плана по основанию,</w:t>
      </w:r>
      <w:r>
        <w:rPr>
          <w:rStyle w:val="FontStyle19"/>
          <w:sz w:val="28"/>
          <w:szCs w:val="28"/>
        </w:rPr>
        <w:t xml:space="preserve"> предусмотренному  подпунктом 6.2.3 настоящего Порядка, формируются главным администратором  бюджетных средств по расходам и по доходам –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ind w:hanging="0"/>
        <w:rPr/>
      </w:pPr>
      <w:r>
        <w:rPr>
          <w:rStyle w:val="FontStyle19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не более 2-х раз в месяц, до 28 числа </w:t>
        <w:br/>
        <w:t>текущего месяца включительно. В случае, если 28 число месяца</w:t>
        <w:br/>
        <w:t>приходится на выходной и (или) нерабочий праздничный день, срок</w:t>
        <w:br/>
        <w:t>представления предложений переносится на следующий за ним рабочий</w:t>
        <w:br/>
        <w:t xml:space="preserve">день. 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/>
      </w:pPr>
      <w:r>
        <w:rPr>
          <w:rStyle w:val="FontStyle19"/>
          <w:sz w:val="28"/>
          <w:szCs w:val="28"/>
        </w:rPr>
        <w:t>Изменения в показатели кассового плана по источникам финансирования бюджета поселения формируются по мере необходимости.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6.5. Изменения в кассовый план по целевым средствам принимаются до последнего рабочего дня месяца, в котором суммы поступили в бюджет поселения, но не позднее первого рабочего дня следующего месяца.  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6.6. Для изменения показателей кассового плана в ПК «Бюджет – СМАРТ» формируются документы согласно приложениям №№ 2,3,4,5,6 к настоящему Порядку с указанием сумм увеличения или уменьшения поступлений или выплат текущего месяца и (или) последующих месяцев до конца текущего финансового года, заполняются графы «Примечание» с пояснением предлагаемых изменений, и подписываются ЭП.</w:t>
      </w:r>
    </w:p>
    <w:p>
      <w:pPr>
        <w:pStyle w:val="Style81"/>
        <w:widowControl/>
        <w:tabs>
          <w:tab w:val="clear" w:pos="708"/>
          <w:tab w:val="left" w:pos="1426" w:leader="none"/>
        </w:tabs>
        <w:spacing w:lineRule="auto" w:line="240" w:before="29" w:after="0"/>
        <w:ind w:firstLine="851"/>
        <w:rPr/>
      </w:pPr>
      <w:r>
        <w:rPr>
          <w:rStyle w:val="FontStyle19"/>
          <w:sz w:val="28"/>
          <w:szCs w:val="28"/>
        </w:rPr>
        <w:t>Данные документы являются основанием для формирования кассового плана с учетом изменений.</w:t>
      </w:r>
    </w:p>
    <w:p>
      <w:pPr>
        <w:pStyle w:val="Style81"/>
        <w:widowControl/>
        <w:tabs>
          <w:tab w:val="clear" w:pos="708"/>
          <w:tab w:val="left" w:pos="1243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6.8. По принятым к исполнению документам на изменение показателей кассового плана Главный бухгалтер администрации поселения формирует документ «Изменения в кассовый план» согласно приложению № 1 к настоящему Порядку, с указанием изменений на период, в который вносятся изменения.</w:t>
      </w:r>
    </w:p>
    <w:p>
      <w:pPr>
        <w:pStyle w:val="Style81"/>
        <w:widowControl/>
        <w:tabs>
          <w:tab w:val="clear" w:pos="708"/>
          <w:tab w:val="left" w:pos="1243" w:leader="none"/>
        </w:tabs>
        <w:spacing w:lineRule="auto" w:line="240"/>
        <w:ind w:firstLine="851"/>
        <w:rPr>
          <w:rStyle w:val="FontStyle19"/>
          <w:sz w:val="28"/>
          <w:szCs w:val="28"/>
        </w:rPr>
      </w:pPr>
      <w:r>
        <w:rPr>
          <w:sz w:val="28"/>
          <w:szCs w:val="28"/>
        </w:rPr>
        <w:t>Сформированный документ «Изменения в кассовый план» представляются на подпись Главе администрации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FontStyle19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</w:t>
      </w:r>
    </w:p>
    <w:sectPr>
      <w:footerReference w:type="default" r:id="rId2"/>
      <w:type w:val="nextPage"/>
      <w:pgSz w:w="11906" w:h="16838"/>
      <w:pgMar w:left="1418" w:right="850" w:gutter="0" w:header="0" w:top="851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78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78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23:00Z</dcterms:created>
  <dc:creator>maksimova</dc:creator>
  <dc:description/>
  <cp:keywords/>
  <dc:language>en-US</dc:language>
  <cp:lastModifiedBy>Лена</cp:lastModifiedBy>
  <cp:lastPrinted>2019-12-04T09:53:00Z</cp:lastPrinted>
  <dcterms:modified xsi:type="dcterms:W3CDTF">2020-01-09T06:00:00Z</dcterms:modified>
  <cp:revision>36</cp:revision>
  <dc:subject/>
  <dc:title/>
</cp:coreProperties>
</file>