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3340</wp:posOffset>
                </wp:positionV>
                <wp:extent cx="6057900" cy="273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0"/>
                              <w:gridCol w:w="365"/>
                              <w:gridCol w:w="2731"/>
                              <w:gridCol w:w="2372"/>
                              <w:gridCol w:w="1748"/>
                              <w:gridCol w:w="704"/>
                            </w:tblGrid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ДМИНИСТРАЦИЯ ПУШЕМСКОГО СЕЛЬСКОГО ПОСЕЛЕНИЯ ПОДОСИНОВСКОГО РАЙОНА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8.12.202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0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ушм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 утверждении Порядка составления и ведения сводной бюджетной росписи бюджета Пушемского сельского поселения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5.2pt;mso-wrap-distance-left:0pt;mso-wrap-distance-right:9pt;mso-wrap-distance-top:0pt;mso-wrap-distance-bottom:0pt;margin-top:-4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0"/>
                        <w:gridCol w:w="365"/>
                        <w:gridCol w:w="2731"/>
                        <w:gridCol w:w="2372"/>
                        <w:gridCol w:w="1748"/>
                        <w:gridCol w:w="704"/>
                      </w:tblGrid>
                      <w:tr>
                        <w:trPr>
                          <w:trHeight w:val="1968" w:hRule="atLeast"/>
                        </w:trPr>
                        <w:tc>
                          <w:tcPr>
                            <w:tcW w:w="95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АДМИНИСТРАЦИЯ ПУШЕМСКОГО СЕЛЬСКОГО ПОСЕЛЕНИЯ ПОДОСИНОВС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8.12.2023</w:t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0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ушм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21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б утверждении Порядка составления и ведения сводной бюджетной росписи бюджета Пушемского сельского посе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е с Бюджетным кодексом Российской Федерации, Положением бюджетном процессе в Пушемском сельском поселении, утвержденным решением Пушемской сельской Думы от 04.06.2014 № 18/10 «Об утверждении Положения о  бюджетном процессе в муниципальном образовании Пушемском сельском поселении Подосиновского района Кировской области», с изменениями Администрация Пушем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  Утвердить Порядок составления и ведения сводной бюджетной росписи бюджета Пушемского сельского поселения</w:t>
      </w:r>
      <w:r>
        <w:rPr>
          <w:sz w:val="26"/>
          <w:szCs w:val="26"/>
          <w:lang w:val="ru-RU"/>
        </w:rPr>
        <w:t xml:space="preserve"> согласно приложени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знать утратившим силу постановление Администрации Пушемского сельского поселения от 26.12.2017 № 26 «Об утверждении Порядка составления и ведения сводной бюджетной росписи  и бюджетной росписи главных распорядителей средств бюджета поселения (главных администраторов источников финансирования дефицита бюджета поселения) и внесения изменения в ни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 1 января 2024 года и распространяется на правоотношения, возникающие при составлении 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главного бухгалтера Администрации Пушемского сельского поселения Шилову О.С. 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/>
      </w:pPr>
      <w:r>
        <w:rPr>
          <w:sz w:val="28"/>
          <w:szCs w:val="28"/>
          <w:lang w:val="ru-RU"/>
        </w:rPr>
        <w:t>Пушемского сельского поселения                                                     А.В. Галанина</w:t>
      </w:r>
    </w:p>
    <w:sectPr>
      <w:type w:val="nextPage"/>
      <w:pgSz w:w="12240" w:h="15840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overflowPunct w:val="true"/>
      <w:autoSpaceDE w:val="true"/>
      <w:spacing w:before="240" w:after="0"/>
      <w:jc w:val="center"/>
      <w:textAlignment w:val="auto"/>
      <w:outlineLvl w:val="0"/>
    </w:pPr>
    <w:rPr>
      <w:b/>
      <w:spacing w:val="14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overflowPunct w:val="true"/>
      <w:autoSpaceDE w:val="true"/>
      <w:ind w:right="1418" w:hanging="0"/>
      <w:jc w:val="center"/>
      <w:textAlignment w:val="auto"/>
    </w:pPr>
    <w:rPr>
      <w:b/>
      <w:sz w:val="26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7:00Z</dcterms:created>
  <dc:creator>Утманово</dc:creator>
  <dc:description/>
  <cp:keywords/>
  <dc:language>en-US</dc:language>
  <cp:lastModifiedBy>Cmirnova</cp:lastModifiedBy>
  <cp:lastPrinted>2023-11-27T14:32:00Z</cp:lastPrinted>
  <dcterms:modified xsi:type="dcterms:W3CDTF">2024-01-18T10:07:00Z</dcterms:modified>
  <cp:revision>6</cp:revision>
  <dc:subject/>
  <dc:title> </dc:title>
</cp:coreProperties>
</file>