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Пушемского сельского поселе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8.12.2023      № 38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ления и ведения сводной бюджетной росписи бюджета Пушем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орядок составления и ведения сводной бюджетной росписи бюджета Пушемского сельского поселения (далее - Порядок) разработан в соответствии с Бюджетным кодексом Российской Федерации (далее – Бюджетный кодекс) и Положением «О бюджетном процессе в муниципальном образовании Пушемское сельское поселение Подосиновского  района Кировской области», утверждённым Решением Пушемской сельской  Думы от 04.06.2014 № 18/10 (далее - Положение) в целях исполнения бюджета Пушемского сельского поселения по расходам и источникам финансирования дефицита бюджета Пушемского сельского поселения и определяет правила составления и ведения сводной бюджетной росписи бюджета Пушемского сельского поселения (далее - сводная роспись) и лимитов бюджетных обязательств (далее — ЛБ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Составление и ведение сводной росписи и ЛБО осуществляется главным бухгалтером Администрации Пушемского сельского поселения на бумажном носителе и в программном комплексе «Бюджет - СМАРТ», являющимся составной частью автоматизированной системы управления бюджетным процессом Кировской области (далее - ПК «Бюджет - СМАРТ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Составление и утверждение сводной бюджетной рос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водная роспись составляется по форме согласно приложению № 1 к настоящему Порядку и включает в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1. Бюджетные ассигнования по разделам, подразделам, целевым статьям (муниципальным программам Пушем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2. Бюджетные ассигнования по источникам финансирования дефицита бюджета Пушемского сельского поселения (кроме операций по управлению остатками средств на едином счете по учету средств бюджета Пушемского сельского поселения) в разрезе кодов классификации источников финансирования дефицитов бюдж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Главный бухгалтер формирует бюджетные ассигнования и разносит их после утверждения в программу «Бюджет-Смарт» по источникам финансирования дефицита бюджета оселения по главному администратору источников финансирования дефицита бюджета поселения (далее – ГАИФД), в разрезе групп, подгрупп, статей, видов и операций сектора государственного управления классификации источников финансирования дефицита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Сводная роспись утверждается главой Администрации не позднее 25 декаб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ные показатели сводной росписи должны соответствовать решению Думы о бюджете Пуше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Составление и утверждение Л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</w:t>
      </w:r>
      <w:r>
        <w:rPr>
          <w:rFonts w:cs="Times New Roman" w:ascii="Times New Roman" w:hAnsi="Times New Roman"/>
          <w:sz w:val="26"/>
          <w:szCs w:val="26"/>
        </w:rPr>
        <w:t>В соответствии с подпунктом 6 пункта 1 статьи 158 Бюджетного кодекса  лимиты бюджетных обязательств по главному распорядителю бюджета Пушемского сельского поселения утверждаются в пределах бюджетных ассигнований,  по разделам, подразделам, целевым статьям (муниципальным программам Пушемского сельского поселения и непрограммным направлениям деятельности), группам и подруппам видов расходов классификации расходов бюджета по форме согласно Приложению № 2  к настоящему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</w:t>
      </w:r>
      <w:r>
        <w:rPr>
          <w:rFonts w:cs="Times New Roman" w:ascii="Times New Roman" w:hAnsi="Times New Roman"/>
          <w:sz w:val="26"/>
          <w:szCs w:val="26"/>
        </w:rPr>
        <w:t>Лимиты бюджетных обязательств утверждаются главой Пушемского сельского поселения одновременно с утверждением сводной росписи в размере бюджетных ассигнований, установленных решением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 Ведение сводной росписи и Л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1. Ведение сводной росписи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2.  Изменение сводной росписи и ЛБО осущест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1. В случае принятия решения Пушемской сельской Думы о внесении изменений в решение Думы о бюджете поселения (далее – решение о поправк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2. В соответствии с пунктом 3 статьи 217 Бюджетного Коде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3. В соответствии со статьей 232 Бюджетного коде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2.4. В соответствии с разделом 33 Реш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.2.5. Перераспределения ЛБО между кодами подгрупп  вида расходов классификации  расходов бюд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Главный бухгалтер поселения  в соответствии с указанным решением  формирует изменения в сводную роспись по форме согласно приложению № 3 к настоящему Порядку и не позднее 3 рабочих дней после подписания решения о поправках вносят их на утверждение главе Администрации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5.Изменения ЛБО осуществляются по разделам, подразделам, целевым статьям (муниципальным программам Пушемского сельского поселения и непрограммным направлениям деятельности), группам и подгруппам видов расходов классификации расходов бюджета по форме согласно приложению № 4  и вносятся на утверждение главе администрации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зменения  по поправкам вносятся  в ПК «Бюджет - СМАРТ»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6. Изменения сводной росписи и ЛБО по основаниям, указанным в пунктах 4.2.2 -4.2.5 настоящего Порядка, осуществляется без внесения изменений в решение Думы о бюджете поселения в пределах объема бюджетных ассигнований, утвержденных решением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Пушемского сельского поселения и непрограммным направлениям деятельности) и группе вида расходов классификации расходов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7. Изменения в сводную роспись и ЛБО по основаниям, указанным в пунктах 4.2.2, 4.2.4 и 4.2.5 вносятся не чаще 3 раз в квартал, но не позднее 25 числа третьего месяца соответствующего кварт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исключительных случаях изменения могут вноситься более 3 раз в кварта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5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юджетные ассигнования и ЛБО прекращают свое действие последним днем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404040"/>
          <w:sz w:val="26"/>
          <w:szCs w:val="26"/>
        </w:rPr>
      </w:pPr>
      <w:r>
        <w:rPr>
          <w:rFonts w:cs="Times New Roman" w:ascii="Times New Roman" w:hAnsi="Times New Roman"/>
          <w:color w:val="404040"/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item">
    <w:name w:val="text-item"/>
    <w:basedOn w:val="Style14"/>
    <w:qFormat/>
    <w:rPr/>
  </w:style>
  <w:style w:type="character" w:styleId="Caption">
    <w:name w:val="caption"/>
    <w:basedOn w:val="Style14"/>
    <w:qFormat/>
    <w:rPr/>
  </w:style>
  <w:style w:type="character" w:styleId="Extlink">
    <w:name w:val="extlink"/>
    <w:basedOn w:val="Style14"/>
    <w:qFormat/>
    <w:rPr/>
  </w:style>
  <w:style w:type="character" w:styleId="Attlink">
    <w:name w:val="attlink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7:00Z</dcterms:created>
  <dc:creator>Лида</dc:creator>
  <dc:description/>
  <cp:keywords/>
  <dc:language>en-US</dc:language>
  <cp:lastModifiedBy>Пользователь Windows</cp:lastModifiedBy>
  <cp:lastPrinted>2023-11-27T14:34:00Z</cp:lastPrinted>
  <dcterms:modified xsi:type="dcterms:W3CDTF">2024-02-12T14:54:00Z</dcterms:modified>
  <cp:revision>4</cp:revision>
  <dc:subject/>
  <dc:title/>
</cp:coreProperties>
</file>